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54 /09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3 listopada 2009 r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w sprawie:</w:t>
      </w:r>
      <w:r>
        <w:rPr>
          <w:b/>
          <w:bCs/>
          <w:sz w:val="28"/>
          <w:szCs w:val="28"/>
        </w:rPr>
        <w:t xml:space="preserve"> regulaminu naboru pracowników na wolne stanowiska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urz</w:t>
      </w:r>
      <w:r>
        <w:rPr>
          <w:sz w:val="28"/>
          <w:szCs w:val="28"/>
        </w:rPr>
        <w:t>ę</w:t>
      </w:r>
      <w:r>
        <w:rPr>
          <w:b/>
          <w:bCs/>
          <w:sz w:val="28"/>
          <w:szCs w:val="28"/>
        </w:rPr>
        <w:t xml:space="preserve">dnicze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Na podstawie art. 33 ust.3 ustawy z dnia 8 marca 1990 ustawy o samorządzie gminnym (Dz. U. z 2001r.  Nr 142 poz. 1591 ze  zm.) w związku z Rozdziałem 2 ustawy z dnia 21 listopada 2008 roku o pracownikach samorządowych (Dz. U. Nr 223, poz. 1458)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zarządzam, co następuje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>Ustalam regulamin naboru na wolne stanowiska urzędnicze w Urzędzie Gminy Duszniki oraz na wolne stanowiska kierowników gminnych jednostek organizacyjnych stanowiący załącznik nr 1 do niniejszego Zarządzenia.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Wykonanie Zarządzenia powierzam Sekretarzowi Gminy Duszniki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arządzenie wchodzi w życie z dniem podpis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Załącznik nr 1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do Zarządzenia Nr 54/09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Wójta Gminy Duszniki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z dnia 13 listopada 2009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ULAMIN NABORU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NA WOLNE STANOWISKA URZĘDNICZE W URZĘDZIE GMINY  DUSZNIKI ORAZ NA WOLNE STANOWISKA KIEROWNIKÓW GMINNYCH JEDNOSTEK ORGANIZACYJNYCH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Postanowienia ogóln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Celem Regulaminu jest ustalenie zasad zatrudniania na wolnych stanowiskach urzędniczych w Urzędzie Gminy Duszniki (w tym na wolnych stanowiskach kierowniczych) oraz na stanowiskach kierowników gminnych jednostek organizacyjnych w oparciu o  otwarty i konkurencyjny nabó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Zatrudnienie, o którym mowa w ust.1 następuje na podstawie umowy o pracę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Pracownikiem samorządowym może być osoba, która spełnia warunki określone w art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6 ustawy z dnia 21 listopada 2008 r. o pracownikach samorząd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tosowanie niniejszego Regulaminu nie obejmuj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tanowisk obsadzanych na podstawie wyboru i powołani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tanowisk pomocniczych i obsług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racowników zatrudnianych na stanowiskach doradców i asystentów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pracowników, których status określają inne przepisy niż ustawy o pracownikach samorządow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racowników zatrudnianych na zastępstwo (dotyczy to zastępstw chorobowych, macierzyńskich i przypadków losowych)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racowników zatrudnianych w wyniku awansu zawodowego lub przesunięcia wewnętrznego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Podjęcie decyzji o rozpoczęciu procedury rekrutacyjnej na wolne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stanowisko urzędnic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Kierownicy komórek organizacyjnych Urzędu  Gminy zobowiązani są do stałego monitorowania potrzeb kadrowych i prognozowania mogących wyniknąć w niedalekiej przyszłości wakatów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Potrzeba stworzenia nowego stanowiska pracy może powstać w szczególności w wyniku: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lanowanych zmian w strukturze organizacyjnej Urzędu, w tym zmian przepisów nakładających na Gminę nowe kompetencje i zadania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analizy zmian związanych z ruchem w ramach zasobów kadrowych (przejście na emeryturę, rentę itp.)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Decyzję o rozpoczęciu procedury rekrutacyjnej podejmuje Wójt, w oparciu o wniosek - zgłoszenie potrzeby zatrudnienia /wzór załącznik Nr 1 do regulaminu/ przekazany przez kierownika komórki organizacyjnej o wakującym stanowisku urzędniczym w Urzędzie Gminy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Wójt podejmuje decyzję o rozpoczęciu procedury rekrutacyjnej w związku z potrzebą zatrudnienia pracownika na stanowisku kierownika gminnej jednostki organizacyjnej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niosek, o którym mowa w ust. 3 pkt 1, powinien być przekazany co najmniej z 1-miesięcznym wyprzedzeniem, pozwalającym na uniknięcie zakłóceń w funkcjonowaniu danej komórki organizacyj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Kierownik komórki organizacyjnej w przypadku konieczności utworzenia nowego stanowiska pracy zobligowany jest do przedłożenia wraz z wnioskiem do akceptacji, opisu stanowiska pracy z analizą skutków finansowych oraz proponowanym zakresem czynności dla tworzonego stanowiska pracy. /wzór  załącznik nr 2 do Regulamin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Opis stanowiska pracy, o którym mowa w ust. 5, winien zawiera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dokładne określenie celów i zadań wykonywanych na danym stanowisku pracy oraz wynikających z tego tytułu obowiązków obciążających zajmującego to stanowisk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określenie szczegółowych wymagań w zakresie kwalifikacji, umiejętności i predyspozycji pracownika na stanowisku prac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określenie uprawnień służących do wykonywania zadań oraz niezbędnego wyposażeni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określenie odpowiedzialności na stanowisku prac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inne wyznaczniki określające indywidualny charakter danego stanowiska pracy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Czynności rekrutacyjne powinny być rozpoczęte w terminie pozwalającym na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zeprowadzenie naboru zgodnie z przepisami ustawy z dnia </w:t>
      </w:r>
      <w:r>
        <w:rPr>
          <w:sz w:val="24"/>
          <w:szCs w:val="24"/>
        </w:rPr>
        <w:t>21 listopada 2008 r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 pracownikach samorządowych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Otwarta rekrutacja i jawny nabór mają na celu pozyskanie najlepszych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acowników na wolne stanowis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Etapy na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bór obejmuj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owołanie Komisji Rekrutacyj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ogłoszenie naboru na wolne stanowisk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rzyjmowanie dokumentów aplika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stępna ocena złożonych dokumentów aplikacyjnych i sporządzenie listy kandydatów, którzy spełniają wymogi formal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ostępowanie rekrutacyjn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merytoryczna ocena dokumentów aplikacyjn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rozmowa kwalifikacyj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porządzenie protokołu z przeprowadzonego nab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odjęcie decyzji o zatrudnieniu i podpisaniu umowy o pracę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głoszenie wyników naboru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wołanie Komisji Rekrutacyjnej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Komisję Rekrutacyjną (wraz ze wskazaniem pełnionych w niej funkcji) powołuje Wójt Gminy Duszniki w trybie zarządzenia. Zarządzenie określa też planowany harmonogram podstawowych czynności Komisji do wykona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 skład Komisji Rekrutacyjnej mogą wchodzić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Wójt Gminy lub osoba przez niego upoważnion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rzełożony wyższego szczebla dla wakującego stanowisk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inspektor ds. kadrowo-płac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inne osoby wskazane przez Wójt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Komisja pracuje w składzie co najmniej 3-osobowym, w tym przewodniczący lub zastępca przewodnicząc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 pracach Komisji nie może uczestniczyć osoba, która jest małżonkiem lub krewnym, albo powinowatym do drugiego stopnia włącznie, osoby, której dotyczy postępowanie konkursowe, albo pozostaje wobec niej w takim stosunku prawnym lub faktycznym, że może to budzić uzasadnione wątpliwości co do jej bezstronnośc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rzed pierwszym etapem postępowania rekrutacyjnego Komisja może ustalić minimalny limit punktów, wymagany do osiągnięcia przez kandydata w toku rekrutacji na stanowisko pracy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ośród zgłoszonych kandydatów propozycję podjęcia zatrudnienia otrzymuje kandydat, który  uzyska najwyższą liczbę punktów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Komisja działa do czasu zakończenia procedury naboru na wolne stanowisko prac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Obsługę techniczną Komisji Rekrutacyjnej zapewnia stanowisko ds. kadrowo- płacowych.</w:t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o naborze na wolne stanowis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Komisja ogłasza nabór na wolne stanowisko pracy. Ogłoszenie umieszcza  się obligatoryjnie w Biuletynie Informacji Publicznej Urzędu Gminy Duszniki zwanym dalej BIP oraz na tablicy informacyjnej Urzędu Gminy Duszniki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Ogłoszenie o konkursie na wolne stanowisko zawiera w szczególnośc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azwę i adres Urzęd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określenie stanowiska urzędniczeg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określenie wymagań związanych ze stanowiskiem urzędniczym zgodnie z opisem danego stanowiska, ze wskazaniem, które z nich są niezbędne, a które dodatkowe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wskazanie zakresu zadań wykonywanych na stanowisk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wskazanie wymaganych dokumentów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określenie terminu i miejsca składania dokumentów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zór ogłoszenia stanowi załącznik nr 3 do Regulamin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Termin składania dokumentów określony w ogłoszeniu o naborze nie może być krótszy niż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ni kalendarzowych od dnia opublikowania ogłoszenia w Biuletynie Informacji Publicznej oraz na tablicy ogłoszeń Urzędu Gminy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jmowanie dokumentów aplikacyj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Po ogłoszeniu w BIP i na tablicy ogłoszeń Urzędu Gminy następuje przyjmowanie dokumentów aplikacyjnych od kandydatów zainteresowanych pracą na wolnym stanowisk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Na dokumenty aplikacyjne składają si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list motywacyjny oraz CV zawierające oświadczenie kandydata o wyrażeniu zgody na przetwarzanie danych osobowych  do realizacji procesu naboru zgodnie z ustawą z dnia 29 sierpnia 1997 r. o ochronie danych osobowych ( Dz. U. z 1997 r.  Nr 101 poz. 926 ze  zmianami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kwestionariusz osobowy dla osoby ubiegającej się o zatrudnie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kserokopie świadectw pracy (jeśli takie posiada) poświadczone przez kandydata za zgodność z  oryginałem lub oświadczenie kandydata w przypadku trwającego stosunku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oświadczenie kandydata o braku przeciwwskazań zdrowotnych do podjęcia zatrudnienia na oferowanym stanowis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kserokopie dokumentów (poświadczone przez kandydata za zgodność z  oryginałem) potwierdzające wykształcenie i kwalifikacje zawodow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oświadczenie kandydata, że nie był skazany prawomocnym wyrokiem sądu za umyślne przestępstwo ścigane z oskarżenia publicznego lub umyślne przestępstwo skarbow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oświadczenie kandydata, że w przypadku wyboru jego oferty zobowiązuje się nie pozostawać w innym stosunku pracy, który uniemożliwiłby mu wykonywanie obowiązków w wymiarze jednego eta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sz w:val="28"/>
          <w:szCs w:val="28"/>
        </w:rPr>
        <w:t xml:space="preserve">inne dokumenty o posiadanych kwalifikacjach i umiejętnościach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Kandydaci na wolne stanowisko kierownicze składają oprócz dokumentów wymienionych w ust. 2 pkt 1 – 8 autorską propozycję pracy w danej komórce lub jednostce organizacyjnej oraz oświadczenie, że kandydat nie był karany zakazem pełnienia funkcji kierowniczych związanych z dysponowaniem środkami publicznymi, o którym mowa w ustawie o odpowiedzialności za naruszenie dyscypliny finansów publicznych (Dz. U. z 2005 roku Nr 14 poz.11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Dokumenty aplikacyjne składane przez osoby ubiegające się o zatrudnienie mogą być przyjmowane tylko po ukazaniu się ogłoszenia o organizowanym naborze na wolne stanowisko i tylko w formie pisem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a rekruta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</w:t>
      </w:r>
    </w:p>
    <w:p>
      <w:pPr>
        <w:pStyle w:val="Normal"/>
        <w:jc w:val="both"/>
        <w:rPr/>
      </w:pPr>
      <w:r>
        <w:rPr>
          <w:sz w:val="28"/>
          <w:szCs w:val="28"/>
        </w:rPr>
        <w:t>Rekrutację na stanowisko urzędnicze, w tym na kierownicze stanowisko urzędnicze przeprowadza się w dwóch etap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 pierwszym etapie Komisja  Rekrutacyjna dokonuje analizy dokumentów aplikacyjnych pod względem formalnym oraz ustala listę kandydatów dopuszczonych do drugiego etap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 drugim etapie Komisja Rekrutacyjn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może dokonać oceny  merytorycznej złożonych dokumentów aplikacyj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przeprowadza rozmowy kwalifikacyjne lub test sprawdzają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w przypadku dopuszczenia do II etapu Konkursu jednego kandydata komisja może odstąpić od rozmowy kwalifikacyjnej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Analiza formalna dokumentów aplikacyjnych polega na zapoznaniu się przez Komisję z aplikacją nadesłaną przez kandydata. Celem analizy dokumentów jest porównanie danych zawartych w aplikacji z wymaganiami formalnymi określonymi w ogłoszeni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Wynikiem analizy formalnej dokumentów jest wstępne określenie przydatności kandydata do pracy na wolnym stanowisku i dopuszczenie do dalszego etapu rekrut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arunkiem udziału w dalszym postępowaniu konkursowym jest spełnianie wymogów formalnych wynikających z treści art. 6  ustawy o pracownikach samorządowych oraz zawartych w ogłoszeniu o naborze (oceniane metodą spełnia/nie spełni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Po dokonaniu analizy formalnej złożonych dokumentów aplikacyjnych oraz sporządzeniu listy kandydatów dopuszczonych do drugiego etapu konkursu następuje pisemne lub telefoniczne powiadomienie kandydatów o terminie i miejscu rozpoczęcia II etapu konkurs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porządzona w porządku alfabetycznym lista zawiera imiona i nazwiska kandydatów oraz ich miejsca zamieszk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Kandydaci nie zakwalifikowani do drugiego etapu konkursu zostają o tym fakcie powiadomieni w formie pisem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10"/>
        </w:numPr>
        <w:ind w:left="426" w:hanging="426"/>
        <w:rPr/>
      </w:pPr>
      <w:r>
        <w:rPr>
          <w:sz w:val="28"/>
          <w:szCs w:val="28"/>
        </w:rPr>
        <w:t>Ocena  merytoryczna złożonych dokumentów aplikacyj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8"/>
          <w:szCs w:val="28"/>
        </w:rPr>
        <w:t>oceny merytorycznej złożonych dokumentów dokonuje każdy członek Komisji Rekrutacyjnej przydzielając kandydatowi punkty w skali od 1do 10, przy czym najwyżej punktowani  są kandydaci posiadają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sz w:val="28"/>
          <w:szCs w:val="28"/>
        </w:rPr>
        <w:t>wykształcenie wyższe magisterskie (prawnicze, administracyjne lub specjalistyczne niezbędne na zajmowanym stanowisk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/>
      </w:pPr>
      <w:r>
        <w:rPr>
          <w:sz w:val="28"/>
          <w:szCs w:val="28"/>
        </w:rPr>
        <w:t>szczególne kwalifikacje przez wskazanie zakresu wiedzy ogólnej i specjalistyczne, wymagane uprawnienia i egzaminy zaw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425"/>
        <w:rPr>
          <w:sz w:val="28"/>
          <w:szCs w:val="28"/>
        </w:rPr>
      </w:pPr>
      <w:r>
        <w:rPr>
          <w:sz w:val="28"/>
          <w:szCs w:val="28"/>
        </w:rPr>
        <w:t>doświadczenie zawod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 xml:space="preserve">z oceny merytorycznej dokumentów aplikacyjnych kandydatów sporządza się notatkę służbową, którą parafują członkowie Komis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320" w:hanging="1320"/>
        <w:jc w:val="both"/>
        <w:rPr>
          <w:sz w:val="28"/>
          <w:szCs w:val="28"/>
        </w:rPr>
      </w:pPr>
      <w:r>
        <w:rPr>
          <w:sz w:val="28"/>
          <w:szCs w:val="28"/>
        </w:rPr>
        <w:t>Rozmowa kwalifikacyjna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lem rozmowy kwalifikacyjnej jest nawiązanie bezpośredniego kontaktu z kandydatem i weryfikacja informacji zawartych w aplikacji oraz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możliwość ocen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edyspozycji i umiejętności kandydata gwarantujących prawidłowe wykonywanie powierzonych obowiązk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osiadanej wiedzy na temat jednostki samorządu terytorialnego, w której ubiega się o stanowisk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obowiązków  i zakresu odpowiedzialności na stanowiskach zajmowanych poprzednio przez kandydata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celów zawodowych kandydata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Ocena kandydatów prowadzona jest metodą punktową w skali od 1 – 10  (w tym autorskiej propozycji pracy na stanowisku kierowniczym). Z przebiegu rozmowy każdy z członków Komisji wypełnia kartę oceny kandydata wg wzoru jak w zał. nr 4 do regulaminu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0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Komisja Rekrutacyjna  sporządza protokół z przeprowadzonego naboru zawierający informacje, o których mowa w art.14 ust. 2 ustawy o pracownikach samorządowych. Wzór protokołu stanowi załącznik nr 5 do niniejszego regulami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 wyników na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Niezwłocznie po zakończeniu procesu rekrutacji informacja o wynikach naboru umieszczana jest  na tablicy informacyjnej w siedzibie Urzędu Gminy  oraz w Biuletynie Informacji Publicznej Urzędu Gminy Duszniki. Informację upowszechnia się przez okres co najmniej 3 miesięcy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Informacja, o której mowa w ust. 1, zawie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nazwę i adres jednost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określenie stanowiska urzędnicz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imię i nazwisko wybranego kandydata oraz jego miejsce zamieszka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uzasadnienie dokonanego wyboru kandydata, albo uzasadnienie niezatrudnienia  żadnego kandydata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Wzór ogłoszenia wyników naboru stanowi załącznik nr 6 do niniejszego regulamin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Jeżeli stosunek pracy osoby wyłonionej w drodze naboru ustał w ciągu 3 miesięcy od dnia nawiązania stosunku pracy, możliwe jest zatrudnienie na tym samym stanowisku kolejnej osoby spośród najlepszych kandydatów wymienionych w protokole naboru. Przepisy ust. 1 i 2  stosuje się odpowiedni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ozdział I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sób postępowania z dokumentami aplikacyjny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Dokumenty aplikacyjne kandydata, który zostanie wyłoniony w procesie rekrutacji, zostaną dołączone do jego akt osobowych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Dokumenty aplikacyjne 5 pierwszych osób, które w procesie rekrutacji zakwalifikowały się do II etapu i zostały umieszczone w protokole, będą przechowywane, zgodnie z instrukcją kancelaryj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Dokumenty aplikacyjne pozostałych osób będą odsyłane lub odbierane osobiście przez zainteresowa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i zatrudnienia pracowni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 przypadku osób podejmujących po raz pierwszy pracę na stanowisku urzędniczym, w tym kierowniczym stanowisku urzędniczym, w jednostkach, o których mowa w art. 2 ustawy o pracownikach samorządowych, umowę o pracę zawiera się na czas określony, nie dłuższy niż 6 miesięcy, z możliwością wcześniejszego rozwiązania stosunku pracy za dwutygodniowym wypowiedzeni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Przez osobę podejmująca po raz pierwszy pracę, o której mowa w ust 1 , rozumie się osobę która nie była wcześniej zatrudniona w jednostkach, o których mowa w art. 2 ustawy o pracownikach samorządowych, na czas nieokreślony albo na czas określony, dłuższy niż 6 miesięcy, i nie odbyła służby przygotowawczej zakończonej zdaniem egzaminu z wynikiem pozytywnym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Szczegółowy sposób przeprowadzania służby przygotowawczej i organizowanie egzaminu kończącego tę służbę określa odrębne zarządzenie Wójta Gminy Dusznik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Przed zawarciem każdej umowy o pracę pracownik zobowiązany jest przedłożyć zaświadczenie o niekaralnośc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Warunkiem dalszego zatrudnienia pracownika jest pozytywny wynik egzaminu kończącego służbę przygotowawcz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ącznik Nr 1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do Regulaminu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          Duszniki, dnia .........................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(nazwa komórki organizacyjnej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GŁOSZENIE POTRZEB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ZATRUDNIENIE PRACOWNIK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Niniejszym zgłaszam  potrzebę zatrudnienia i zwracam się z prośbą o wszczęcie naboru na stanowisko :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cat  powstał na skutek :  .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Proponowany termin zatrudnienia: 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Proponowany sposób zatrudnienia: .......................................................................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4"/>
          <w:szCs w:val="24"/>
        </w:rPr>
        <w:t>zatrudnienie  w drodze konkursu na stanowiska kierownicze i pozostałe stanowiska urzędnicz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krutacja wewnętrzn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W przypadku tworzenia nowego stanowiska uzasadnienie  wniosku wraz z wyliczeniem kosztów zatrudnienia nowego pracownika: 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łącznik :Formularz opisu nowotworzonego stanowiska pracy</w:t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          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i/>
          <w:sz w:val="24"/>
          <w:szCs w:val="24"/>
        </w:rPr>
        <w:t xml:space="preserve">        (data, podpis i pieczęć Kierownika komórki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organizacyjnej lub osoby upoważnionej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CENA POTRZEBY ZATRUDNIENIA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Dokonać rekrutacji wewnętrznej na w/w stanowisko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zeprowadzić otwarty i konkurencyjny nabór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ie ma potrzeby zatrudni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/ zbędne skreślić</w:t>
      </w:r>
      <w:r>
        <w:rPr>
          <w:rFonts w:cs="Calibri" w:ascii="Calibri" w:hAnsi="Calibri"/>
          <w:sz w:val="24"/>
          <w:szCs w:val="24"/>
        </w:rPr>
        <w:t>/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cs="Calibri" w:ascii="Calibri" w:hAnsi="Calibri"/>
        </w:rPr>
        <w:t>W podpisie Wójt Gminy Duszni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ącznik nr 2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o  Regulamin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PISU NOWOTWORZONEGO STANOWISKA PRA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URZĘDZIE GMINY DUSZNI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PODSTAWOW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Nazwa stanowiska pracy     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4"/>
          <w:szCs w:val="24"/>
        </w:rPr>
        <w:t>Podporządkowanie organizacyjne: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1) komórka organizacyjna :       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2) samodzielne stanowisko :    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Symbol komórki organizacyjnej:    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Miejsce w strukturze organizacyjnej:  ..............................</w:t>
      </w:r>
    </w:p>
    <w:p>
      <w:pPr>
        <w:pStyle w:val="Normal"/>
        <w:numPr>
          <w:ilvl w:val="0"/>
          <w:numId w:val="6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KWALIFIKACYJNE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ształcenie (charakter lub typ szkoł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Wymagany profil (specjalność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Obligatoryjne uprawnien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Doświadczenia zawodowe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4"/>
          <w:szCs w:val="24"/>
        </w:rPr>
        <w:t>doświadczenia zawodowe poza urzędem przy wykonywaniu podobnych czynności: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sz w:val="24"/>
          <w:szCs w:val="24"/>
        </w:rPr>
        <w:t>doświadczenie w pracy w urzędzie, w tym na pokrewnych stanowiskach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 Umiejętności zawodow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ZAKRES ZADAŃ WYKONYWANYCH NA STANOWIS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dania głów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dania pomocnicz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dania okresow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Szczególne prawa i obowiązk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. ODPOWIEDZIALNOŚĆ PRACOW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sady odpowiedzialności pracownika na stanowisku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is stanowiska sporządzi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imię i nazwisko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podpis i pieczątka</w:t>
      </w:r>
      <w:r>
        <w:rPr>
          <w:sz w:val="24"/>
          <w:szCs w:val="24"/>
        </w:rPr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uszniki, dnia………………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ZATWIERDZAM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Wójt Gminy Dusznik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Załącznik Nr 3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o Regulaminu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NABÓR NA WOLNE STANOWISKO PRAC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Bezodstpw"/>
        <w:jc w:val="center"/>
        <w:rPr/>
      </w:pPr>
      <w:r>
        <w:rPr>
          <w:i/>
        </w:rPr>
        <w:t xml:space="preserve"> </w:t>
      </w:r>
      <w:r>
        <w:rPr>
          <w:i/>
        </w:rPr>
        <w:t>(nazwa stanowiska pracy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Wymagania niezbędn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Wymagania dodatkow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Zakres wykonywanych zadań na stanowisk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ymagane dokument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st motywacyjny oraz CV zawierające oświadczenie kandydata o wyrażeniu zgody na przetwarzanie danych osobowych  do realizacji procesu naboru zgodnie z ustawą z dnia 29 sierpnia 1997 r. o ochronie danych osobowych (t.j. Dz.U. Nr 101 poz 926 z p.zm.)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kwestionariusz osobowy, wg wzoru dla osoby ubiegającej się o zatrudnienie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kserokopie świadectw pracy (jeśli takie posiada) poświadczone przez kandydata za zgodność z  oryginałem lub oświadczenie kandydata w przypadku trwającego stosunku pracy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oświadczenie kandydata o braku przeciwwskazań zdrowotnych do zajmowanego stanowiska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kserokopie dokumentów (poświadczone przez kandydata za zgodność z  oryginałem) potwierdzające wykształcenie i kwalifikacje zawodowe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oświadczenie kandydata, że nie był skazany prawomocnym wyrokiem sądu za umyślne przestępstwo ścigane z oskarżenia publicznego lub umyślne przestępstwo skarbowe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>oświadczenie kandydata, że w przypadku wyboru jego oferty zobowiązuje się nie pozostawać w innym stosunku pracy, który uniemożliwiłby mu wykonywanie obowiązków w wymiarze jednego etatu,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8"/>
          <w:szCs w:val="28"/>
        </w:rPr>
        <w:t xml:space="preserve">inne dokumenty o posiadanych kwalifikacjach i umiejętnościach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ymagane dokumenty aplikacyjne należy składać lub przesłać w terminie do dnia ............ godz. 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 adresem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Urząd Gminy Duszniki   ul. Sportowa  1        64-550 Dusz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zaklejonych kopertach z dopiskiem: </w:t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Nabór na wolne stanowisko urzędnicze  – nazwa stanowiska ”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8"/>
          <w:szCs w:val="28"/>
        </w:rPr>
        <w:tab/>
        <w:t>Aplikacje, które wpłyną do Urzędu po wyżej określonym terminie nie będą rozpatrywan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/>
      </w:pPr>
      <w:r>
        <w:rPr>
          <w:sz w:val="28"/>
          <w:szCs w:val="28"/>
        </w:rPr>
        <w:t>Z Regulaminem naboru można się zapoznać w Urzędzie Gminy Dusz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ul. Sportowej 1 ( pok. 8) oraz na stronie Biuletynu Informacji Publicznej Urzędu Gminy Duszniki. Dodatkowe informacje można uzyskać pod numerem telefonu 61 2919075 wew. 108</w:t>
      </w:r>
    </w:p>
    <w:p>
      <w:pPr>
        <w:pStyle w:val="Normal"/>
        <w:rPr/>
      </w:pPr>
      <w:r>
        <w:rPr>
          <w:sz w:val="28"/>
          <w:szCs w:val="28"/>
        </w:rPr>
        <w:t xml:space="preserve">Kandydaci spełniający wymagania formalne i dopuszczeni do II etapu konkursu zostaną o tym powiadomieni pisemnie/telefonicznie wraz z podaniem terminu  rozmowy kwalifikacyjnej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acja o wyniku naboru, będzie niezwłocznie po przeprowadzonym naborze, umieszczona na stronie internetowej Biuletynu Informacji Publicznej</w:t>
      </w:r>
    </w:p>
    <w:p>
      <w:pPr>
        <w:pStyle w:val="Normal"/>
        <w:rPr/>
      </w:pPr>
      <w:r>
        <w:rPr>
          <w:sz w:val="28"/>
          <w:szCs w:val="28"/>
        </w:rPr>
        <w:t>Urzędu Gminy Duszniki  oraz na tablicy informacyjnej w Urzędzie.</w:t>
        <w:tab/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Załącznik nr 4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o Regulamin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TA OCENY  KANDYDATA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ceniającego: 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kandydatów, godziny rozmów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1...............................................................................................................</w:t>
        <w:tab/>
        <w:t>K2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3...............................................................................................................</w:t>
        <w:tab/>
        <w:t>K4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5...............................................................................................................</w:t>
        <w:tab/>
        <w:t>K6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7...............................................................................................................</w:t>
        <w:tab/>
        <w:t>K8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9...............................................................................................................</w:t>
        <w:tab/>
        <w:t>K10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37"/>
        <w:gridCol w:w="599"/>
        <w:gridCol w:w="598"/>
        <w:gridCol w:w="598"/>
        <w:gridCol w:w="598"/>
        <w:gridCol w:w="598"/>
        <w:gridCol w:w="598"/>
        <w:gridCol w:w="598"/>
        <w:gridCol w:w="598"/>
        <w:gridCol w:w="598"/>
        <w:gridCol w:w="68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punktó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la ocen od 1 do 10 (1- ocena najniższa, 10- ocena najwyższa)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righ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right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</w:tabs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 ocen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 xml:space="preserve">Załącznik nr 5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o Regulaminu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TOKÓŁ Z PRZEPROWADZONEGO NABORU KANDYDATÓW NA STANOWISKO PRACY W URZĘDZIE GMINY DUSZNIK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nazwa stanowiska pracy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 odpowiedzi na ogłoszenie o naborze na w/w stanowisko pracy oferty złożyło   ................ zainteresowanych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 ofert uznanych za spełniające  wymagania formalne ……..</w:t>
      </w:r>
      <w:r>
        <w:rPr>
          <w:i/>
          <w:sz w:val="24"/>
          <w:szCs w:val="24"/>
        </w:rPr>
        <w:t xml:space="preserve">     (ilość ofert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</w:tabs>
        <w:ind w:left="360" w:hanging="360"/>
        <w:rPr/>
      </w:pPr>
      <w:r>
        <w:rPr>
          <w:sz w:val="24"/>
          <w:szCs w:val="24"/>
        </w:rPr>
        <w:t>Po wyczerpaniu toku rekrutacji  wybrano następujących kandydatów uszeregowanych według liczby uzyskanych punktów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815"/>
        <w:gridCol w:w="1260"/>
        <w:gridCol w:w="1260"/>
        <w:gridCol w:w="13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iejsce zamieszk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cena merytoryczna  aplik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niki tes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ni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rozmow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unktac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Zastosowano następujące metody naboru (wyjaśnić jakie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sz w:val="24"/>
          <w:szCs w:val="24"/>
        </w:rPr>
        <w:t xml:space="preserve">Zastosowano następujące techniki naboru (wyjaśnić jakie)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sz w:val="24"/>
          <w:szCs w:val="24"/>
        </w:rPr>
        <w:t>Kandydat rekomendowany do zatrudnienia</w:t>
      </w:r>
      <w:r>
        <w:rPr>
          <w:sz w:val="24"/>
          <w:szCs w:val="24"/>
        </w:rPr>
        <w:t xml:space="preserve">  -uzasadnienie wyboru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łączniki do protokołu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pia ogłoszenia o naborze,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nik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szCs w:val="24"/>
        </w:rPr>
      </w:pPr>
      <w:r>
        <w:rPr>
          <w:sz w:val="24"/>
          <w:szCs w:val="24"/>
        </w:rPr>
        <w:t>oceny merytorycznej dokumentów aplikacyjny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4"/>
          <w:szCs w:val="24"/>
        </w:rPr>
      </w:pPr>
      <w:r>
        <w:rPr>
          <w:sz w:val="24"/>
          <w:szCs w:val="24"/>
        </w:rPr>
        <w:t>rozmowy kwalifikacyjnej , testu sprawdzając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tokół sporządził:</w:t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ta, imię i nazwisko pracownika)</w:t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członków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wisko Wójta              Zatwierdzam Wybór – Zatrudnić kandy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Przeprowadzić ponowna rekrutacje na stanowi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Wójt Gminy Duszni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 xml:space="preserve">Załącznik nr 6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do Regulamin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O WYNIKACH NABOR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  <w:szCs w:val="28"/>
        </w:rPr>
        <w:t>w Urzędzie Gminy Duszniki na stanowisk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nazwa stanowiska pracy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/>
      </w:pPr>
      <w:r>
        <w:rPr/>
        <w:tab/>
        <w:t>Informujemy, że w wyniku zakończenia procedury naboru na w/w stanowisko j.w. został/a wybrany/a Pan/i  :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i/>
          <w:sz w:val="24"/>
          <w:szCs w:val="24"/>
        </w:rPr>
        <w:t>(imię i nazwisko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ieszkały/a 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 xml:space="preserve">                     </w:t>
        <w:tab/>
        <w:t>(miejsce zamieszk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asadnienie dokonanego wyboru (albo uzasadnienie nierozstrzygnięcia nabo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</w:t>
      </w:r>
      <w:r>
        <w:rPr>
          <w:i/>
          <w:sz w:val="24"/>
          <w:szCs w:val="24"/>
        </w:rPr>
        <w:t>(data, podpis osoby upoważnionej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2"/>
      <w:numFmt w:val="decimal"/>
      <w:lvlText w:val="%2."/>
      <w:lvlJc w:val="left"/>
      <w:pPr>
        <w:tabs>
          <w:tab w:val="num" w:pos="708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)"/>
      <w:lvlJc w:val="left"/>
      <w:pPr>
        <w:tabs>
          <w:tab w:val="num" w:pos="2760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25:00Z</dcterms:created>
  <dc:creator>Władysław Nowak</dc:creator>
  <dc:description/>
  <cp:keywords/>
  <dc:language>en-US</dc:language>
  <cp:lastModifiedBy>Władysław Nowak</cp:lastModifiedBy>
  <cp:lastPrinted>2009-12-04T09:03:00Z</cp:lastPrinted>
  <dcterms:modified xsi:type="dcterms:W3CDTF">2009-12-04T08:08:00Z</dcterms:modified>
  <cp:revision>10</cp:revision>
  <dc:subject/>
  <dc:title/>
</cp:coreProperties>
</file>