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A O WYNIKU  NABO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na stanowisko: pracownik socjalny w Gminnym Ośrodku Pomocy Społecznej w Dusznikach informujemy, że w wyniku zakończenia procedury naboru na ww. stanowisko został wybrany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an Szymon Pertek zam. w Szamotułach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Uzasadnienie dokonanego wybor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Pan Szymon Pertek spełnia wymagania formalne w ogłoszeniu o naborz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 przeprowadzeniu rozmowy kwalifikacyjnej komisja przyznała mu największą ilość punktów. Wykazał się kompetencją gwarantującą prawidłowe wykonywanie obowiązków na stanowisku pracownika socjalnego. Kandydat legitymuje się odpowiednim wykształceniem wyższym magisterskim w zakresie pracy socjalnej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Ważnym atutem kandydata jest doświadczenie jakie uzyskał jako sądowy kurator społeczny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right="-6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Ośrodka Pomocy Społecznej</w:t>
      </w:r>
    </w:p>
    <w:p>
      <w:pPr>
        <w:pStyle w:val="Normal"/>
        <w:spacing w:before="0" w:after="0"/>
        <w:ind w:left="4248" w:right="-64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 Dusznikach</w:t>
        <w:br/>
        <w:t>/-/ Elżbieta Kamienicz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right="-646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36:00Z</dcterms:created>
  <dc:creator>Maciej</dc:creator>
  <dc:description/>
  <cp:keywords/>
  <dc:language>en-US</dc:language>
  <cp:lastModifiedBy>Tomasz Ćwiąk</cp:lastModifiedBy>
  <dcterms:modified xsi:type="dcterms:W3CDTF">2009-03-30T10:56:00Z</dcterms:modified>
  <cp:revision>5</cp:revision>
  <dc:subject/>
  <dc:title/>
</cp:coreProperties>
</file>