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Kierownik Gminnego Ośrodka Pomocy Społecznej w Dusznikach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głasza nabór na kierownicze stanowisko urzędnicze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Kierownik Warsztatu Terapii Zajęciowej w Dusznikach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555555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Forma zatrudnienia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umowa o pracę – cały etat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555555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Zatrudnienie: o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17.12.2012 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. Wymagania niezbędn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wykształcenie wyższe z zakresu zarządzania, pedagogiki, psychologii, socjologii lub pokrewnych nauk społecznych lub inne uzupełnione studiami podyplomowymi z w/w zakres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co najmniej 5 letni staż pracy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odpowiedni stan zdrowia, pozwalający na zatrudnienie na stanowisk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ierownika WT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obywatelstwo polskie, pełna zdolność do czynności prawnych oraz korzystanie 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łni praw publiczny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brak skazania prawomocnym wyrokiem sądu za umyślne przestępstwo ścigane 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skarżenia publicznego lub umyślne przestępstwo skarbowe oraz brak zakaz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łnienia funkcji kierowniczych związanych z dysponowaniem środkam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ublicznym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nieposzlakowana opin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) doświadczenie zawodowe w zakresie funkcjonowania placówek WT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I. Wymagania dodatkow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 kwalifikacje zawodowe zwiększające predyspozycje do zarządzania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ierowania placówką sprawującą opiekę nad osobami niepełnosprawnym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znajomość przepisów prawnych dotyczących rehabilitacji osó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iepełnosprawnych oraz funkcjonowania WTZ-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znajomość przepisów o samorządzie gminnym, finansach publicznych, 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achunkowości, o zamówieniach publicznych, kodeksu postępowa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ministracyjnego, prawa prac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) zdolności organizacyjne i umiejętność kierowania zespołami ludzkim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) dyspozycyjność, zaangażowanie, samodzielność, kreatywnoś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etyka i kultura osobis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II. Zakres zadań na stanowisku pracy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organizowanie pracy oraz kierowanie warsztatem w celu zapewnie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ożliwości rehabilitacji społecznej i zawodowej jej uczestnikó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współpraca z rodzinami lub opiekunam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nadzór nad prowadzeniem pracowni terapeutyczny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organizowanie prac rady programowe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koordynowanie i formułowanie programów rehabilitacyjnych oraz okresow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cena efektów rehabilitacyjnych w odniesieniu do poszczególnych uczestnikó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V. Wymagane dokumenty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życiorys (CV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list motywacyjny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oświadczenie kandydata o niekaralności za przestępstwo umyślne oraz że n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oczy się przeciwko niemu postępowanie karn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dokumenty stwierdzające kwalifikacje zawodowe (mogą być kserokopie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pisemne oświadczenie o dobrym stanie zdrowia, pozwalającym na pełnien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unkcji kierownik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. Sposób i termin składania ofert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oferty należy składać w zamkniętych kopertach w terminie od dnia 29 października 2012 r. 9 listopada 2012 r. do godz. 15.00 w Gminnym Ośrodku Pomocy Społecznej w Dusznika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 dopiskiem „ Oferta na stanowisko Kierownika Warsztatu Terapii Zajęciowej w Dusznikach”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oferty złożone po terminie nie będą rozpatrywane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lista kandydatów spełniających niezbędne wymogi formalne zostanie umieszczona n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ronie internetowej Biuletynu Informacji Publicznej Urzędu Gminy Duszniki</w:t>
      </w:r>
    </w:p>
    <w:p>
      <w:pPr>
        <w:pStyle w:val="Normal"/>
        <w:autoSpaceDE w:val="false"/>
        <w:spacing w:lineRule="auto" w:line="240" w:before="0" w:after="0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ip.duszniki.eu</w:t>
        </w:r>
      </w:hyperlink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raz na tablicy ogłoszeń UG ul. Sportowa 1, 64-550 Duszniki i GOPS ul. Jana Pawła II 8, 64-550 Dusznik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) informacja o wynikach naboru zostanie umieszczona na tablicy ogłoszeń w Gminnym Ośrodku Pomocy Społecznej, Urzędu Gminy Duszniki oraz w  Biuletynie Informacji Publicznej Gminy Dusznik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I . Inne informacje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wymagane dokumenty aplikacyjne powinny być opatrzone klauzulą „Wyraża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godę na przetwarzanie moich danych osobowych zawartych w ofercie pra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la potrzeb przeprowadzenia rekrutacji zgodnie z ustawą z dnia 29 sierp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97 roku o ochronie danych osobowych(Dz. U. Nr 101, poz.926 z 2002 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 późn. zm.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proces naboru przeprowadzi komisja powołana przez Kierownika Gminnego Ośrodka Pomocy Społecznej w Dusznika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dodatkowych informacji udziela Kierownik Gminnego Ośrodka Pomocy Społecznej – Elżbieta Kamieniczna – tel. 61 29 19 128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ierownik Gminnego Ośrodk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mocy Społecznej w Dusznikach</w:t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Elżbieta Kamieniczna</w:t>
      </w:r>
    </w:p>
    <w:p>
      <w:pPr>
        <w:pStyle w:val="Normal"/>
        <w:tabs>
          <w:tab w:val="clear" w:pos="708"/>
          <w:tab w:val="left" w:pos="594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duszniki.e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8:22:00Z</dcterms:created>
  <dc:creator>Maciej Tepper</dc:creator>
  <dc:description/>
  <cp:keywords/>
  <dc:language>en-US</dc:language>
  <cp:lastModifiedBy>Tomasz Ćwiąk</cp:lastModifiedBy>
  <cp:lastPrinted>2012-10-29T08:23:00Z</cp:lastPrinted>
  <dcterms:modified xsi:type="dcterms:W3CDTF">2012-10-29T08:22:00Z</dcterms:modified>
  <cp:revision>2</cp:revision>
  <dc:subject/>
  <dc:title/>
</cp:coreProperties>
</file>