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INFORMACJA O WYNIKU NABOR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nformujemy, iż na stanowisko:   Księgowa Warsztatu Terapii Zajęciowej w Gminnym Ośrodku Pomocy Społecznej w Dusznikach została wybran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ni Bernadeta Kubusiak zam. w Dusznika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zasadnienie dokonanego wybo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 zapoznaniu się z dokumentacją aplikacyjną oraz po przeprowadzeniu rozmowy kwalifikacyjnej Komisja stwierdziła, iż Pani Bernadeta Kubusiak spełnia niezbędne wymagania formalne określone w naborze oraz uzyskała pozytywną ocenę Komisj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erownik  Gminnego Ośrodka Pomocy Społecznej</w:t>
      </w:r>
    </w:p>
    <w:p>
      <w:pPr>
        <w:pStyle w:val="Normal"/>
        <w:tabs>
          <w:tab w:val="clear" w:pos="708"/>
          <w:tab w:val="left" w:pos="682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lżbieta Kamienicz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53:00Z</dcterms:created>
  <dc:creator>Pracownik socjalny</dc:creator>
  <dc:description/>
  <cp:keywords/>
  <dc:language>en-US</dc:language>
  <cp:lastModifiedBy>Tomasz Ćwiąk</cp:lastModifiedBy>
  <cp:lastPrinted>2012-12-05T11:58:00Z</cp:lastPrinted>
  <dcterms:modified xsi:type="dcterms:W3CDTF">2012-12-10T08:53:00Z</dcterms:modified>
  <cp:revision>2</cp:revision>
  <dc:subject/>
  <dc:title/>
</cp:coreProperties>
</file>