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odstpw"/>
        <w:spacing w:lineRule="auto" w:line="276"/>
        <w:ind w:firstLine="56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Załącznik Nr 2 do Protokołu Nr 4/2019</w:t>
      </w:r>
    </w:p>
    <w:p>
      <w:pPr>
        <w:pStyle w:val="Bezodstpw"/>
        <w:spacing w:lineRule="auto" w:line="276"/>
        <w:ind w:firstLine="567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Komisji Rewizyjnej Rady Gminy Duszniki</w:t>
        <w:br/>
        <w:t xml:space="preserve">                                                                                                  z dnia 7 maja 2019 r.</w:t>
      </w:r>
    </w:p>
    <w:p>
      <w:pPr>
        <w:pStyle w:val="Bezodstpw"/>
        <w:spacing w:lineRule="auto" w:line="276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odstpw"/>
        <w:spacing w:lineRule="auto" w:line="27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NIA</w:t>
      </w:r>
    </w:p>
    <w:p>
      <w:pPr>
        <w:pStyle w:val="Bezodstpw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JI REWIZYJNEJ RADY GMINY DUSZNIKI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KONANIU BUDŻETU GMINY DUSZNIKI</w:t>
      </w:r>
    </w:p>
    <w:p>
      <w:pPr>
        <w:pStyle w:val="Bezodstpw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2018 ROK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Rewizyjna w składzie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a – Jadwiga Klińsk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ek – Justyna Bachorz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ek – Adam Nowak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ek – Małgorzata Wrochn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ek – Wiesława Woźniak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ałając na podstawie art. 18a ust. 3 ustawy z 8 marca 1990 r. o samorządzie gminnym (Dz. U. z 2019 poz. 506),opiniuje </w:t>
      </w:r>
      <w:r>
        <w:rPr>
          <w:rFonts w:cs="Times New Roman" w:ascii="Times New Roman" w:hAnsi="Times New Roman"/>
          <w:b/>
          <w:sz w:val="24"/>
          <w:szCs w:val="24"/>
        </w:rPr>
        <w:t>pozytywnie</w:t>
      </w:r>
      <w:r>
        <w:rPr>
          <w:rFonts w:cs="Times New Roman" w:ascii="Times New Roman" w:hAnsi="Times New Roman"/>
          <w:sz w:val="24"/>
          <w:szCs w:val="24"/>
        </w:rPr>
        <w:t xml:space="preserve"> wykonanie budżetu Gminy Duszniki za 2018 r.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Bezodstpw"/>
        <w:spacing w:lineRule="auto" w:line="276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Rewizyjna Rady Gminy Duszniki działając na podstawie art. 270 ust. 2 ustawy o finansach publicznych na posiedzeniu w dniu 7 maja 2019 r. rozpatrzyła sprawozdanie Wójta Gminy Duszniki z wykonania budżetu Gminy za 2018 rok wraz </w:t>
        <w:br/>
        <w:t xml:space="preserve">z informacją o stanie mienia komunalnego i opinią Regionalnej Izby Obrachunkowej </w:t>
        <w:br/>
        <w:t>w Poznaniu o tym sprawozdaniu oraz sprawozdanie finansowe. Sprawozdanie z wykonania budżetu porównała ze sprawozdaniami finansowymi i budżetowymi Rb-27S, Rb-28S, Rb-NDS, Rb-PDP, Rb-30S, Rb-ST, Rb-Z, Rb-N  i innymi. Komisja Rewizyjna rozpatrywała wykonanie budżetu za rok 2018 w płaszczyźnie legalności, rzetelności, gospodarności, przestrzeganiu dyscypliny finansowej oraz celowości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Rewizyjna stwierdziła, co następuje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ozdanie finansowe za rok 2018 zawiera:</w:t>
      </w:r>
    </w:p>
    <w:p>
      <w:pPr>
        <w:pStyle w:val="Normal"/>
        <w:spacing w:lineRule="auto" w:line="276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Bilans z wykonania budżetu Gminy Duszniki. Suma aktywów i pasywów na koniec roku wynosiła 2.339.421,62 zł.</w:t>
      </w:r>
    </w:p>
    <w:p>
      <w:pPr>
        <w:pStyle w:val="Normal"/>
        <w:spacing w:lineRule="auto" w:line="276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Bilans łączny jednostek budżetowych i samorządowego zakładu budżetowego obejmujący bilanse jednostek i zakładu  (UG, GZO, Gim., SP, ZS, PS, GOPS, KZB). Łączna suma aktywów i pasywów na koniec roku wyniosła 79.164.285,74 zł.</w:t>
      </w:r>
    </w:p>
    <w:p>
      <w:pPr>
        <w:pStyle w:val="Normal"/>
        <w:spacing w:lineRule="auto" w:line="276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Bilans instytucji kultury (biblioteka Publiczna i Centrum Animacji Kultury). Suma aktywów i pasywów na koniec roku wyniosła 1.833.655,43 zł.</w:t>
      </w:r>
    </w:p>
    <w:p>
      <w:pPr>
        <w:pStyle w:val="Normal"/>
        <w:spacing w:lineRule="auto" w:line="276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Rachunek zysków i strat jednostki, który wykazuje łącznie zysk jednostek budżetowych i samorządowego zakładu budżetowego.</w:t>
      </w:r>
    </w:p>
    <w:p>
      <w:pPr>
        <w:pStyle w:val="Normal"/>
        <w:spacing w:lineRule="auto" w:line="276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Zestawienie zmian w funduszu jednostki-sprawozdanie łączne jednostek</w:t>
        <w:br/>
        <w:t xml:space="preserve"> i samorządowego zakładu budżetowego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rewizyjna skonfrontowała dane zawarte w sprawozdaniach finansowych </w:t>
        <w:br/>
        <w:t xml:space="preserve">i budżetowych z danymi zawartymi w sprawozdaniu z wykonania budżetu oraz </w:t>
        <w:br/>
        <w:t>z dokumentami księgowymi. Sprawozdanie finansowe w sposób jasny i rzetelny odzwierciedla stan finansów Gminy Duszniki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rócz analizy sprawozdań Komisja dokonała kontroli w dniu 7 maja 2019 roku. Podczas czynności kontrolnych popartych dokumentami, wyjaśnieniami Kierownika Referatu Rozwoju Gospodarczego oraz Sekretarza Gminnej Komisji Rozwiązywania Problemów Alkoholowych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obejmowała zagadnienia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lanu dochodów w paragrafach poniżej 80% ustalonego planu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lanu wydatków – wyjaśnienie ewentualnych przekroczeń planu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ępowanie w sprawie zamówienia publicznego na „Przebudowę drogi gminnej Wilczyna-Sękowo”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owanie środków w ramach realizacji Gminnego Programu Profilaktyki i Rozwiązywania Problemów Alkoholowych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zedaży nieruchomości należących do Gminy Duszniki.</w:t>
      </w:r>
    </w:p>
    <w:p>
      <w:pPr>
        <w:pStyle w:val="Bezodstpw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przeprowadzonej analizy i zweryfikowania wyżej wymienionych dokumentów Komisja Rewizyjna stwierdza, że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6"/>
        </w:numPr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lony w dniu 28 grudnia 2017 r. przez Radę Gminy budżet na 2018 rok, po uwzględnieniu zmian w ciągu roku ( 11 razy zmieniany uchwałami Rady Gminy Duszniki i 9 razy zarządzeniami Wójta), przewidywał realizację dochodów w kwocie </w:t>
      </w:r>
      <w:r>
        <w:rPr>
          <w:rFonts w:eastAsia="Times New Roman" w:cs="Times New Roman" w:ascii="Times New Roman" w:hAnsi="Times New Roman"/>
          <w:sz w:val="24"/>
          <w:szCs w:val="24"/>
        </w:rPr>
        <w:t>39.464.425,00 z</w:t>
      </w:r>
      <w:r>
        <w:rPr>
          <w:rFonts w:cs="Times New Roman" w:ascii="Times New Roman" w:hAnsi="Times New Roman"/>
          <w:sz w:val="24"/>
          <w:szCs w:val="24"/>
        </w:rPr>
        <w:t xml:space="preserve">ł. Dochody wykonano w kwoc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8.759.299,09 z</w:t>
      </w:r>
      <w:r>
        <w:rPr>
          <w:rFonts w:cs="Times New Roman" w:ascii="Times New Roman" w:hAnsi="Times New Roman"/>
          <w:sz w:val="24"/>
          <w:szCs w:val="24"/>
        </w:rPr>
        <w:t>ł, co stanowiło 101,57% planu, w tym wykonano dochody bieżące na kwotę 39.081.096,73 zł, natomiast dochody majątkowe wykonano w kwocie 284.940,43 zł.</w:t>
      </w:r>
    </w:p>
    <w:p>
      <w:pPr>
        <w:pStyle w:val="Bezodstpw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lony przez Radę Gminy Duszniki na rok 2018 plan wydatków budżetowych po zmianach dokonanych w ciągu roku przewidywał kwotę 41.993.726,09 zł. Wydatki zrealizowano w kwocie 40.864.057,95 zł, co stanowi 97,31 % planu. W tym wykonano wydatki bieżące w wysokości 34.382.195,21 zł, majątkowe 6.481.862,74 zł. Komisja Rewizyjna nie stwierdziła przekroczeń planu w żadnym z badanych działów, rozdziałów, ani paragrafów klasyfikacji budżetowej ( tab. Nr 2 poz. 75023par.4170. </w:t>
        <w:br/>
        <w:t xml:space="preserve">W dziale 750 administracja publiczna w rozdziale 75023 w paragrafie 4170 wynagrodzenia bezosobowe nastąpiło przekroczenie planu wydatków. Gmina na dzień 31 grudnia 2018 roku nie posiadała wymagalnych zobowiązań. 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tki na zadania związane z realizacją gminnego programu przeciwdziałania alkoholizmowi i zwalczaniu narkomanii zaplanowane na rok 2018 w wysokości 206.440,00 zł, wykonane zostały w wysokości 193.083,35 zł, co stanowiło 93,53%. Gminny program przeciwdziałania alkoholizmowi i zwalczaniu narkomanii został wykonany.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tki na oświatę gminną z budżetu Gminy zajmowały 27,66 % wszystkich planowanych wydatków tj. 11.614.047,89 zł. Zostały wykonane w 99,94 % - 11.607.654,33 zł. 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realizację inwestycji zaplanowano w budżecie Gminy kwotę 6.586.456,00 zł, co stanowiło 15,68 %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gółu planu wydatków. Wydatkowano kwotę 6.481.862,74 zł, co stanowi 98,41 % planowanych wydatków na inwestycje. 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żet Gminy zamknął się deficytem w wysokości 1.498.020,79 zł.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e środków budżetu spłacono raty zaciągniętych pożyczek w  kwocie 3.234.705,87 zł, na plan 3.234.706,00 zł. 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ciągnięto nowy kredyt długoterminowy w kwocie 3.834.000,00 zł. 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łużenie Gminy na koniec 2018 roku z tytułu zaciągniętych pożyczek i kredytów wyniosło 12.882.536,99 zł.</w:t>
      </w:r>
    </w:p>
    <w:p>
      <w:pPr>
        <w:pStyle w:val="Bezodstpw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alizując Wieloletnią Prognozę Finansową Komisja stwierdziła, że ujęte na rok 2018 przedsięwzięcia wykonano, a limitów określonych w Wieloletniej Prognozie Finansowej nie przekroczono. 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alizując stan mienia komunalnego Gminy Duszniki na dzień 31.12.2018 r., Komisja Rewizyjna stwierdziła, że informacja ta została sporządzona zgodnie z wymogami art. 267 ustawy o finansach publicznych. Informacja ukazuje stan majątku, jaki posiada gmina, dochody uzyskane z tego tytułu oraz zmiany, jakie zaszły na przestrzeni roku.</w:t>
      </w:r>
    </w:p>
    <w:p>
      <w:pPr>
        <w:pStyle w:val="Bezodstpw"/>
        <w:spacing w:lineRule="auto" w:line="276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Rewizyjna dokonała analizy danych zawartych w sprawozdaniach finansowych – bilansach, rachunku wyników oraz zestawieniu zmian w funduszu. </w:t>
      </w:r>
    </w:p>
    <w:p>
      <w:pPr>
        <w:pStyle w:val="Bezodstpw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łożone przez Wójta Gminy Duszniki sprawozdania są pełne (obejmują całość operacji finansowych), sporządzone zostały zgodnie z obowiązującymi przepisami i nie pozostają w sprzeczności z uchwałą budżetową oraz innymi uchwałami Rady Gminy. Istniejące rozbieżności między zaplanowanymi dochodami i wydatkami budżetowymi w stosunku do zrealizowanych dochodów i wydatków spowodowane są głównie czynnikami zewnętrznymi, na które Wójt nie miał wpływu i których przewidzieć nie mógł.</w:t>
      </w:r>
    </w:p>
    <w:p>
      <w:pPr>
        <w:pStyle w:val="Bezodstpw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ójt Gminy Duszniki, realizując zadania związane z wykonaniem budżetu, kierował się zasadą celowości, legalności i oszczędności w gospodarowaniu środkami publicznymi.</w:t>
      </w:r>
    </w:p>
    <w:p>
      <w:pPr>
        <w:pStyle w:val="Bezodstpw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daniem Komisji Rewizyjnej wyrażonym w przyjętej uchwale, powyższe daje podstawę do wydania pozytywnej opinii o realizacji Budżetu Gminy za rok 2018 i wystąpienia do Rady Gminy z wnioskiem </w:t>
      </w:r>
      <w:r>
        <w:rPr>
          <w:rFonts w:cs="Times New Roman" w:ascii="Times New Roman" w:hAnsi="Times New Roman"/>
          <w:b/>
          <w:sz w:val="24"/>
          <w:szCs w:val="24"/>
        </w:rPr>
        <w:t>o udzielenie absolutorium Wójtow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y członków Komisji Rewizyjnej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a: ………………………………………………</w:t>
      </w:r>
    </w:p>
    <w:p>
      <w:pPr>
        <w:pStyle w:val="Bezodstpw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ek Komisji: ……………………………………………...</w:t>
      </w:r>
    </w:p>
    <w:p>
      <w:pPr>
        <w:pStyle w:val="Bezodstpw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ek Komisji: ………………………………………………</w:t>
      </w:r>
    </w:p>
    <w:p>
      <w:pPr>
        <w:pStyle w:val="Bezodstpw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ek Komisji: ……………………………………………….</w:t>
      </w:r>
    </w:p>
    <w:p>
      <w:pPr>
        <w:pStyle w:val="Bezodstpw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ek Komisji: ……………………………………………….</w:t>
      </w:r>
    </w:p>
    <w:p>
      <w:pPr>
        <w:pStyle w:val="Bezodstpw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3980" w:leader="none"/>
          <w:tab w:val="left" w:pos="5135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7:19:00Z</dcterms:created>
  <dc:creator>Danuta Dolemba</dc:creator>
  <dc:description/>
  <cp:keywords/>
  <dc:language>en-US</dc:language>
  <cp:lastModifiedBy>Danuta Dolemba</cp:lastModifiedBy>
  <cp:lastPrinted>2019-05-07T12:45:00Z</cp:lastPrinted>
  <dcterms:modified xsi:type="dcterms:W3CDTF">2019-05-27T17:19:00Z</dcterms:modified>
  <cp:revision>2</cp:revision>
  <dc:subject/>
  <dc:title/>
</cp:coreProperties>
</file>