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</w:rPr>
      </w:pPr>
      <w:bookmarkStart w:id="0" w:name="_GoBack"/>
      <w:bookmarkEnd w:id="0"/>
      <w:r>
        <w:rPr>
          <w:rFonts w:cs="Arial"/>
          <w:b/>
          <w:sz w:val="24"/>
          <w:szCs w:val="24"/>
        </w:rPr>
        <w:t>Ogłoszenie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413" w:leader="none"/>
        </w:tabs>
        <w:spacing w:lineRule="auto" w:line="276" w:before="0" w:after="0"/>
        <w:ind w:right="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ziałając na podstawie art. 19 a ustawy z dnia 24 kwietnia 2003 r. o działalności pożytku publicznego i o wolontariacie </w:t>
      </w:r>
      <w:r>
        <w:rPr>
          <w:sz w:val="24"/>
          <w:szCs w:val="24"/>
        </w:rPr>
        <w:t xml:space="preserve">(Dz. U. z 2019 r. poz. 688 z późn. zm.), </w:t>
      </w:r>
      <w:r>
        <w:rPr>
          <w:rFonts w:cs="Arial"/>
          <w:sz w:val="24"/>
          <w:szCs w:val="24"/>
        </w:rPr>
        <w:t>Wójt Gminy Duszniki, uznał za celowe realizację zadania publicznego w zakresie działalności na rzecz osób niepełnosprawnych ”DZIEŃ CHOREGO” o charakterze kulturalnym, wykonywanego przez Stowarzyszenie Na Rzecz Dzieci I Młodzieży Niepełnosprawnej Duszek.</w:t>
      </w:r>
    </w:p>
    <w:p>
      <w:pPr>
        <w:pStyle w:val="Normal"/>
        <w:spacing w:before="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yższa oferta ma charakter lokalny, kierowana jest do mieszkańców z terenu Gminy Duszniki i służy realizacji zadania własnego jednostki samorządu terytorialnego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Jednocześnie informuję, iż zgodnie z art. 19 a ust. 4 w/w ustawy, każdy w terminie </w:t>
        <w:br/>
        <w:t>7 dni od dnia zamieszczenia ogłoszenia może zgłosić uwagi dotyczące oferty.</w:t>
      </w:r>
    </w:p>
    <w:p>
      <w:pPr>
        <w:pStyle w:val="Normal"/>
        <w:spacing w:before="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ecyzję o przyjęciu oferty i udzieleniu dotacji podejmuje Wójt Gminy Duszniki </w:t>
        <w:br/>
        <w:t>w formie zarządzenia. Do postanowień zarządzenia Wójta Gminy Duszniki w sprawie wyboru ofert i udzielaniu dotacji nie ma zastosowania tryb odwoławczy.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mularz zgłoszenia uwag w załączniku.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porządziła: D. Dolemba-Parzybut</w:t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uszniki, dnia 15 stycznia 2020 r.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480" w:after="480"/>
      <w:ind w:hanging="620"/>
      <w:jc w:val="center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5:09:00Z</dcterms:created>
  <dc:creator>Danuta Dolemba</dc:creator>
  <dc:description/>
  <cp:keywords/>
  <dc:language>en-US</dc:language>
  <cp:lastModifiedBy>Danuta Dolemba</cp:lastModifiedBy>
  <cp:lastPrinted>2020-01-15T16:11:00Z</cp:lastPrinted>
  <dcterms:modified xsi:type="dcterms:W3CDTF">2020-01-15T15:17:00Z</dcterms:modified>
  <cp:revision>3</cp:revision>
  <dc:subject/>
  <dc:title/>
</cp:coreProperties>
</file>