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RG.271.1.2.2018</w:t>
      </w:r>
    </w:p>
    <w:p>
      <w:pPr>
        <w:pStyle w:val="Normal"/>
        <w:spacing w:lineRule="auto" w:line="240" w:before="0" w:after="240"/>
        <w:rPr/>
      </w:pPr>
      <w:r>
        <w:rPr>
          <w:rFonts w:eastAsia="Times New Roman" w:cs="Times New Roman" w:ascii="Times New Roman" w:hAnsi="Times New Roman"/>
          <w:sz w:val="24"/>
          <w:szCs w:val="24"/>
          <w:lang w:eastAsia="pl-PL"/>
        </w:rPr>
        <w:t xml:space="preserve">Ogłoszenie w Biuletynie Zamówień Publicznych nr 501782-N-2018 z dnia 2018-01-08 r. </w:t>
      </w:r>
    </w:p>
    <w:p>
      <w:pPr>
        <w:pStyle w:val="Normal"/>
        <w:spacing w:lineRule="auto" w:line="240" w:before="0" w:after="0"/>
        <w:jc w:val="center"/>
        <w:rPr/>
      </w:pPr>
      <w:r>
        <w:rPr>
          <w:rFonts w:eastAsia="Times New Roman" w:cs="Times New Roman" w:ascii="Times New Roman" w:hAnsi="Times New Roman"/>
          <w:b/>
          <w:sz w:val="24"/>
          <w:szCs w:val="24"/>
          <w:lang w:eastAsia="pl-PL"/>
        </w:rPr>
        <w:t>Przebudowa drogi gminnej Wilczyna – Sękowo</w:t>
      </w:r>
      <w:r>
        <w:rPr>
          <w:rFonts w:eastAsia="Times New Roman" w:cs="Times New Roman" w:ascii="Times New Roman" w:hAnsi="Times New Roman"/>
          <w:sz w:val="24"/>
          <w:szCs w:val="24"/>
          <w:lang w:eastAsia="pl-PL"/>
        </w:rPr>
        <w:t xml:space="preserve"> </w:t>
        <w:br/>
        <w:t>OGŁOSZENIE O ZAMÓWIENIU - Roboty budowlane</w:t>
      </w:r>
    </w:p>
    <w:p>
      <w:pPr>
        <w:pStyle w:val="Normal"/>
        <w:spacing w:lineRule="auto" w:line="24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obowiązkowe </w:t>
      </w:r>
    </w:p>
    <w:p>
      <w:pPr>
        <w:pStyle w:val="Normal"/>
        <w:spacing w:lineRule="auto" w:line="24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uto" w:line="240" w:before="0" w:after="0"/>
        <w:rPr/>
      </w:pPr>
      <w:r>
        <w:rPr>
          <w:rFonts w:eastAsia="Times New Roman" w:cs="Times New Roman" w:ascii="Times New Roman" w:hAnsi="Times New Roman"/>
          <w:sz w:val="24"/>
          <w:szCs w:val="24"/>
          <w:u w:val="single"/>
          <w:lang w:eastAsia="pl-PL"/>
        </w:rPr>
        <w:t>SEKCJA I: ZAMAWIAJĄCY</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Gmina Duszniki, krajowy numer identyfikacyjny 63125836500000, ul. ul. Sportowa  1 , 64550   Duszniki, woj. wielkopolskie, państwo Polska, tel. 61 2919075, 2919400, e-mail urzad@duszniki.eu, zamowienia@duszniki.eu, faks 612 919 131. </w:t>
        <w:br/>
        <w:t xml:space="preserve">Adres strony internetowej (URL): www.duszniki.eu </w:t>
        <w:br/>
        <w:t xml:space="preserve">Adres profilu nabywcy: </w:t>
        <w:br/>
        <w:t xml:space="preserve">Adres strony internetowej pod którym można uzyskać dostęp do narzędzi i urządzeń lub formatów plików, które nie są ogólnie dostępne </w:t>
      </w:r>
    </w:p>
    <w:p>
      <w:pPr>
        <w:pStyle w:val="Normal"/>
        <w:spacing w:lineRule="auto" w:line="24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Administracja samorządowa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uto" w:line="240" w:before="0" w:after="0"/>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www.duszniki.eu - BI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www.duszniki.eu - BI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Tak </w:t>
        <w:br/>
        <w:t xml:space="preserve">Inny sposób: </w:t>
        <w:br/>
        <w:t xml:space="preserve">pisemnie - przez operatora pocztowego, kuriera, posłańca lub osobiście </w:t>
        <w:br/>
        <w:t xml:space="preserve">Adres: </w:t>
        <w:br/>
        <w:t xml:space="preserve">Urząd Gminy Duszniki, ul.Sportowa 1, 64-550 Duszniki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Przebudowa drogi gminnej Wilczyna – Sękowo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RRG.271.1.1.2018 </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Roboty budowlane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w:t>
      </w:r>
    </w:p>
    <w:p>
      <w:pPr>
        <w:pStyle w:val="Normal"/>
        <w:spacing w:lineRule="auto" w:line="240" w:before="0" w:after="0"/>
        <w:rPr/>
      </w:pP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r>
    </w:p>
    <w:p>
      <w:pPr>
        <w:pStyle w:val="Normal"/>
        <w:spacing w:lineRule="auto" w:line="240" w:before="0" w:after="0"/>
        <w:rPr/>
      </w:pP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b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1. Przebudowa drogi gminnej nr 263509P Sękowo-Wilczyna obejmuje - etap I, tj. odcinek drogi gminnej 263509P od DP 1886P do DK 92 po długości ok. 814 mb o nawierzchni z betonu asfaltowego wraz z obramowaniem krawężnikiem 15x30cm wraz z przebudową zjazdów i chodników z kostki brukowej z obramowaniem obrzeżem 8x30cm oraz opornikiem. W ramach realizacji inwestycji przewiduje się również wykonanie warstwy wyrównawczej oraz ścieralnej z betonu asfaltowego. Budowę nowych oraz wymianę nawierzchni istniejących chodników i zjazdów na kostkę brukową betonową oraz nawierzchnię tłuczniową. Odwodnienie jezdni odbywać się ma za pomocą spadków poprzecznych i podłużnych jezdni. Inwestycja obejmuje również wykonanie umocnienia konstrukcji z płyt betonowych nad rurociągiem PERN. 2. Podstawowe parametry techniczne: droga klasy L, prędkość projektowa 50km/h, szer. jezdni 5,00 m, szer. chodnika 1,00-1,50 m, szer. pobocza gruntowego 1,00 – 2,00 m 1. jezdnia - konstrukcja: a) warstwa ścieralna z betonu asfaltowego gr. 4cm b) warstwa wiążąca z betonu asfaltowego gr. 5 cm c) podbudowa z betonu asfaltowego gr. 7 cm d) kruszywo łamane stabilizowane mechanicznie gr. 25 cm e) stabilizacja podłoża gruntowego cementem gr. 15 cm 2. zjazdy - konstrukcja: a) kostka betonowa gr. 8 cm b) podsypka piaskowo – cementowa gr. 5 cm c) kruszywo łamane stabilizowane mechanicznie gr. 20 cm d) stabilizacja podłoża gruntowego cementem gr. 10 cm e) tłuczeń kamienny gr. 20 cm f) istniejące podłoże gruntowe 3. chodnik - konstrukcja: a) kostka betonowa gr. 6cm, b) podsypka piaskowo – cementowa gr. 5 cm c) kruszywo łamane stabilizowane mechanicznie gr. 10 cm d) stabilizacja podłoża gruntowego cementem gr. 10 cm 3. Szczegóły przedmiotu zamówienia określa projekt budowlano - wykonawczy oraz , specyfikacje techniczne wykonania i odbioru robót , zapisy SIWZ, projekt umowy. 4. Strony zobowiązują się współdziałać przy wykonywaniu prac oraz działać z najwyższą starannością. W szczególności Wykonawca zobowiązuje się do wykorzystania swej fachowej wiedzy i doświadczenia z zakresu budownictwa przy wykonaniu przedmiotu umowy , a Zamawiający zobowiązuje się do udostępnienia Wykonawcy wszelkich materiałów i dokumentów niezbędnych do wykonania przedmiotu umowy, znajdujących się w jego dyspozycji. 5. Roboty zostaną wykonane zgodnie z dokumentacją techniczną, STWOiR oraz SIWZ. Roboty muszą być wykonane zgodnie z obowiązującymi przepisami, normami, a w szczególności z przepisami Prawa budowlanego , ochrony środowiska oraz na ustalonych niniejszą umową warunkach. 6. Przewiduje się także, na zasadach określonych w Umowie, możliwość rezygnacji z wykonywania części (elementów) przedmiotu umowy przewidzianych w dokumentacji technicznej w sytuacji, gdy ich wykonanie będzie zbędne do prawidłowego, tj. zgodnego z zasadami wiedzy technicznej i obowiązującymi na dzień odbioru robót przepisami, wykonania przedmiotu umowy określonego w ust. 2 niniejszego paragrafu. Roboty takie w dalszej części umowy nazywane są "robotami zaniechanymi". 7. Zamawiający dopuszcza, na zasadach określonych w Umowie, wykonanie robót dodatkowych, uzupełniających lub zamiennych objętych oraz nieobjętych ofertą Wykonawcy, a których wykonanie stanie się konieczne w trakcie realizacji zamówienia podstawowego, na skutek okoliczności, których nie można było wcześniej przewidzieć na etapie przygotowania postępowania o udzielenie zamówienia publicznego lub wynikać będą z błędów jakie mogą wystąpić w dokumentacji przetargowej, a bez ich zlecenia i wykonania nie będzie możliwe prawidłowe wykonanie zamówienia podstawowego, tzn. takie wykonanie zamówienia, które spełniać będzie wymagania funkcjonalne i użytkowe, zgodne z potrzebami Zamawiającego. 8. W przypadkach o którym mowa w ust. 6 i 7 zostanie sporządzony protokół konieczności podpisany przez Wykonawcę, inspektora nadzoru oraz Zamawiającego, jak również, jeżeli okoliczności będą tego wymagały – projektanta. 9. Wszystkie nazwy własne urządzeń i materiałów, znaki towarowe użyte w SIWZ, dokumentacji projektowej są podane przykładowo i określają jedynie minimalne oczekiwane parametry techniczne, jakościowe, funkcjonalne oraz wymagany standard i mogą być zastąpione przez inne równoważne (tzn. o jednakowych parametrach, bądź lepszych) niż wskazane. Obowiązek udowodnienia równoważności, zgodnie z art. 30 ust.5 ustawy pzp należy do Wykonawcy. 10. Strony ustalają, że udowodnienie równoważności w sytuacji, o którym mowa w ust. 9, następować będzie poprzez przedłożenie przez Wykonawcę odpowiednich dokumentów opisujących parametry techniczne, wymagane prawem certyfikaty i inne dokumenty dopuszczające dane materiały (wyroby) do użytkowania oraz pozwalające stwierdzić, że są one równoważne. 11.Do przedmiotu zamówienia należy doliczyć koszty robót przygotowawczych, wykończeniowych i porządkowych, zorganizowania, zagospodarowania i późniejszej likwidacji placu budowy, wywozu nadmiaru gruntu, wywozu materiałów z rozbiórki i opłat wysypiskowych, zagęszczenia gruntu, obsługi geodezyjnej, planu bezpieczeństwa i ochrony zdrowia, opracowania i wdrożenia projektu organizacji ruchu ( zamawiający dysponuje opracowaniem stałej organizacji ruchu), koszty związane z odbiorem wykonanych robót i innych czynności niezbędnych do wykonania przedmiotu zamówienia. Gwarancja udzielona przez Wykonawcę powinna obejmować wykonane roboty budowlane oraz dostarczone materiały. 12. Wykonawca zobowiązany jest do zatrudnienia co najmniej dwóch osób na podstawie umowy o pracę w rozumieniu kodeksu pracy przewidzianych do wykonywania czynności polegających na realizacji robót budowlanych przy przebudowie drogi . 13.Termin wykonania zamówienia : do 30 czerwca 2018 r.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45233142-6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150-5</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120-6</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0-7</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2-1</w:t>
            </w:r>
          </w:p>
        </w:tc>
      </w:tr>
    </w:tbl>
    <w:p>
      <w:pPr>
        <w:pStyle w:val="Normal"/>
        <w:spacing w:lineRule="auto" w:line="240" w:before="0" w:after="0"/>
        <w:rPr/>
      </w:pP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Tak </w:t>
        <w:br/>
        <w:t xml:space="preserve">Określenie przedmiotu, wielkości lub zakresu oraz warunków na jakich zostaną udzielone zamówienia, o których mowa w art. 67 ust. 1 pkt 6 lub w art. 134 ust. 6 pkt 3 ustawy Pzp: Zamawiający przewiduje możliwość udzielenia zamówienia na zasadach określonych w art. 67 ust 1 pkt 6 ustawy Pzp, polegającego na powtórzeniu podobnych robót budowlanych, przebudowie i remoncie dróg opisanym w przedmiocie zamówienia do 20 % wartości zamówienia podstawowego. Udzielenie zamówienia zależne będzie od decyzji Zamawiającego, należytego wykonania zamówienia podstawowego oraz posiadanie przez Zamawiającego środków finansowych na realizację zadań .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r>
        <w:rPr>
          <w:rFonts w:eastAsia="Times New Roman" w:cs="Times New Roman" w:ascii="Times New Roman" w:hAnsi="Times New Roman"/>
          <w:sz w:val="24"/>
          <w:szCs w:val="24"/>
          <w:lang w:eastAsia="pl-PL"/>
        </w:rPr>
        <w:t xml:space="preserve">2018-06-29 </w:t>
      </w:r>
    </w:p>
    <w:tbl>
      <w:tblPr>
        <w:tblW w:w="6918" w:type="dxa"/>
        <w:jc w:val="left"/>
        <w:tblInd w:w="-22" w:type="dxa"/>
        <w:tblLayout w:type="fixed"/>
        <w:tblCellMar>
          <w:top w:w="15" w:type="dxa"/>
          <w:left w:w="15" w:type="dxa"/>
          <w:bottom w:w="15" w:type="dxa"/>
          <w:right w:w="15" w:type="dxa"/>
        </w:tblCellMar>
      </w:tblPr>
      <w:tblGrid>
        <w:gridCol w:w="1963"/>
        <w:gridCol w:w="1537"/>
        <w:gridCol w:w="1689"/>
        <w:gridCol w:w="1729"/>
      </w:tblGrid>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w miesiącach</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w dniach</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rozpoczęc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zakończenia</w:t>
            </w:r>
          </w:p>
        </w:tc>
      </w:tr>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06-29</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Zamawiający nie określa warunku udziału w postępowaniu.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Zamawiający nie określa warunku udziału w postępowaniu.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Wykonawca spełni warunek dotyczący zdolności technicznej lub zawodowej, jeżeli wykaże, że: a) wykonał nie wcześniej niż w okresie ostatnich 5 lat przed upływem terminu składania ofert, a jeżeli okres prowadzenia działalności jest krótszy - w tym okresie, roboty budowlane polegające na budowie lub przebudowie dróg betonem asfaltowym lub kostką brukową o długości co najmniej 800 mb lub nie mniej jak 4000 m 2 ( dwa takie zadania lub może być jedno zadanie o długości ponad 1600 mb – ponad 8000 m 2 ) – Wykonawca opisze swoje doświadczenie na zał.nr 5 do SIWZ b) dysponuje osobami skierowanymi przez wykonawcę do realizacji zamówienia publicznego, odpowiedzialnymi za kierowanie robotami budowlanymi, tj. osobą posiadającą uprawnienia budowlane do kierowania robotami budowlanymi w specjalności drogowej - wykonawca składa oświadczenie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ykonawcy mogą wspólnie ubiegać się o udzielenie zamówienia. 1. Przepisy dotyczące wykonawcy stosuje się odpowiednio do wykonawców wspólnie ubiegających się o udzielenie zamówienia. 2. Jeżeli oferta wykonawców wspólnie ubiegających się o udzielenie zamówienia zostanie wybrana, zamawiający będzie żądać przed zawarciem umowy w sprawie zamówienia publicznego, umowy regulującej współpracę tych wykonawców. 3. Wykonawca może w celu potwierdzenia spełniania warunków udziału w postępowaniu, w stosownych sytuacjach polegać na zdolnościach technicznych lub zawodowych lub sytuacji finansowej lub ekonomicznej innych podmiotów, niezależnie od charakteru prawnego łączących go z nim stosunków prawnych. W przypadku warunku zdolności technicznej lub zawodowej, w zakresie dysponowania osobami skierowanymi przez wykonawcę do realizacji zamówienia publicznego, odpowiedzialnych za kierowanie robotami budowlanymi, zamawiający uznaje wymagane uprawnienia do kierowania robotami budowlanymi określone w rozporządzeniu Ministra Infrastruktury i rozwoju z dnia 11 września 2014 r. w sprawie samodzielnych funkcji technicznych w budownictwie (Dz. U. z 2014 r., poz. 1278) oraz uprawnienia obowiązujące wydane na podstawie wcześniej obowiązujących przepisów prawnych, a także zgodnie z art. 12a ustawy z dnia 7 lipca 1994 r. - Prawo budowlane (Dz. U. z 2016 r., poz. 290, z późn. zm.), Zamawiający uznaje również wymagane uprawnienia budowlane do kierowania robotami budowlanymi nabyte w innych niż Rzeczpospolita Polska państwach członkowskich Unii Europejskiej, państwach członkowskich Europejskiego Porozumienia o Wolnym Handlu (EFTA) - stronach umowy o Europejskim Obszarze Gospodarczym, Konfederacji Szwajcarskiej, na zasadach określonych w ustawie z dnia 22 grudnia 2015 r. o zasadach uznawania kwalifikacji zawodowych nabytych w państwach członkowskich Unii Europejskiej (Dz. U. z 2016 r., poz. 65). 7.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22 i art. 24 ust.5 pkt.1 ustawy Pzp. 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6. Jeżeli zdolności techniczne lub zawodowe lub sytuacja ekonomiczna lub finansowa wskazanego podmiotu, nie potwierdzają spełnienia przez wykonawcę warunków udziału w postępowaniu lub zachodzą wobec tych podmiotów podstawy wykluczenia, Zamawiający żąda, aby wykonawca w terminie określonym przez Zamawiającego: a) zastąpił ten podmiot innym podmiotem lub podmiotami lub b)zobowiązał się do osobistego wykonania odpowiedniej części zamówienia, jeżeli wykaże zdolności techniczne lub zawodowe lub sytuację finansową lub ekonomiczną określona w w/w warunkach. 7. 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a) zakres dostępnych wykonawcy zasobów innego podmiotu; b) sposób wykorzystania zasobów innego podmiotu, przez wykonawcę, przy wykonywaniu zamówienia publicznego; c) zakres i okres udziału innego podmiotu przy wykonywaniu zamówienia publicznego; d) czy podmiot, na zdolnościach którego wykonawca polega w odniesieniu do warunków udziału w postępowaniu dotyczących kwalifikacji zawodowych lub doświadczenia, zrealizuje roboty budowlane, których wskazane zdolności dotycz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Zamawiający przewiduje następujące fakultatywne podstawy wykluczenia: Tak (podstawa wykluczenia określona w art. 24 ust. 5 pkt 1 ustawy Pzp) </w:t>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pPr>
      <w:r>
        <w:rPr>
          <w:rFonts w:eastAsia="Times New Roman" w:cs="Times New Roman" w:ascii="Times New Roman" w:hAnsi="Times New Roman"/>
          <w:sz w:val="24"/>
          <w:szCs w:val="24"/>
          <w:lang w:eastAsia="pl-PL"/>
        </w:rPr>
        <w:t xml:space="preserve">1. W celu potwierdzenia braku podstaw wykluczenia Wykonawcy z udziału w postępowaniu Zamawiający żąda następujących dokumentów: 1) w zakresie odpowiedniego wpisu do właściwego rejestru lub centralnej ewidencji i informacji o działalności gospodarczej, jeżeli odrębne przepisy wymagają wpisu do rejestru lub ewidencji, w celu potwierdzenia braku podstaw wykluczenia na podstawie art. 24 ust. 5 pkt 1 Pzp . 2)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g wzoru zał.nr 7 do SIWZ 3) oświadczenia wykonawcy o braku orzeczenia wobec niego tytułem środka zapobiegawczego zakazu ubiegania się o zamówienia publiczne- wg wzoru zał.nr 7 do SIWZ 4) oświadczenia wykonawcy o niezaleganiu z opłacaniem podatków i opłat lokalnych, o których mowa w ustawie z dnia 12 stycznia 1991 r. o podatkach i opłatach lokalnych (Dz. U. z 2016 r. poz. 716)- wg wzoru zał.nr 7 do SIWZ 5)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2. Jeżeli Wykonawca ma siedzibę lub miejsce zamieszkania poza terytorium Rzeczypospolitej Polskiej, składa oświadczenia , o których mowa w pkt .XIII.1. SIWZ. 3. Oświadczenia składane są na wezwanie Zamawiającego . 4. Zgodnie z art. 24 ust. 8 Pzp wykonawca, który podlega wykluczeniu na podstawie art. 24 ust. 1 pkt 13 i 14 oraz 16-20 Pzp lub ust.5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5. Wykonawca nie podlega wykluczeniu, jeżeli Zamawiający, uwzględniając wagę i szczególne okoliczności czynu Wykonawcy, uzna za wystarczające dowody przedstawione na podstawie art. 24 ust. 8 Pzp. 6. Zamawiający żąda od wykonawcy, który polega na zdolnościach lub sytuacji innych podmiotów na zasadach określonych w art. 22a Pzp, przedstawienia w odniesieniu do tych podmiotów dokumentów wymienionych w pkt.XIII.1.ppkt. 1 – 5 SIWZ oraz dokumenty i oświadczenia wynikające z art.24 ust.5 pkt.1 ustawy Pzp oraz składa zobowiązanie wg wzoru zał.nr 9 do SIWZ, informację wg wzoru zał.nr 10 do SIWZ.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t xml:space="preserve">W celu potwierdzenia spełniania warunku dotyczącego zdolności technicznej lub zawodowej określonej w pkt. X .1.3. SIWZ Zamawiający żąda od wykonawcy: a) 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ykonawca składa wykaz wg wzoru zał. Nr 5 do SIWZ b) oświadczenie o dysponowaniu kierownikiem budowy o specjalności drogowej wg wzoru zał. Nr 6 do SIWZ. </w:t>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Jeżeli wykonawca ma siedzibę lub miejsce zamieszkania poza terytorium Rzeczypospolitej Polskiej, składa oświadczenia oraz zamiast dokumentów, o których mowa w pkt XIII.1.1) SIWZ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5 pkt 1. 2. Jeżeli w kraju, w którym Wykonawca ma siedzibę lub miejsce zamieszkania lub miejsce zamieszkania ma osoba, której dokument dotyczy, nie wydaje się dokumentów, o których mowa w pkt XIII.8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3.. Dokumenty powinny być wystawione nie wcześniej niż 6 miesięcy przed upływem terminu składania ofert albo wniosków o dopuszczenie do udziału w postępowaniu. 4. Do oferty wykonawca dołącza aktualne na dzień składania ofert oświadczenie w zakresie wskazanym przez Zamawiającego w ogłoszeniu o zamówieniu i w SIWZ. Informacje zawarte w oświadczeniu stanowią wstępne potwierdzenie, że wykonawca nie podlega wykluczeniu oraz spełnia warunki udziału w postępowaniu. Wzór oświadczenia stanowi Załącznik nr 3 i Załącznik nr 4 do SIWZ. Pozostałe dokumenty wymienione w SIWZ.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Informacja na temat wadium </w:t>
        <w:br/>
        <w:t xml:space="preserve">. Zamawiający wymaga wniesienia wadium w wysokości 15.000,00 zł (piętnaście tysięcy złotych). 1. Wadium wnosi się przed upływem terminu składania ofert. 2. Wadium może być wnoszone w jednej lub w kilku następujących formach, o których mowa w art. 45 ust. 6 Pzp: a) pieniądzu, b) poręczeniach bankowych lub poręczeniach spółdzielczej kasy oszczędnościowo - kredytowej, z tym że poręczenie kasy jest zawsze poręczeniem pieniężnym, c) gwarancjach bankowych, d) gwarancjach ubezpieczeniowych, e) poręczeniach udzielanych przez podmioty, o których mowa w art. 6b ust. 5 pkt 2 ustawy z dnia 9 listopada 2000r. o utworzeniu Polskiej Agencji Rozwoju Przedsiębiorczości. 3. Z treści gwarancji i poręczeń (art. 45 ust. 6 pkt 2-5 Pzp) musi wynikać bezwarunkowe, nieodwołalne i na pierwsze pisemne żądanie Zamawiającego, zobowiązanie gwaranta do zapłaty na rzecz Zamawiającego kwoty określonej w gwarancji: 1) jeżeli Wykonawca, którego oferta została wybrana: a) odmówi podpisania umowy w sprawie zamówienia publicznego na warunkach określonych w ofercie, b) nie wniesie wymaganego zabezpieczenia należytego wykonania umowy, c) zawarcie umowy w sprawie zamówienia publicznego stanie się niemożliwe z przyczyn leżących po stronie wykonawcy. 2) 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 4. Wadium wnosi się przed upływem terminu składania ofert. Wadium wnoszone w pieniądzu wpłaca się przelewem na rachunek bankowy Zamawiającego Nr 56907200020000012720000007. Kopię polecenia przelewu lub wydruk z przelewu elektronicznego zaleca się złożyć wraz z ofertą. 5. Wniesienie wadium przelewem na rachunek bankowy wskazany przez Zamawiającego będzie skuteczne z chwilą uznania tego rachunku bankowego kwotą wadium (jeżeli wpływ środków pieniężnych na rachunek bankowy wskazany przez Zamawiającego nastąpi przed upływem terminu składania ofert). Zamawiający oceni prawidłowy termin jego wniesienia uznając datę wpływu na konto Zamawiającego, a nie datę dokonania polecenia przelewu. Na kserokopii polecenia przelewu Wykonawca umieszcza adnotację z podaniem numeru sprawy i nazwy postępowania i dołącza do oferty. 6. Oryginał dokumentu potwierdzającego wniesienie wadium w formach, o których mowa w SIWZ (art. 45 ust. 6 pkt 2-5 Pzp) wykonawca składa wraz z ofertą ( kserokopia), natomiast oryginał wkłada do oddzielnej koperty i załącza do oferty. 7. Jeżeli wadium zostanie wniesione w walucie obcej, kwota wadium zostanie przeliczona na PLN wg średniego kursu PLN w stosunku do walut obcych ogłaszanego przez Narodowy Bank Polski (Tabela A kursów średnich walut obcych) w dniu zamieszczenia ogłoszenia w Biuletynie Zamówień Publicznych. 8. Jeżeli wadium zostanie wniesione w formach, o których mowa w pkt.2. lit. b) - e) (w formach, o których mowa w art. 45 ust. 6 pkt 2 - 5 Pzp) i kwota wadium zostanie w tych formach określona w walucie obcej, kwota wadium zostanie przeliczona na PLN wg średniego kursu PLN w stosunku do walut obcych ogłaszanego przez Narodowy Bank Polski (Tabela A kursów średnich walut obcych) w dniu zamieszczenia ogłoszenia w Biuletynie Zamówień Publicznych. 9. W przypadku wadium wniesionego w pieniądzu oraz z treści gwarancji i poręczeń, o których mowa w art. 45 ust. 6 pkt 2 - 5 Pzp, jeżeli wadium będzie wniesione w tych formach, musi wynikać, że wadium zabezpiecza ofertę wykonawcy na część I lub część II oraz oznaczenie sprawy: RRG.271.1.3.2017 10. Za zgodą Zamawiającego Wykonawca może dokonać zmiany formy wadium na jedną lub kilka form, o których mowa w pkt.2. Zmiana formy wadium musi być dokonana z zachowa¬niem ciągłości zabezpieczenia oferty kwotą wadium. 11. W przypadku wniesienia wadium w pieniądzu Wykonawca może wyrazić zgodę na zaliczenie kwoty wadium na poczet zabezpieczenia. 12. Zwrot wadium reguluje art.46 ustawy Prawo zamówień publicznych. Zamawiający zwróci wadium według zasad określonych w art. 46 ust. 1 - 4 pzp z zastrzeżeniem art.46 ust. 4a pzp. Zamawiający zatrzymuje wadium wraz z odsetkami , jeżeli wykonawca w odpowiedzi na wezwanie, o którym mowa w art. 26 ust. 3 i 3a, z przyczyn leżących po jego stronie , nie złożył oświadczeń lub dokumentów , o których mowa w art. 25 ust.1 , oświadczenia, o którym mowa w art. 87 urt. Pkt.3, co spowodowało brak możliwości wybrania oferty złożonej przez wykonawcę jako najkorzystniejszej. Wadium wniesione przez jednego ze wspólników konsorcjum uważa się za wniesione prawidłowo. 13. Zamawiający zatrzymuje wadium wraz z odsetkami również w sytuacji, gdy Wykonawca, którego oferta została wybrana z : a) odmówił podpisania umowy w sprawie zamówienia publicznego na warunkach określonych w ofercie, b) nie wniósł wymaganego zabezpieczenia należytego wykonania umowy c) zawarcie umowy w sprawie zamówienia publicznego stało się niemożliwe z przyczyn leżących po stronie wykonawcy.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informacje na temat udzielania zaliczek: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t xml:space="preserve">Należy podać adres strony internetowej, na której aukcja będzie prowadzona: </w:t>
        <w:br/>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2759" w:type="dxa"/>
        <w:jc w:val="left"/>
        <w:tblInd w:w="-22" w:type="dxa"/>
        <w:tblLayout w:type="fixed"/>
        <w:tblCellMar>
          <w:top w:w="15" w:type="dxa"/>
          <w:left w:w="15" w:type="dxa"/>
          <w:bottom w:w="15" w:type="dxa"/>
          <w:right w:w="15" w:type="dxa"/>
        </w:tblCellMar>
      </w:tblPr>
      <w:tblGrid>
        <w:gridCol w:w="1743"/>
        <w:gridCol w:w="1016"/>
      </w:tblGrid>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Tak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as trwania: </w:t>
        <w:br/>
        <w:br/>
        <w:t xml:space="preserve">Wykonawcy, którzy nie złożyli nowych postąpień, zostaną zakwalifikowani do następnego etap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godzina: </w:t>
        <w:br/>
        <w:t xml:space="preserve">Termin otwar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1. Wszelkie zmiany i uzupełnienia umowy, wymagają dla swojej ważności zachowania formy pisemnego aneksu pod rygorem nieważności, poza przypadkiem określonym w umowie. 2. Przewiduje się możliwość dokonania zmian postanowień umowy w stosunku do treści oferty na podstawie, której dokonano wyboru Wykonawcy, w przypadkach określonych w ustawie Prawo zamówień publicznych, to jest gdy: 1) zmiany dotyczą realizacji dodatkowych dostaw, usług lub robót budowlanych od dotychczasowego wykonawcy, nieobjętych zamówieniem podstawowym, o ile stały się niezbędne i zostały spełnione łącznie następujące warunki: a) zmiana wykonawcy nie może zostać dokonana z powodów ekonomicznych lub technicznych, w szczególności dotyczących zamienności lub interoperacyjności sprzętu, usług lub instalacji, zamówionych w ramach zamówienia podstawowego, b) zmiana wykonawcy spowodowałaby istotną niedogodność lub znaczne zwiększenie kosztów dla zamawiającego, c) wartość każdej kolejnej zmiany nie przekracza 50% wartości zamówienia określonej pierwotnie w umowie ; 2) zostały spełnione łącznie następujące warunki: a) konieczność zmiany umowy spowodowana jest okolicznościami, których zamawiający, działając z należytą starannością, nie mógł przewidzieć, b) wartość zmiany nie przekracza 50% wartości zamówienia określonej pierwotnie w umowie 3) wykonawcę, któremu zamawiający udzielił zamówienia, ma zastąpić nowy wykonawca: 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b) w wyniku przejęcia przez zamawiającego zobowiązań wykonawcy względem jego podwykonawców; 4) zmiany, niezależnie od ich wartości, nie są istotne w rozumieniu Prawa zamówień publicznych 5) łączna wartość zmian jest mniejsza niż kwoty określone w przepisach wydanych na podstawie art. 11 ust. 8 Pzp i jest mniejsza od 15% wartości zamówienia określonej pierwotnie w umowie. 3. Poza sytuacjami określonymi w ust. 2 przewiduje się możliwość dokonania zmian postanowień umowy w stosunku do treści oferty na podstawie, której dokonano wyboru Wykonawcy w następujących przypadkach: 1) zmiany podwykonawców lub dalszych podwykonawców przy pomocy, których Wykonawca realizuje przedmiot umowy, po akceptacji Zamawiającego – jeżeli zmiana taka nie wpłynie na warunki realizacji przedmiotu umowy. Zmiana może być dokonywana wielokrotnie na wniosek Wykonawcy. 2) zmiany wysokości wynagrodzenia w wyniku zmiany stawki podatku VAT, jeżeli zmiana będzie miała wpływ na koszty wykonania zamówienia przez Wykonawcę. Zmiana może zostać dokonana w granicach zmiany wynikającej z przepisów. 3) w zakresie terminu realizacji zamówienia, terminu zapłaty wynagrodzenia lub harmonogramu rzeczowo - finansowego, gdy wystąpią ważne okoliczności niezależne od Wykonawcy skutkujące potrzebą zmiany terminu realizacji zamówienia, o których mowa w § 2 ust. 2, w zakresie i przy zachowaniu wymagań określonych w § 2. 4) zmiany sposobu rozliczania umowy w zakresie zmiany wysokości lub terminu wypłaty wynagrodzenia i w konsekwencji wynagrodzenia końcowego (przy zachowaniu wysokości wynagrodzenia całkowitego) lub dokonywania płatności na rzecz Wykonawcy (w zakresie terminu płatności) na skutek powstania okoliczności, które nie były znane w momencie wszczynania postępowania lub wynikające ze zmian wprowadzonych w harmonogramie rzeczowo-finansowym, 5) zmiany Umowy w zakresie materiałów, parametrów technicznych, technologii wykonania robót budowlanych, sposobu i zakresu wykonania przedmiotu Umowy w następujących sytuacjach: 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 b) wystąpienia warunków geologicznych, geotechnicznych lub hydrologicznych odbiegających w sposób istotny od przyjętych w Dokumentacji technicznej, rozpoznania terenu w zakresie znalezisk archeologicznych, występowania niewybuchów lub niewypałów, które mogą skutkować w świetle dotychczasowych założeń niewykonaniem lub nienależytym wykonaniem przedmiotu Umowy, c) wystąpienia warunków terenu budowy odbiegających w sposób istotny od przyjętych w dokumentacji technicznej, w szczególności napotkania niezinwentaryzowanych lub błędnie zinwentaryzowanych sieci, instalacji lub innych obiektów budowlanych, d) konieczności zrealizowania przedmiotu Umowy przy zastosowaniu innych rozwiązań technicznych lub materiałowych ze względu na zmiany obowiązującego prawa, e) pojawienia się na rynku materiałów lub urządzeń nowszej generacji pozwalający na zaoszczędzenie kosztów realizacji przedmiotu umowy lub kosztów eksploatacji lub lepszej jakości robót lub zwiększenia bezpieczeństwa 4. Strona umowy, która występuje z propozycją zmiany umowy w przypadkach określonych w § 1 ust. 6 i 7 oraz § 6 ust. 5 niniejszej umowy zobowiązana jest do sporządzenia i uzasadnienia wniosku o taką zmianę. W przypadku wniosku o zmianę wynagrodzenia, Strona wnioskująca zobowiązana jest przedstawić analizę, w jaki sposób zmiany wpływają na koszt wykonania zamówienia przez Wykonawcę. 5. Z wnioskiem o zmianę umowy mogą wystąpić obie Strony.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018-01-24, godzina: 10:00, </w:t>
        <w:br/>
        <w:t xml:space="preserve">Skrócenie terminu składania wniosków, ze względu na pilną potrzebę udzielenia zamówienia (przetarg nieograniczony, przetarg ograniczony, negocjacje z ogłoszeniem): </w:t>
        <w:br/>
        <w:br/>
        <w:t xml:space="preserve">Wskazać powody: </w:t>
        <w:br/>
        <w:br/>
        <w:t xml:space="preserve">Język lub języki, w jakich mogą być sporządzane oferty lub wnioski o dopuszczenie do udziału w postępowaniu </w:t>
        <w:br/>
        <w:t xml:space="preserve">&gt; polski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6) Informacje dodatko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5:34:00Z</dcterms:created>
  <dc:creator>Grażyna Gołaś</dc:creator>
  <dc:description/>
  <dc:language>en-US</dc:language>
  <cp:lastModifiedBy>Danuta Dolemba</cp:lastModifiedBy>
  <cp:lastPrinted>2018-01-08T16:29:00Z</cp:lastPrinted>
  <dcterms:modified xsi:type="dcterms:W3CDTF">2018-01-08T15:34:00Z</dcterms:modified>
  <cp:revision>2</cp:revision>
  <dc:subject/>
  <dc:title/>
</cp:coreProperties>
</file>