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</w:t>
      </w:r>
      <w:r>
        <w:rPr>
          <w:rFonts w:cs="Calibri" w:ascii="Calibri" w:hAnsi="Calibri"/>
          <w:b/>
        </w:rPr>
        <w:t xml:space="preserve">Zarządzenie nr 28/17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3 maj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   sprzedaży nieruchomości niezabudowanej położonej na terenie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dz.ew.nr 418/9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 xml:space="preserve">Na podstawie art. 30 ust.1 i 2 pkt.3 ustawy z dnia 8 marca 1990 roku o samorządzie gminnym (Dz. U. z 2016 rok, poz. 446 ze zmianami) oraz art. 25 ust. 1, art. 38 ust. 1  ustawy z dnia 21 sierpnia 1997 roku o gospodarce nieruchomościami (Dz. U. z 2016 roku, poz.2147  </w:t>
        <w:br/>
        <w:t xml:space="preserve">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9 o łącznej  powierzchni  0,0779 ha. Nieruchomość położona jest na terenie miejscowości Grzebienisko, stanowi własność Gminy Duszniki i prowadzona jest dla niej w Wydziale Ksiąg Wieczystych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0:00Z</dcterms:created>
  <dc:creator>Kazimiera Słotwińska</dc:creator>
  <dc:description/>
  <dc:language>en-US</dc:language>
  <cp:lastModifiedBy>Danuta Dolemba</cp:lastModifiedBy>
  <cp:lastPrinted>2017-05-24T12:57:00Z</cp:lastPrinted>
  <dcterms:modified xsi:type="dcterms:W3CDTF">2017-05-26T05:50:00Z</dcterms:modified>
  <cp:revision>2</cp:revision>
  <dc:subject/>
  <dc:title>Z A R Z Ą D Z E N I E     N R   7   /   2002</dc:title>
</cp:coreProperties>
</file>