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BORY SOŁECKIE ZAKRZEWK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4 marca 2019 r. odbyły się wybory sołtysa i rady sołeckiej sołectwa Zakrzewko. Uprawnionych do głosowania było 75 mieszkańców na wybory przybyło 16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na nową kadencję została wybrana dotychczasowa Pani sołtys Zofia Nizio, </w:t>
      </w:r>
      <w:r>
        <w:rPr>
          <w:rFonts w:cs="Times New Roman" w:ascii="Times New Roman" w:hAnsi="Times New Roman"/>
          <w:sz w:val="28"/>
          <w:szCs w:val="28"/>
        </w:rPr>
        <w:t xml:space="preserve">która uzyskała 16 głosów poparcia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Wanda Maj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Roman Knaflewski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 Mirosław Kalota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 Piotr Klińsk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38:00Z</dcterms:created>
  <dc:creator>Danuta Dolemba</dc:creator>
  <dc:description/>
  <cp:keywords/>
  <dc:language>en-US</dc:language>
  <cp:lastModifiedBy>Danuta Dolemba</cp:lastModifiedBy>
  <dcterms:modified xsi:type="dcterms:W3CDTF">2019-03-05T07:38:00Z</dcterms:modified>
  <cp:revision>2</cp:revision>
  <dc:subject/>
  <dc:title/>
</cp:coreProperties>
</file>