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5/2019</w:t>
      </w:r>
    </w:p>
    <w:p>
      <w:pPr>
        <w:pStyle w:val="Bezodstpw"/>
        <w:jc w:val="center"/>
        <w:rPr/>
      </w:pPr>
      <w:r>
        <w:rPr/>
        <w:t>Komisji Ochrony Środowiska i Porządku Publicznego</w:t>
      </w:r>
    </w:p>
    <w:p>
      <w:pPr>
        <w:pStyle w:val="Bezodstpw"/>
        <w:jc w:val="center"/>
        <w:rPr/>
      </w:pPr>
      <w:r>
        <w:rPr/>
        <w:t>z dnia 29 lipca 2019 r.</w:t>
      </w:r>
    </w:p>
    <w:p>
      <w:pPr>
        <w:pStyle w:val="Bezodstpw"/>
        <w:jc w:val="center"/>
        <w:rPr/>
      </w:pPr>
      <w:r>
        <w:rPr/>
      </w:r>
    </w:p>
    <w:p>
      <w:pPr>
        <w:pStyle w:val="Bezodstpw"/>
        <w:jc w:val="center"/>
        <w:rPr/>
      </w:pPr>
      <w:r>
        <w:rPr/>
      </w:r>
    </w:p>
    <w:p>
      <w:pPr>
        <w:pStyle w:val="Bezodstpw"/>
        <w:jc w:val="both"/>
        <w:rPr/>
      </w:pPr>
      <w:r>
        <w:rPr/>
      </w:r>
    </w:p>
    <w:p>
      <w:pPr>
        <w:pStyle w:val="Bezodstpw"/>
        <w:jc w:val="both"/>
        <w:rPr/>
      </w:pPr>
      <w:r>
        <w:rPr/>
        <w:t xml:space="preserve">W dniu 29 lipca br. członkowie Komisji Ochrony Środowiska i Porządku Publicznego spotkali się </w:t>
        <w:br/>
        <w:t>w salce Urzędu w celu realizacji planu pracy w miesiącu lipcu a także w celu omówienia projektów uchwał przygotowanych na XIII sesję Rady Gminy Duszniki. O godzinie 14</w:t>
      </w:r>
      <w:r>
        <w:rPr>
          <w:vertAlign w:val="superscript"/>
        </w:rPr>
        <w:t>20</w:t>
      </w:r>
      <w:r>
        <w:rPr/>
        <w:t xml:space="preserve"> przewodniczący Komisji Andrzej Danielczak rozpoczął posiedzenie komisji. Powitał przedstawicieli firmy TRANS-KOM </w:t>
        <w:br/>
        <w:t xml:space="preserve">Sp. z o.o., Wójta, Zastępcę Wójta, Skarbnika a także przybyłych radnych. Lista obecności stanowi załącznik nr 1 do protokołu. </w:t>
      </w:r>
    </w:p>
    <w:p>
      <w:pPr>
        <w:pStyle w:val="Bezodstpw"/>
        <w:jc w:val="both"/>
        <w:rPr/>
      </w:pPr>
      <w:r>
        <w:rPr/>
        <w:t xml:space="preserve">W pierwszej kolejności przewodniczący zaproponował, aby rozpocząć posiedzenie od omówienia zaplanowanego tematy w miesiącu lipcu „Dzikie wysypiska śmieci. Spotkanie z przedstawicielami firmy obsługującej Gminę pod względem wywozu odpadów”. Przewodniczący Andrzej Danielczak poprosił przedstawicielki firmy TTANS-KOM Sp. z o.o. panią Marię Szymkowiak oraz panią Kamilę Nfengwang, która aktualnie jest odpowiedzialna za odbiór odpadów komunalnych na terenie Gminy Duszniki, aby przedstawiły obecną sytuacje odbioru odpadów. </w:t>
      </w:r>
    </w:p>
    <w:p>
      <w:pPr>
        <w:pStyle w:val="Bezodstpw"/>
        <w:jc w:val="both"/>
        <w:rPr/>
      </w:pPr>
      <w:r>
        <w:rPr/>
        <w:t>O godzinie 14</w:t>
      </w:r>
      <w:r>
        <w:rPr>
          <w:vertAlign w:val="superscript"/>
        </w:rPr>
        <w:t>26</w:t>
      </w:r>
      <w:r>
        <w:rPr/>
        <w:t xml:space="preserve"> na komisje przybył radny Ireneusz Tylkowski </w:t>
      </w:r>
    </w:p>
    <w:p>
      <w:pPr>
        <w:pStyle w:val="Bezodstpw"/>
        <w:jc w:val="both"/>
        <w:rPr/>
      </w:pPr>
      <w:r>
        <w:rPr/>
        <w:t xml:space="preserve">Przedstawicielki firmy przedstawiły obecną sytuacje odbioru odpadów komunalnych na terenie Gminy. Jednocześnie podkreślały, że firma TRANS-KOM Sp. z o.o. przykłada bardzo dużą uwagę do selekcji odpadów, niestety niektórzy mieszkańcy nie przywiązują wag do tego, co znajduję się </w:t>
        <w:br/>
        <w:t xml:space="preserve">w workach przeznaczonych do segregacji odpadów. Konsekwencją tego jest nie odbieranie odpadów komunalnych z tych posesji. Poinformowały również, że mieszkańcy dzwonią do nich </w:t>
        <w:br/>
        <w:t xml:space="preserve">z reklamacjami podczas rozmowy z mieszkańcami często sami przyznają, że źle zostały posegregowane odpady, pracownicy podczas odbytych rozmów starają się mieszkańców edukować jak należy prawidłowo segregować nieczystości komunalne. Przedstawicielki podkreślały również, że należy mieszkańców bardziej edukować. Następnie radni podjęli dyskusję w temacie odbioru, segregacji odpadów na terenie Gminy. Radni wspólnie ustalili, że mieszkańcy muszą być edukowani pod względem odbioru odpadów. Po wyczerpaniu tematu odbioru odpadów komunalnych, przewodniczący Komisji podziękował pani Marii Szymkowiak oraz pani Kamili Nfengwang za przybycie. W następnej części komisja zajęła się omówieniem przygotowanych projektów uchwał na XIII sesję Rady Gminy. W pierwszej kolejności Przewodniczący poprosił Skarbnika, aby omówiła projekty uchwał budżetowych. Skarbnik rozpoczęła omawianie od projektu uchwały w sprawie zmiany uchwały Nr III/14/18 Rady Gminy Duszniki z dnia 20.12.2018 r. w sprawie uchwały budżetowej na rok 2019. Poinformowała również radnych, że wszystkie zmiany mają odzwierciedlenie w projekcie uchwały w sprawie zmiany Wieloletniej Prognozy Finansowej Gminy Duszniki na lata 2019-2026. Następnie poinformowała radnych o bieżących dochodach i rozchodach oraz omówiła załączniki do uchwały, w których zostały ujęte przesunięcia w planowanym budżecie. Zgodnie z omawianymi przesunięciami przez Skarbnika radni podejmowali dyskusje w tematach. Radny Ryszard Pacholak podjął dyskusje w sprawie przesunięcia środków na remont dachu na budynku przedszkola w Sękowie, wyjaśnień radnemu udzielił Wójt wspólnie z pracownikiem merytorycznym Referatu Rozwoju Gospodarczego. Radni podjęli dyskusję w w/w temacie. Radny Adam Nowak podjął dyskusję w temacie budowy domu socjalnego. Radni podjęli dyskusję w w/w temacie. Po omówieniu przez Skarbnika uchwał dotyczących zmian w budżecie. Radni przystąpili do omówienia kolejnych projektów uchwał w sprawie powołania Komisji Rewizyjnej oraz ustalenia jej składu osobowego, projekt uchwały został omówiony przez Sekretarza, która poinformowała radnych, że projekt uchwały jest przygotowany na prośbę Przewodniczącego Rady z informacją, że radny Ryszard Pacholak zgłosił chęć pracy w Komisji Rewizyjnej. Kolejnym omówionym projektem była uchwały w sprawie wystąpienia mieszkańców Gminy Duszniki z obywatelską inicjatywą uchwałodawczą zapoznała radnych Sekretarz Gminy. Radni do projektu uchwały nie mieli żadnych uwag. Sekretarz poinformowała również radnych, że na sesji zostanie rozszerzony porządek obrad </w:t>
        <w:br/>
        <w:t xml:space="preserve">o nowy projekt uchwały w sprawie rozpatrzenia skargi na działalność Wójta. Sekretarz wyjaśniła radnym, czego skarga dotyczy. Radni nie mieli pytań do Sekretarz. Kolejne projekty uchwał zostały omówione przez Kierownika Gminnego Zespołu Oświatowego Marię Zagraniczną. Projekt uchwały </w:t>
        <w:br/>
        <w:t>w sprawie utworzenia Przedszkola w Podrzewiu i nadania statutu oraz projekt w sprawie utworzenia Przedszkola w Sękowie i nadania statutu oraz projekt w sprawie utworzenia Zespołu Przedszkoli</w:t>
        <w:br/>
        <w:t xml:space="preserve"> w Dusznikach i nadaniu mu statutu. Po omówieniu tych projektów radny Ryszard Pacholak zwrócił uwagę czy w projekcie uchwały dotyczącej utworzenie Przedszkola w Sękowie i nadania statutu powinien zostać zapis placówki pocztowej Podrzewie, jeśli w/w placówka pocztowa już nie istnieje, został tylko kod pocztowy, który jest przypisany do miejscowości. Radni podjęli dyskusję w w/w temacie. Następnie Kierownik Gminnego Zespołu Oświatowego zapoznała radnych z projektem uchwały w sprawie zmiany uchwały nr LIII/372/18 Rady Gminy Duszniki z dnia 24 lipca 2018 r. </w:t>
        <w:br/>
        <w:t xml:space="preserve">w sprawie określenia tygodniowego obowiązkowego wymiaru godzin zajęć nauczycieli, którym powierzono stanowisko kierownicze zatrudnionych w przedszkolu i w szkołach prowadzonych przez Gminę Duszniki oraz określenia obowiązkowego, tygodniowego wymiaru godzin zajęć dla nauczycieli: pedagoga, psychologa i logopedy. Radni nie mieli uwag do projektu uchwały. Następnie przedstawiła projekt uchwały w sprawie ustalenia planu sieci publicznych szkół podstawowych prowadzonych przez Gminę Duszniki oraz określenia granic ich obwodów od dnia 1 września 2019 roku, radni nie mieli uwag do projektu uchwały. Następnie pracownik referatu rozwoju gospodarczego Łukasz Rzepa przedstawił radnym projekt uchwały w sprawie nadania nazwy ulicy w Sękowie, radni podjęli dyskusję w w/w temacie. Kolejnym omówionym projektem uchwały przez pana Łukasza Rzepę była uchwała w sprawie miejscowego planu zagospodarowania przestrzennego dla działek o nr ewid. 583/5, 583/7, 583/9 i 583/10. Radni nie mieli uwag do projektu uchwały.  Następnie radnym został przedstawiony projekt uchwały w sprawie przystąpienia do sporządzenia miejscowego planu zagospodarowani przestrzennego dla działki nr 27/8 położonej w miejscowości Wilczyna, gmina Duszniki. Radni nie mieli uwag do projektu uchwały. Następnie Zastępca Wójta omówił uchwałę </w:t>
        <w:br/>
        <w:t xml:space="preserve">w sprawie ustalenia Powiatowi Szamotulskiemu pomocy finansowej w formie dotacji. Radni podjęli dyskusję w temacie dofinansowania połączeń PKS. </w:t>
      </w:r>
    </w:p>
    <w:p>
      <w:pPr>
        <w:pStyle w:val="Bezodstpw"/>
        <w:jc w:val="both"/>
        <w:rPr/>
      </w:pPr>
      <w:r>
        <w:rPr/>
        <w:t>Po wyczerpaniu tematów Przewodniczący Andrzej Danielczak o godzinie 16</w:t>
      </w:r>
      <w:r>
        <w:rPr>
          <w:vertAlign w:val="superscript"/>
        </w:rPr>
        <w:t>00</w:t>
      </w:r>
      <w:r>
        <w:rPr/>
        <w:t xml:space="preserve"> zakończył posiedzenie Komisji Ochrony Środowiska i Porządku Publicznego.</w:t>
      </w:r>
    </w:p>
    <w:p>
      <w:pPr>
        <w:pStyle w:val="Bezodstpw"/>
        <w:jc w:val="both"/>
        <w:rPr/>
      </w:pPr>
      <w:r>
        <w:rPr/>
      </w:r>
    </w:p>
    <w:p>
      <w:pPr>
        <w:pStyle w:val="Bezodstpw"/>
        <w:jc w:val="both"/>
        <w:rPr/>
      </w:pPr>
      <w:r>
        <w:rPr/>
      </w:r>
    </w:p>
    <w:p>
      <w:pPr>
        <w:pStyle w:val="Bezodstpw"/>
        <w:jc w:val="both"/>
        <w:rPr/>
      </w:pPr>
      <w:r>
        <w:rPr/>
      </w:r>
    </w:p>
    <w:p>
      <w:pPr>
        <w:pStyle w:val="Bezodstpw"/>
        <w:jc w:val="both"/>
        <w:rPr/>
      </w:pPr>
      <w:r>
        <w:rPr/>
        <w:tab/>
        <w:tab/>
        <w:tab/>
        <w:tab/>
        <w:tab/>
        <w:tab/>
        <w:tab/>
        <w:tab/>
        <w:t>Przewodniczył:</w:t>
      </w:r>
    </w:p>
    <w:p>
      <w:pPr>
        <w:pStyle w:val="Bezodstpw"/>
        <w:jc w:val="both"/>
        <w:rPr/>
      </w:pPr>
      <w:r>
        <w:rPr/>
        <w:tab/>
        <w:tab/>
        <w:tab/>
        <w:tab/>
        <w:tab/>
        <w:tab/>
        <w:tab/>
        <w:t xml:space="preserve">     Przewodniczący Komisji</w:t>
        <w:tab/>
      </w:r>
    </w:p>
    <w:p>
      <w:pPr>
        <w:pStyle w:val="Bezodstpw"/>
        <w:jc w:val="both"/>
        <w:rPr/>
      </w:pPr>
      <w:r>
        <w:rPr/>
        <w:tab/>
        <w:tab/>
        <w:tab/>
        <w:tab/>
        <w:tab/>
        <w:tab/>
        <w:t>Ochrony Środowiska i Porządku Publicznego</w:t>
      </w:r>
    </w:p>
    <w:p>
      <w:pPr>
        <w:pStyle w:val="Bezodstpw"/>
        <w:jc w:val="both"/>
        <w:rPr/>
      </w:pPr>
      <w:r>
        <w:rPr/>
        <w:tab/>
        <w:tab/>
        <w:tab/>
        <w:tab/>
        <w:tab/>
        <w:tab/>
        <w:tab/>
        <w:t xml:space="preserve">         /-/ Andrzej Danielczak </w:t>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t>Protokołowała:</w:t>
      </w:r>
    </w:p>
    <w:p>
      <w:pPr>
        <w:pStyle w:val="Bezodstpw"/>
        <w:jc w:val="both"/>
        <w:rPr/>
      </w:pPr>
      <w:r>
        <w:rPr/>
        <w:t xml:space="preserve">/-/ Sandra Juśkiewic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48:00Z</dcterms:created>
  <dc:creator>oem</dc:creator>
  <dc:description/>
  <cp:keywords/>
  <dc:language>en-US</dc:language>
  <cp:lastModifiedBy>Danuta Dolemba</cp:lastModifiedBy>
  <cp:lastPrinted>2019-08-23T07:23:00Z</cp:lastPrinted>
  <dcterms:modified xsi:type="dcterms:W3CDTF">2019-08-23T05:48:00Z</dcterms:modified>
  <cp:revision>2</cp:revision>
  <dc:subject/>
  <dc:title/>
</cp:coreProperties>
</file>