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  <w:t xml:space="preserve">Obwodowa Komisja Wyborcza  Nr 1 </w:t>
        <w:br/>
        <w:t>w Dusznikach informuje, że w lokalu wyborczym  członkowie komisji będą pracować od godz. 5</w:t>
      </w: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  <w:vertAlign w:val="superscript"/>
        </w:rPr>
        <w:t>50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Godziny otwarcia lokalu dla wyborców  </w:t>
        <w:br/>
        <w:t>od 7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 do 21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1E2832"/>
          <w:sz w:val="72"/>
          <w:szCs w:val="72"/>
        </w:rPr>
        <w:br/>
        <w:br/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  <w:t xml:space="preserve">Obwodowa Komisja Wyborcza  Nr 2 </w:t>
        <w:br/>
        <w:t>w Dusznikach informuje, że w lokalu wyborczym  członkowie komisji będą pracować od godz. 6</w:t>
      </w: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  <w:vertAlign w:val="superscript"/>
        </w:rPr>
        <w:t>00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Godziny otwarcia lokalu dla wyborców  </w:t>
        <w:br/>
        <w:t>od 7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 do 21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  <w:t xml:space="preserve">Obwodowa Komisja Wyborcza  Nr 3 </w:t>
        <w:br/>
        <w:t>w Podrzewiu informuje, że w lokalu wyborczym  członkowie komisji będą pracować od godz. 5</w:t>
      </w: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  <w:vertAlign w:val="superscript"/>
        </w:rPr>
        <w:t>50</w:t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Godziny otwarcia lokalu dla wyborców  </w:t>
        <w:br/>
        <w:t>od 7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 do 21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  <w:t xml:space="preserve">Obwodowa Komisja Wyborcza  Nr 4 </w:t>
        <w:br/>
        <w:t>w Grzebienisku informuje, że w lokalu wyborczym  członkowie komisji będą pracować od godz. 5</w:t>
      </w: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  <w:vertAlign w:val="superscript"/>
        </w:rPr>
        <w:t>30</w:t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Godziny otwarcia lokalu dla wyborców  </w:t>
        <w:br/>
        <w:t>od 7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 do 21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</w:rPr>
        <w:t xml:space="preserve">Obwodowa Komisja Wyborcza  Nr 5 </w:t>
        <w:br/>
        <w:t>w Sędzinku informuje, że w lokalu wyborczym  członkowie komisji będą pracować od godz. 5</w:t>
      </w:r>
      <w:r>
        <w:rPr>
          <w:rFonts w:cs="Times New Roman" w:ascii="Times New Roman" w:hAnsi="Times New Roman"/>
          <w:color w:val="1E2832"/>
          <w:sz w:val="72"/>
          <w:szCs w:val="72"/>
          <w:shd w:fill="FFFFFF" w:val="clear"/>
          <w:vertAlign w:val="superscript"/>
        </w:rPr>
        <w:t>30</w:t>
      </w:r>
    </w:p>
    <w:p>
      <w:pPr>
        <w:pStyle w:val="Normal"/>
        <w:jc w:val="center"/>
        <w:rPr>
          <w:rFonts w:ascii="Times New Roman" w:hAnsi="Times New Roman" w:cs="Times New Roman"/>
          <w:color w:val="1E2832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Godziny otwarcia lokalu dla wyborców  </w:t>
        <w:br/>
        <w:t>od 7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 do 21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  <w:vertAlign w:val="superscript"/>
        </w:rPr>
        <w:t>00</w:t>
      </w:r>
      <w:r>
        <w:rPr>
          <w:rFonts w:cs="Times New Roman" w:ascii="Times New Roman" w:hAnsi="Times New Roman"/>
          <w:color w:val="FF0000"/>
          <w:sz w:val="72"/>
          <w:szCs w:val="72"/>
          <w:shd w:fill="FFFFFF" w:val="clear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1E2832"/>
          <w:sz w:val="72"/>
          <w:szCs w:val="72"/>
        </w:rPr>
      </w:pPr>
      <w:r>
        <w:rPr>
          <w:rFonts w:cs="Times New Roman" w:ascii="Times New Roman" w:hAnsi="Times New Roman"/>
          <w:color w:val="1E2832"/>
          <w:sz w:val="72"/>
          <w:szCs w:val="72"/>
        </w:rPr>
        <w:br/>
        <w:b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26:00Z</dcterms:created>
  <dc:creator>Danuta Dolemba</dc:creator>
  <dc:description/>
  <dc:language>en-US</dc:language>
  <cp:lastModifiedBy>Danuta Dolemba</cp:lastModifiedBy>
  <cp:lastPrinted>2018-10-31T14:10:00Z</cp:lastPrinted>
  <dcterms:modified xsi:type="dcterms:W3CDTF">2018-11-02T06:26:00Z</dcterms:modified>
  <cp:revision>2</cp:revision>
  <dc:subject/>
  <dc:title/>
</cp:coreProperties>
</file>