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13/19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dnia 19 grudnia 2019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0 w obszarze zadań w zakresie kultury, sztuki, ochrony dóbr kultury i dziedzic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19 r. poz. 688 z późn. zm.) oraz uchwały Rady Gminy Duszniki,</w:t>
        <w:br/>
        <w:t xml:space="preserve">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19 roku; w sprawie przyjęcia programu współpracy</w:t>
        <w:br/>
        <w:t xml:space="preserve"> z organizacjami pozarządowymi oraz podmiotami prowadzącymi działalność pożytku publicznego w Gminie Duszniki na rok 202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1. </w:t>
      </w:r>
      <w:r>
        <w:rPr>
          <w:rFonts w:cs="Calibri" w:ascii="Calibri" w:hAnsi="Calibri"/>
        </w:rPr>
        <w:t xml:space="preserve">Ogłaszam otwarty konkurs ofert na powierzenie realizacji zadań Gminy Duszniki </w:t>
        <w:br/>
        <w:t>w roku 2020 w zakresie kultury, sztuki, ochrony dóbr kultury i dziedzic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  <w:br/>
        <w:t xml:space="preserve">                                                                                                           /-/ Roman Boguś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r 113/19 z dnia 19.12.2019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OSZENIE O OTWARTYM KONKURSIE OFERT </w:t>
        <w:br/>
        <w:t xml:space="preserve">W ZAKRESIE KULTURY, SZTUKI, OCHRONY DÓBR KULTURY </w:t>
        <w:br/>
        <w:t>I DZIEDZICTWA NAROD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19 r., poz. 688 ze zm.)</w:t>
      </w:r>
      <w:r>
        <w:rPr>
          <w:rFonts w:cs="Calibri" w:ascii="Calibri" w:hAnsi="Calibri"/>
        </w:rPr>
        <w:t xml:space="preserve"> oraz uchwały Rady Gminy Duszniki, nr XVII/124/19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dnia 22 października 2019  roku; w sprawie przyjęcia programu współpracy Gminy Duszniki z organizacjami pozarządowymi oraz podmiotami zrównanym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0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Realizacja przedsięwzięć artystycznych, w tym w formie festiwali, przeglądów, konkursów, wydarzeń muzycznych, chóralnych, wydarzeń tanecznych.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jest poszerzenie wiedzy o kulturze, zwiększenie oferty kulturalnej dla mieszkańców oraz popularyzacja twórczości organizacji działających na terenie Gminy Duszniki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zorganizowanie co najmniej dwóch przedsięwzięć artystycznych, przeprowadzenie co najmniej 2 warsztatów doskonalących umiejętności zespołu wraz z udziałem muzyka (jeżeli rodzaj prowadzonej działalności wymaga przygotowania do występów wraz z akompaniamentem), zorganizowanie co najmniej jednego warsztatu wyjazdowego, udział w przegląd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 xml:space="preserve">raport realizatora o liczbie zorganizowanych przedsięwzięć artystycznych, liczbie warsztatów, liczbie wyjazdów na przeglądy oraz wszelkie źródła informacyjne potwierdzające uczestnictwo </w:t>
        <w:br/>
        <w:t>w przedsięwzi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0 rok -72.0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8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7.500,00 zł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w roku ogłoszenia otwartego konkursu ofert – rok 2019 – 70.000,00 zł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lecenie realizacji zadania nastąpi w formie powierzenia wymienionych w pkt. I zadań, wraz z udzieleniem dotacji na ich realizację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Termin realizacji zadania: od dnia 1 lutego 2019 r. do dnia 31 grudnia 2020 r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8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</w:r>
      <w:r>
        <w:rPr>
          <w:rFonts w:cs="Calibri" w:ascii="Calibri" w:hAnsi="Calibri"/>
          <w:b/>
          <w:color w:val="C00000"/>
        </w:rPr>
        <w:t>10 stycznia 2020</w:t>
      </w:r>
      <w:r>
        <w:rPr>
          <w:rFonts w:cs="Calibri" w:ascii="Calibri" w:hAnsi="Calibri"/>
          <w:b/>
        </w:rPr>
        <w:t xml:space="preserve">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9"/>
        </w:numPr>
        <w:shd w:fill="FFFFFF" w:val="clear"/>
        <w:rPr>
          <w:rFonts w:ascii="Calibri" w:hAnsi="Calibri" w:cs="Calibri"/>
          <w:bCs/>
          <w:color w:val="212121"/>
        </w:rPr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grudnia  2019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55:00Z</dcterms:created>
  <dc:creator>Danuta Dolemba</dc:creator>
  <dc:description/>
  <cp:keywords/>
  <dc:language>en-US</dc:language>
  <cp:lastModifiedBy>Danuta Dolemba</cp:lastModifiedBy>
  <dcterms:modified xsi:type="dcterms:W3CDTF">2019-12-20T10:55:00Z</dcterms:modified>
  <cp:revision>2</cp:revision>
  <dc:subject/>
  <dc:title/>
</cp:coreProperties>
</file>