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12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9 grud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0 w obszarze zadań w zakresie kultury, sztuki, ochrony dóbr kultury i dziedzic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9 r. poz. 688 z późn. zm.) oraz uchwały Rady Gminy Duszniki,</w:t>
        <w:br/>
        <w:t xml:space="preserve">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roku; w sprawie przyjęcia programu współpracy</w:t>
        <w:br/>
        <w:t xml:space="preserve"> z organizacjami pozarządowymi oraz podmiotami prowadzącymi działalność pożytku publicznego w Gminie Duszniki na rok 2020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.1. </w:t>
      </w:r>
      <w:r>
        <w:rPr>
          <w:rFonts w:cs="Calibri" w:ascii="Calibri" w:hAnsi="Calibri"/>
        </w:rPr>
        <w:t xml:space="preserve">Ogłaszam otwarty konkurs ofert na powierzenie realizacji zadań Gminy Duszniki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roku 2020 w zakresie kultury, sztuki, ochrony dóbr kultury i dziedzic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r 112/19 z dnia 19.12.2019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OTWARTYM KONKURSIE OFERT Z ZAKRESU KULTURY, SZTUKI, OCHRONY DÓBR KULTURY I DZIEDZICTWA NARODOW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19 r., poz. 688 ze zm.)</w:t>
      </w:r>
      <w:r>
        <w:rPr>
          <w:rFonts w:cs="Calibri" w:ascii="Calibri" w:hAnsi="Calibri"/>
        </w:rPr>
        <w:t xml:space="preserve"> oraz uchwały Rady Gminy Duszniki,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2 października 2019  roku; w sprawie przyjęcia programu współpracy Gminy Duszniki z organizacjami pozarządowymi oraz podmiotami zrównanym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0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dania ”Organizowanie zajęć teatraln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wsparcie realizacji zajęć teatralnych dla dzieci i młodzieży z terenu Gminy Duszniki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prowadzenie zajęć teatralnych raz w tygodniu dla dzieci i młodzieży z terenu Gminy Duszniki, w okresie od stycznia do czerwca 2020 r. oraz od września do grudnia 2020 r. Zajęcia mają na celu zachęcenie dzieci i młodzieży  do zajęć w grupie ukierunkowanej na rehabilitację społeczną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raport przygotowany przez organizacje informujący o przeprowadzonych zajęciach oraz wszelkie źródła informacyjne potwierdzające uczestnictwo dzieci i młodzieży w zaj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0 rok -5.0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8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3.500,00 zł,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-w roku ogłoszenia otwartego konkursu ofert – rok 2019 – 4.700,00 z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e realizacji zadania nastąpi w formie powierzenia wymienionych w pkt. I zadań, wraz  z udzieleniem dotacji na ich realizację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6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Termin realizacji zadania: od dnia zawarcia umowy do dnia 31 grudnia 2020 r.</w:t>
      </w:r>
    </w:p>
    <w:p>
      <w:pPr>
        <w:pStyle w:val="Normal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7"/>
        </w:numPr>
        <w:shd w:fill="FFFFFF" w:val="clear"/>
        <w:spacing w:before="280" w:after="28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color w:val="212121"/>
        </w:rPr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</w:r>
      <w:r>
        <w:rPr>
          <w:rFonts w:cs="Calibri" w:ascii="Calibri" w:hAnsi="Calibri"/>
          <w:b/>
          <w:color w:val="C00000"/>
        </w:rPr>
        <w:t>10 stycznia 2020</w:t>
      </w:r>
      <w:r>
        <w:rPr>
          <w:rFonts w:cs="Calibri" w:ascii="Calibri" w:hAnsi="Calibri"/>
          <w:b/>
        </w:rPr>
        <w:t xml:space="preserve">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8"/>
        </w:numPr>
        <w:shd w:fill="FFFFFF" w:val="clear"/>
        <w:rPr>
          <w:rFonts w:ascii="Calibri" w:hAnsi="Calibri" w:cs="Calibri"/>
          <w:bCs/>
          <w:color w:val="212121"/>
        </w:rPr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9 grudnia 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5:00Z</dcterms:created>
  <dc:creator>Danuta Dolemba</dc:creator>
  <dc:description/>
  <cp:keywords/>
  <dc:language>en-US</dc:language>
  <cp:lastModifiedBy>Danuta Dolemba</cp:lastModifiedBy>
  <dcterms:modified xsi:type="dcterms:W3CDTF">2019-12-20T10:55:00Z</dcterms:modified>
  <cp:revision>2</cp:revision>
  <dc:subject/>
  <dc:title/>
</cp:coreProperties>
</file>