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11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9 grud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0 w obszarze zadań: pomocy społecznej, w tym pomocy rodzinom i osobom w trudnej sytuacji życiowej oraz wyrównywaniu szans tych rodzin</w:t>
        <w:br/>
        <w:t xml:space="preserve"> i osób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9 r. poz. 688 z późn.zm.) oraz uchwały Rady Gminy Duszniki,</w:t>
        <w:br/>
        <w:t xml:space="preserve">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roku; w sprawie przyjęcia programu współpracy</w:t>
        <w:br/>
        <w:t xml:space="preserve"> z organizacjami pozarządowymi oraz podmiotami prowadzącymi działalność pożytku publicznego w Gminie Duszniki na rok 2020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 1.</w:t>
      </w:r>
      <w:r>
        <w:rPr>
          <w:rFonts w:cs="Calibri" w:ascii="Calibri" w:hAnsi="Calibri"/>
        </w:rPr>
        <w:t xml:space="preserve">Ogłaszam otwarty konkurs ofert na powierzenie realizacji zadań Gminy Duszniki </w:t>
        <w:br/>
        <w:t>w roku 2020 w zakresie pomocy społecznej, w tym pomocy rodzinom i osobom w trudnej sytuacji życiowej oraz wyrównywaniu szans tych rodzin i osób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r 111/19 z dnia 19.12.2019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OSZENIE O OTWARTYM KONKURSIE OFERT </w:t>
        <w:br/>
        <w:t>Z ZAKRESU POMOCY SPOŁECZNEJ, W TYM POMOCY RODZINOM</w:t>
        <w:br/>
        <w:t xml:space="preserve"> I OSOBOM W TRUDNEJ SYTUACJI ŻYCIOWEJ </w:t>
        <w:br/>
        <w:t>ORAZ WYRÓWNYWANIU SZANS TYCH RODZIN I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19 r., poz. 688 ze zm.)</w:t>
      </w:r>
      <w:r>
        <w:rPr>
          <w:rFonts w:cs="Calibri" w:ascii="Calibri" w:hAnsi="Calibri"/>
        </w:rPr>
        <w:t xml:space="preserve"> oraz uchwały Rady Gminy Duszniki,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2 października 2019  roku; w sprawie przyjęcia programu współpracy Gminy Duszniki z organizacjami pozarządowymi oraz podmiotami zrównanym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0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Rodzaj zadania ”Wspieranie osób potrzebujących - zapewnienie i dostarczenie żywności dla osób potrzebując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pozyskanie i dystrybucja żywności dla osób  potrzebujących wsparcia poprzez dostarczanie żywności otrzymanej z Wielkopolskiego Banku Żywności </w:t>
        <w:br/>
        <w:t>w Poznaniu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objęcie pomocą żywnościową około 350 osób zamieszkałych na terenie Gminy Duszniki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raport przygotowany przez organizację informujący o ilości osób objętych pomocą oraz wszelkie źródła informacyjne potwierdzające uczestnictwo dzieci i młodzieży w zaj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0 rok -7.0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8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7.000,00 zł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w roku ogłoszenia otwartego konkursu ofert – rok 2019 – 7.000,00 z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e realizacji zadania nastąpi w formie powierzenia wymienionych w pkt. I zadań, wraz  z udzieleniem dotacji na ich realizację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7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Termin realizacji zadania: od dnia zawarcia umowy do dnia 31 grudnia 2020 r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8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</w:r>
      <w:r>
        <w:rPr>
          <w:rFonts w:cs="Calibri" w:ascii="Calibri" w:hAnsi="Calibri"/>
          <w:b/>
          <w:color w:val="C00000"/>
        </w:rPr>
        <w:t>10 stycznia 2020</w:t>
      </w:r>
      <w:r>
        <w:rPr>
          <w:rFonts w:cs="Calibri" w:ascii="Calibri" w:hAnsi="Calibri"/>
          <w:b/>
        </w:rPr>
        <w:t xml:space="preserve">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9"/>
        </w:numPr>
        <w:shd w:fill="FFFFFF" w:val="clear"/>
        <w:rPr>
          <w:rFonts w:ascii="Calibri" w:hAnsi="Calibri" w:cs="Calibri"/>
          <w:bCs/>
          <w:color w:val="212121"/>
        </w:rPr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20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9 grudnia 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4:00Z</dcterms:created>
  <dc:creator>Danuta Dolemba</dc:creator>
  <dc:description/>
  <cp:keywords/>
  <dc:language>en-US</dc:language>
  <cp:lastModifiedBy>Danuta Dolemba</cp:lastModifiedBy>
  <cp:lastPrinted>2019-12-19T14:26:00Z</cp:lastPrinted>
  <dcterms:modified xsi:type="dcterms:W3CDTF">2019-12-20T10:54:00Z</dcterms:modified>
  <cp:revision>2</cp:revision>
  <dc:subject/>
  <dc:title/>
</cp:coreProperties>
</file>