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bookmarkStart w:id="0" w:name="_GoBack"/>
      <w:bookmarkEnd w:id="0"/>
      <w:r>
        <w:rPr>
          <w:rFonts w:cs="Calibri" w:ascii="Calibri" w:hAnsi="Calibri"/>
        </w:rPr>
        <w:t xml:space="preserve">ZARZĄDZENIE NR 109/19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12 grudnia  2019 roku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sprawie:  przyznania dotacji na realizację zadań publicznych w 2019 roku na podstawie art. 19 a ustawy o działalności pożytku publicznego i wolontariaci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 podstawie art. 19 a ustawy z  dnia  24  kwietnia  2003r. o działalności  pożytku publicznego i o wolontariacie (Dz. U. z 2019 r. poz. 688 ze zm.), oraz uchwały Rady Gminy Duszniki LVI/388/2018 z dnia 25 września 2018 roku w sprawie przyjęcia programu współpracy Gminy Duszniki z organizacjami pozarządowymi oraz podmiotami zrównanymi zarządza się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1. Przyznać dotację z pominięciem otwartego konkursu ofert na zadanie pt. „Działalność na rzecz osób w wieku emerytalnym. Spotkanie OPŁATKOWO-NOWOWROCZNE dla seniorów”.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394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przyznanej</w:t>
              <w:br/>
              <w:t xml:space="preserve"> dotacji w (z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warzyszeniem Kulturalne Klub Seniora „Złoty Kłos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alność na rzecz osób w wieku emerytalnym. Spotkanie OPŁATKOWO-NOWOWROCZNE dla seniorów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2. 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50:00Z</dcterms:created>
  <dc:creator>Danuta Dolemba</dc:creator>
  <dc:description/>
  <cp:keywords/>
  <dc:language>en-US</dc:language>
  <cp:lastModifiedBy>Danuta Dolemba</cp:lastModifiedBy>
  <cp:lastPrinted>2019-12-12T12:42:00Z</cp:lastPrinted>
  <dcterms:modified xsi:type="dcterms:W3CDTF">2019-12-12T11:50:00Z</dcterms:modified>
  <cp:revision>2</cp:revision>
  <dc:subject/>
  <dc:title/>
</cp:coreProperties>
</file>