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14/19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9 grudnia 2019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w sprawie ogłoszenia otwartego konkursu ofert na powierzenie realizacji zadań publicznych Gminy Duszniki w roku 2020 w obszarze zadań: wspierania i upowszechniania kultury fizycznej i sportu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18 r. poz. 450 ze zm.) oraz uchwały Rady Gminy Duszniki,</w:t>
        <w:br/>
        <w:t xml:space="preserve">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19 roku; w sprawie przyjęcia programu współpracy</w:t>
        <w:br/>
        <w:t xml:space="preserve"> z organizacjami pozarządowymi oraz podmiotami prowadzącymi działalność pożytku publicznego w Gminie Duszniki na rok 2020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</w:rPr>
        <w:t xml:space="preserve">Ogłaszam otwarty konkurs ofert na powierzenie realizacji zadań Gminy Duszniki w roku 2020 w zakresie: wspierania i upowszechniania kultury fizycznej i sportu, - tekst ogłoszenia </w:t>
        <w:br/>
        <w:t xml:space="preserve">w załączniku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    /-/ Roman Boguś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 114/19 z dnia 09.12.2019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GŁOSZENIE O OTWARTYM KONKURSIE OFERT Z ZAKRESU WSPIERA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 UPOWSZECHNIANIA KULTURY FIZYCZNEJ I SPORTU</w:t>
        <w:b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ziałając  na  podstawie  ustawy  z  dnia  24  kwietnia  2003r. o  działalności  pożytku  publicznego i o wolontariacie </w:t>
      </w:r>
      <w:r>
        <w:rPr>
          <w:rFonts w:cs="Segoe UI" w:ascii="Segoe UI" w:hAnsi="Segoe UI"/>
          <w:color w:val="222222"/>
          <w:shd w:fill="FFFFFF" w:val="clear"/>
        </w:rPr>
        <w:t>(t. j. Dz. U. 2019 r., poz. 688 ze zm.)</w:t>
      </w:r>
      <w:r>
        <w:rPr>
          <w:rFonts w:cs="Calibri" w:ascii="Calibri" w:hAnsi="Calibri"/>
        </w:rPr>
        <w:t xml:space="preserve"> oraz uchwały Rady Gminy Duszniki,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19  roku; w sprawie przyjęcia programu współpracy Gminy Duszniki z organizacjami pozarządowymi oraz podmiotami zrównanymi 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20</w:t>
      </w:r>
    </w:p>
    <w:p>
      <w:pPr>
        <w:pStyle w:val="Akapitzlist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 zadania ”Wspieranie szkolenia dzieci i młodzieży w ramach Uczniowskich Klubów Sportowych”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Cel zadania</w:t>
      </w:r>
      <w:r>
        <w:rPr>
          <w:rFonts w:cs="Calibri" w:ascii="Calibri" w:hAnsi="Calibri"/>
        </w:rPr>
        <w:t xml:space="preserve"> to wsparcie realizacji zajęć sportowych dla uczniów organizowanych przez Uczniowskie Kluby Sportowe w  formie zajęć pozalekcyjnych w okresie od </w:t>
        <w:br/>
        <w:t xml:space="preserve">2 stycznia do 31 grudnia 2020 roku.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Obligatoryjne rezultaty zadania </w:t>
      </w:r>
      <w:r>
        <w:rPr>
          <w:rFonts w:cs="Calibri" w:ascii="Calibri" w:hAnsi="Calibri"/>
        </w:rPr>
        <w:t>to zorganizowanie systematycznych odbywających się co tydzień pozalekcyjnych zajęć sportowych dla dzieci i młodzieży z terenu Gminy Duszniki. Zajęcia mają na celu zachęcenie  dzieci i młodzieży do aktywności sportowo-rekreacyjnej oraz ukierunkowanie dzieci i młodzieży sportowo uzdolnionych do współzawodnictwa i rywalizacji sportowej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ekomendowany sposób monitorowania rezultatów to </w:t>
      </w:r>
      <w:r>
        <w:rPr>
          <w:rFonts w:cs="Calibri" w:ascii="Calibri" w:hAnsi="Calibri"/>
        </w:rPr>
        <w:t>listy przeprowadzonych treningów oraz wszelkie źródła informacyjne potwierdzające uczestnictwo we współzawodnictwie sportowym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Zadanie uznaje się za zrealizowane, jeżeli</w:t>
      </w:r>
      <w:r>
        <w:rPr>
          <w:rFonts w:cs="Calibri" w:ascii="Calibri" w:hAnsi="Calibri"/>
        </w:rPr>
        <w:t xml:space="preserve"> oferent zrealizuje 80% założonych </w:t>
        <w:br/>
        <w:t>w ofercie rezultatów. Nieosiągnięcie rezultatów w ww. wymiarze może rodzić konsekwencje proporcjonalnego zwrotu przyznanych środków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b/>
        </w:rPr>
        <w:t>Wysokość środków publicznych przeznaczonych na realizację tego zad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wota zaplanowana na 2020 rok -57.400,00 zł</w:t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formacja o zrealizowanych zadaniach publicznych z tego samego zakresu co zadanie konkursowe i związanych z nimi kosztach, ze szczególnym uwzględnieniem wysokości dotacji przekazanych organizacjom pozarządowym i podmiotom, </w:t>
        <w:br/>
        <w:t>o których mowa w art. 3 ust.3 ustawy z dnia 24 kwietnia 2003 r. o działalności pożytku publicznego i o wolontariaci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roku poprzedzającym rok ogłoszenia otwartego konkursu ofert – rok 2018 – </w:t>
      </w:r>
    </w:p>
    <w:p>
      <w:pPr>
        <w:pStyle w:val="Normal"/>
        <w:ind w:left="720" w:hanging="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47.500,00 zł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w roku ogłoszenia otwartego konkursu ofert – rok 2019 - 56.000,00 zł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przyznawania dotacji:</w:t>
      </w:r>
    </w:p>
    <w:p>
      <w:pPr>
        <w:pStyle w:val="Akapitzlis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otwartym konkursie ofert, zwanym dalej konkursem, dotacje mogą otrzymać organizacje pozarządowe oraz podmioty, o których mowa w art.3 ust.3 ustawy z dnia 24 kwietnia 2003 r. o działalności pożytku publicznego i o wolontariacie, zwane dalej oferentami, które łącznie spełniają następujące warunki formalne: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prowadzą działalność statutową w zakresie objętym konkursem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złożą ofertę w terminie, a działania zaplanują w okresie wskazanym w ogłoszeniu konkursowym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przedstawią ofertę poprawnie sporządzona na formularzu zgodnym ze wzorem określonym w aktualnym rozporządzeniu Przewodniczącego Komitetu do Spraw Pożytku Publicznego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prawidłowo oszacują wkład własny i kwotę dofinansowania w ramach dotacji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złożą ofertę podpisaną przez wszystkie osoby upoważnione do składania oświadczeń woli w imieniu oferenta;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ą poprawnie wypełnione załączniki tj.:</w:t>
      </w:r>
    </w:p>
    <w:p>
      <w:pPr>
        <w:pStyle w:val="Akapitzlist"/>
        <w:ind w:left="1080" w:hanging="0"/>
        <w:rPr/>
      </w:pPr>
      <w:r>
        <w:rPr>
          <w:rFonts w:cs="Calibri" w:ascii="Calibri" w:hAnsi="Calibri"/>
          <w:bCs/>
        </w:rPr>
        <w:t>a)   oświadczenie oferenta o nieposiadaniu zobowiązań wobec Gminy Dusznik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 xml:space="preserve">aktualny odpis z Krajowego Rejestru Sądowego ( jedynie w sytuacji gdy nie jest dostępny w elektronicznej bazie Ministerstwa Sprawiedliwości)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>zaświadczenie o wpisaniu do innego właściwego rejestr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</w:t>
        <w:br/>
        <w:t>bankowego z widocznymi danymi dotyczącymi właściciela rachunku bankowego wskazanego w ofercie oraz numer rachunku bankowego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, które spełnią wymogi formalne opiniowane będą pod względem merytorycznym z uwzględnieniem kryteriów określonych w art.15 ust.1 ustawy z dnia 24 kwietnia 2003 r. o działalności pożytku publicznego i o wolontariac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Zlecenie realizacji zadania nastąpi w formie powierzenia wymienionych w pkt. I zadań, wraz  z udzieleniem dotacji na ich realizację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warunki realizacji zadania: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Podmioty, które otrzymają dotację na realizację zadania są zobowiązane zamieszczać </w:t>
        <w:br/>
        <w:t xml:space="preserve">w sposób czytelny informację, iż realizowany projekt jest finansowany z budżetu Gminy Duszniki. Informacja, wraz z logotypem Gminy Duszniki, powinna być zawarta </w:t>
        <w:br/>
        <w:t xml:space="preserve">w wydawanych w ramach zadania materiałach informacyjnych, promocyjnych, w tym na stronie internetowej zleceniobiorcy. 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Dopuszcza się możliwość dokonania pomiędzy poszczególnymi pozycjami </w:t>
        <w:br/>
        <w:t>w kosztorysie przesunięć do 10% wysokości dotacji, z zachowaniem kwoty dotacji, bez konieczności aneksowania umowy. Powyższe przesunięcia nie mogą zwiększać wysokości środków przewidzianych na pokrycie kosztów obsługi zadania, w tym kosztów administracyjnych  i wynagrodzeń za czynności związane z obsługą zadania. </w:t>
        <w:br/>
        <w:t>O przesunięciach, wraz z uzasadnieniem, należy poinformować w sprawozdaniu końcowym z realizacji zadania. 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>
          <w:rFonts w:cs="Calibri" w:ascii="Calibri" w:hAnsi="Calibri"/>
          <w:color w:val="212121"/>
        </w:rPr>
        <w:t xml:space="preserve">Przesunięcia pomiędzy poszczególnymi pozycjami w kosztorysie, w części dotyczącej przyznanej dotacji, które przekroczą 10%, wymagają pisemnej zgody realizatora konkursu ofert, po wcześniejszym złożeniu przez zleceniobiorcę stosownego wniosku wraz </w:t>
        <w:br/>
        <w:t>z uzasadnieniem. Wskazane zmiany wymagają sporządzenia aneksu. 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28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Termin realizacji zadania: od dnia zawarcia umowy do dnia 31 grudnia 2020 r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color w:val="212121"/>
        </w:rPr>
        <w:t>Koszty kwalifikowane.</w:t>
      </w:r>
      <w:r>
        <w:rPr>
          <w:rFonts w:cs="Calibri" w:ascii="Calibri" w:hAnsi="Calibri"/>
          <w:color w:val="212121"/>
        </w:rPr>
        <w:br/>
        <w:br/>
        <w:t>1.Środki z przyznanej dotacji mogą być wydatkowane wyłącznie na pokrycie wydatków: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zbędnych do realizacji zadania;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rFonts w:cs="Calibri" w:ascii="Calibri" w:hAnsi="Calibri"/>
          <w:color w:val="212121"/>
        </w:rPr>
        <w:t>przewidzianych w ofercie, uwzględnionych w kosztorysie stanowiącym załącznik do umowy zawartej pomiędzy oferentem a Gminą Duszniki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spełniających wymogi racjonalnego i oszczędnego gospodarowania środkami publicznymi z zachowaniem zasady uzyskiwania najlepszych efektów z danych nakładów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faktycznie poniesionych w terminie realizacji zadania i zapłaconych nie później niż 14 dni po jego zakończeniu, jednak w terminie nie późniejszym niż przed zakończeniem roku budżetowego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możliwych do zidentyfikowania i zweryfikowania oraz popartych dowodami księgowymi i wykazanych w dokumentacji finansowej oferenta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wiązanych z kosztami obsługi zadania, w tym kosztami administracyjnymi (m.in.: koordynacja administracyjna zadania, wykonywanie zadań administracyjno-nadzorczo-kontrolnych, obsługa prawna i finansowa zadania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związanych z zakupem środków trwałych, których jednostkowy koszt nie przekracza 10.000,00 zł; 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/>
      </w:pPr>
      <w:r>
        <w:rPr>
          <w:rFonts w:cs="Calibri" w:ascii="Calibri" w:hAnsi="Calibri"/>
          <w:color w:val="212121"/>
        </w:rPr>
        <w:t xml:space="preserve">zgodnych z wymaganiami szczegółowymi realizacji zadania zawartymi w </w:t>
      </w:r>
      <w:r>
        <w:rPr>
          <w:rFonts w:cs="Calibri" w:ascii="Calibri" w:hAnsi="Calibri"/>
        </w:rPr>
        <w:t xml:space="preserve">części VIII </w:t>
      </w:r>
      <w:r>
        <w:rPr>
          <w:rFonts w:cs="Calibri" w:ascii="Calibri" w:hAnsi="Calibri"/>
          <w:color w:val="212121"/>
        </w:rPr>
        <w:t>ogłoszenia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212121"/>
        </w:rPr>
      </w:pPr>
      <w:r>
        <w:rPr>
          <w:rFonts w:cs="Calibri" w:ascii="Calibri" w:hAnsi="Calibri"/>
          <w:b/>
          <w:bCs/>
          <w:color w:val="212121"/>
        </w:rPr>
        <w:t>Koszty niekwalifikowane.</w:t>
      </w:r>
    </w:p>
    <w:p>
      <w:pPr>
        <w:pStyle w:val="Normal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1. Za koszty, których nie można sfinansować z przyznanej dotacji uznaje się w szczególności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obowiązania powstałe przed terminem rozpoczęcia zadania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budowę, zakup budynków lub lokali, zakup gruntów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datki związane z działalnością gospodarczą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dsetki od zobowiązań uregulowanych po terminie płatności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szty kar i grzywien, koszty egzekucji komorniczej i administracyjnej, a także koszty procesów sądowych oraz koszty realizacji ewentualnych postanowień;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wydatki związane z umową leasingu, a w szczególności: podatek, marża</w:t>
        <w:br/>
        <w:t xml:space="preserve">     finansującego, odsetki od refinansowania kosztów, koszty ogólne, opłaty </w:t>
        <w:br/>
        <w:t xml:space="preserve">     ubezpieczeniowe;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280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odliczony podatek VA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I. Termin składania ofert:</w:t>
      </w:r>
    </w:p>
    <w:p>
      <w:pPr>
        <w:pStyle w:val="Akapitzlist"/>
        <w:numPr>
          <w:ilvl w:val="0"/>
          <w:numId w:val="8"/>
        </w:numPr>
        <w:shd w:fill="FFFFFF" w:val="clear"/>
        <w:spacing w:before="280" w:after="28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Oferty w konkursach ofert składa się na formularzu oferty, zgodnym ze wzorem określonym w aktualnym rozporządzeniu Przewodniczącego Komitetu do Spraw Pożytku Publicznego. </w:t>
      </w:r>
    </w:p>
    <w:p>
      <w:pPr>
        <w:pStyle w:val="Akapitzlist"/>
        <w:ind w:left="720" w:hanging="0"/>
        <w:jc w:val="both"/>
        <w:rPr/>
      </w:pPr>
      <w:r>
        <w:rPr>
          <w:rFonts w:cs="Calibri" w:ascii="Calibri" w:hAnsi="Calibri"/>
          <w:color w:val="212121"/>
        </w:rPr>
        <w:br/>
      </w:r>
      <w:r>
        <w:rPr>
          <w:rFonts w:cs="Calibri" w:ascii="Calibri" w:hAnsi="Calibri"/>
          <w:b/>
        </w:rPr>
        <w:t xml:space="preserve">Oferty należy składać osobiście lub pocztą w nieprzekraczalnym terminie do dnia </w:t>
        <w:br/>
      </w:r>
      <w:r>
        <w:rPr>
          <w:rFonts w:cs="Calibri" w:ascii="Calibri" w:hAnsi="Calibri"/>
          <w:b/>
          <w:color w:val="C00000"/>
        </w:rPr>
        <w:t>10 stycznia 2020 r.</w:t>
      </w:r>
      <w:r>
        <w:rPr>
          <w:rFonts w:cs="Calibri" w:ascii="Calibri" w:hAnsi="Calibri"/>
          <w:b/>
        </w:rPr>
        <w:t xml:space="preserve"> roku do godziny 15:00 w Urzędzie Gminy Duszniki – Biuro Obsługi Interesanta, przy ul. Sportowej 1 (decyduje data wpływu do urzędu). Nie będą przyjmowane oferty przesłane drogą elektroniczną.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ty wraz z załącznikami winny być złożone w zamkniętej kopercie, koperta powinna zostać opisana w następujący sposób: 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Konkurs ofert na realizację zadań publicznych na 2020 rok”,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i adres oferenta,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</w:rPr>
        <w:t>nazwa zadani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złożone lub doręczone po terminie nie będą brane pod uwagę w konkursie</w:t>
        <w:br/>
        <w:t xml:space="preserve"> i zostaną zwrócone oferentom bez otwierania.</w:t>
      </w:r>
    </w:p>
    <w:p>
      <w:pPr>
        <w:pStyle w:val="Akapitzlist"/>
        <w:shd w:fill="FFFFFF" w:val="clear"/>
        <w:ind w:left="720" w:hanging="0"/>
        <w:jc w:val="both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I.TRYB I KRYTERIA STOSOWANE PRZY WYBORZE OFERTY ORAZ TERMIN DOKONANIA WYBORU OFERT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>Kryteria i tryb wyboru ofer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>
          <w:rFonts w:cs="Calibri" w:ascii="Calibri" w:hAnsi="Calibri"/>
          <w:bCs/>
          <w:color w:val="212121"/>
        </w:rPr>
        <w:t>Oferty zostaną rozpatrzone w terminie 30 dni od dnia upływu terminu do składania ofert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powinny być podpisane przez osoby uprawnione zgodnie ze statutem. Za prawidłowe zostaną uznane podpisy z pieczątką imienną, a w przypadku braku pieczątki z czytelnym podpisem lub wydrukiem imienia i nazwiska, opatrzonym podpisem, umożliwiającym weryfikację osób podpisujących potwierdzenie złożenia oferty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 konkursu ofert mogą być składane oferty, w których termin realizacji zadania jest zgodny z terminem określony w części I ogłoszenia o konkursie.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a nie podlega opiniowaniu i zostaje odrzucona z powodu następujących braków formalnych: 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o terminie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wypełnienie wszystkich punktów formularza oferty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>złożenie w sposób niezgodny z wymaganiami szczegółowymi zawartymi w części VIII ogłoszenia o konkursie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na niewłaściwym formularzu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podmiot nieuprawniony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oferenta, który nie prowadzi działalności statutowej w dziedzinie objętej konkursem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oferty na zadanie, którego termin realizacji nie mieści się w przedziale czasowym wskazanym w ogłoszeniu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nioskowana przez oferenta kwota dofinansowania nie spełnia kryterium określonego w ogłoszeniu konkursowym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sokość wkładu własnego oferenta nie spełnia kryterium określonego w ogłoszeniu konkursowym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Przed złożeniem oferty pracownicy realizatora konkursu ofert mogą sprawdzić ofertę pod względem formalnym i udzielić stosownych wyjaśnień najpóźniej w terminie do </w:t>
      </w:r>
    </w:p>
    <w:p>
      <w:pPr>
        <w:pStyle w:val="Akapitzlist"/>
        <w:shd w:fill="FFFFFF" w:val="clear"/>
        <w:spacing w:before="0" w:after="0"/>
        <w:ind w:left="720" w:hanging="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2 dni roboczych przed upływem terminu składania ofert.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ryteria oceny formaln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oferta została  złożona w kopercie, na której umieszczono pełną nazwę oferenta</w:t>
        <w:br/>
        <w:t xml:space="preserve"> i jego adres oraz tytuł zadania;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 oferta została złożona na obowiązującym wzorze ofert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25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 oferta jest kompletna i zawiera odpowiedzi na wszystkie wymagane pytania oraz załączniki.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 xml:space="preserve">Oferty, które nie spełniają kryteriów oceny formalnej mogą zostać uzupełnione/poprawione w ciągu 5 dni roboczych od dnia oceny  formalnej. Jeżeli oferent nie uzupełni/nie poprawi błędów formalnych w ciągu 5 dni roboczych, oferta zostaje odrzucona z przyczyn formalnych. Oferty odrzucone ze względów formalnych nie będą poddawane ocenie merytorycznej. </w:t>
      </w:r>
    </w:p>
    <w:p>
      <w:pPr>
        <w:pStyle w:val="Normal"/>
        <w:numPr>
          <w:ilvl w:val="0"/>
          <w:numId w:val="12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oceny merytorycznej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 oferta spełnia wymogi zawarte w ogłoszeniu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adresaci zadania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ykliczność i tradycja realizowanego zadania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telność i szczegółowość przedstawionego harmonogramu działań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wysokość zaangażowanych środków własnych organizacji lub pozyskanych z innych źródeł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rzetelność organizacji(osiągnięcia, przedstawione referencje, dotychczasowe wywiązywanie się z umów i realizacji przedsięwzięć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>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nkurs ofert zostaje unieważniony jeżeli: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eastAsia="Calibri" w:cs="Calibri" w:ascii="Calibri" w:hAnsi="Calibri"/>
          <w:color w:val="212121"/>
        </w:rPr>
        <w:t xml:space="preserve">              </w:t>
      </w:r>
      <w:r>
        <w:rPr>
          <w:rFonts w:cs="Calibri" w:ascii="Calibri" w:hAnsi="Calibri"/>
          <w:color w:val="212121"/>
        </w:rPr>
        <w:t>a)nie złożono żadnej oferty;</w:t>
        <w:br/>
        <w:t xml:space="preserve">              b)żadna ze złożonych ofert nie spełniała wymogów zawartych w ogłoszeniu.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kern w:val="2"/>
          <w:lang w:eastAsia="ar-SA"/>
        </w:rPr>
        <w:t>Komisja konkursowa, po zakończeniu prac przedłoży Wójtowi  protokół z prac Komisji. Ostateczną decyzje o wyborze oferty i udzieleniu dotacji   podejmie Wójt Gminy Duszniki i nie przysługuje od niej odwołan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Ogłoszenie wyników konkursu ofert nastąpi niezwłocznie po jego rozstrzygnięciu </w:t>
        <w:br/>
        <w:t>w Biuletynie Informacji Publicznej pod adresem internetowym  (</w:t>
      </w:r>
      <w:r>
        <w:rPr>
          <w:rFonts w:cs="Calibri" w:ascii="Calibri" w:hAnsi="Calibri"/>
        </w:rPr>
        <w:t>bip.duszniki-wlkp.pl)</w:t>
      </w:r>
      <w:r>
        <w:rPr>
          <w:rFonts w:cs="Calibri" w:ascii="Calibri" w:hAnsi="Calibri"/>
          <w:color w:val="212121"/>
        </w:rPr>
        <w:t>, na stronie urzędu (http://www.duszniki.eu/) i na tablicy ogłoszeń Urzędu Gminy Duszniki. 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O rozstrzygnięciu co do oferty oraz o przyznanej kwocie dotacji oferent jest zawiadamiany również elektroniczn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Zastrzega się możliwość odwołania konkursu ofert, bez podania przyczyny, przed upływem terminu składania ofert w konkurs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  <w:r>
        <w:rPr>
          <w:rFonts w:cs="Calibri" w:ascii="Calibri" w:hAnsi="Calibri"/>
          <w:color w:val="212121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 xml:space="preserve">VIII. Wymagania szczegółowe dotyczące realizacji zadania </w:t>
      </w:r>
      <w:r>
        <w:rPr>
          <w:rFonts w:cs="Calibri" w:ascii="Calibri" w:hAnsi="Calibri"/>
          <w:b/>
        </w:rPr>
        <w:t>”Wspieranie szkolenia dzieci i młodzieży w ramach Uczniowskich Klubów Sportowych”</w:t>
        <w:br/>
      </w:r>
      <w:r>
        <w:rPr>
          <w:rFonts w:cs="Arial" w:ascii="Arial" w:hAnsi="Arial"/>
          <w:b/>
          <w:bCs/>
          <w:color w:val="212121"/>
          <w:sz w:val="23"/>
          <w:szCs w:val="23"/>
        </w:rPr>
        <w:t>w terminie 2 stycznia do 31 grudnia 2020 r.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  <w:b/>
          <w:bCs/>
          <w:color w:val="212121"/>
          <w:sz w:val="23"/>
          <w:szCs w:val="23"/>
        </w:rPr>
      </w:r>
    </w:p>
    <w:p>
      <w:pPr>
        <w:pStyle w:val="Normal"/>
        <w:shd w:fill="FFFFFF" w:val="clear"/>
        <w:spacing w:before="280" w:after="280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color w:val="212121"/>
        </w:rPr>
        <w:t xml:space="preserve"> W realizacji zadania muszą być spełnione łącznie następujące warunki ogólne: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 złożenia ofert uprawnione są wyłącznie Uczniowskie Kluby Sportowe, prowadzące działalność sportową, czyli systematyczne zajęcia treningowe na terenie Gminy Duszniki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ent nie może posiadać wymagalnego zadłużenia wobec Urzędu Gminy Duszniki, Urzędu Skarbowego oraz Zakładu Ubezpieczeń Społecznych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obec oferenta nie mogą być prowadzone egzekucje sądowe, administracyjne bądź zajęcia wierzytelności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Gmina Duszniki zastrzega sobie prawo do odstąpienia od zawarcia umowy lub natychmiastowego jej rozwiązania, jeżeli po zakończeniu procedury konkursowej do Urzędu Gminy w Dusznikach wpłynie informacja o wymagalności zadłużenia oferenta wobec Urzędu Gminy Duszniki, Urzędu Skarbowego oraz Zakładu Ubezpieczeń Społecznych lub zostanie wobec oferenta rozpoczęta egzekucja sądowa, administracyjna bądź zajęcie wierzytelności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 ramach wnioskowanej dotacji mogą zostać rozliczone koszty obsługi księgowej</w:t>
        <w:br/>
        <w:t xml:space="preserve"> w kwocie nie wyższej niż 250 zł brutto miesięcznie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w ramach dotacji nie dopuszcza się wnioskowania o zakup środków trwałych </w:t>
      </w:r>
    </w:p>
    <w:p>
      <w:pPr>
        <w:pStyle w:val="Akapitzlist"/>
        <w:shd w:fill="FFFFFF" w:val="clear"/>
        <w:ind w:left="720" w:hanging="0"/>
        <w:rPr/>
      </w:pPr>
      <w:r>
        <w:rPr>
          <w:rFonts w:eastAsia="Calibri" w:cs="Calibri" w:ascii="Calibri" w:hAnsi="Calibri"/>
          <w:color w:val="212121"/>
        </w:rPr>
        <w:t xml:space="preserve"> </w:t>
      </w:r>
      <w:r>
        <w:rPr>
          <w:rFonts w:cs="Calibri" w:ascii="Calibri" w:hAnsi="Calibri"/>
          <w:color w:val="212121"/>
        </w:rPr>
        <w:t>w wysokości powyżej 10.000,00 zł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ajęcia mogą prowadzić wyłącznie trenerzy i instruktorzy w rozumieniu przepisów ustawy z dnia 25 czerwca 2010 r. o sporcie (Dz. U. z 2018 r. poz. 1263 i 1669)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ajęcia muszą być udokumentowane za pomocą listy przeprowadzonych treningów, którą należy przedstawić do wglądu w momencie składania sprawozdania końcowego z realizacji zadania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28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 przypadku otrzymania dotacji w kwocie niższej niż wnioskowana, oferent zobowiązany będzie do zaktualizowania: opisu poszczególnych działań, harmonogramu realizacji zadania i kalkulacji przewidywanych kosztów.</w:t>
      </w:r>
    </w:p>
    <w:p>
      <w:pPr>
        <w:pStyle w:val="Normal"/>
        <w:ind w:left="360" w:hanging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 i Spraw Obywatelskich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9 grudnia  2019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cs="Calibri"/>
      <w:color w:val="212121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6:00Z</dcterms:created>
  <dc:creator>Monika Parzybut</dc:creator>
  <dc:description/>
  <cp:keywords/>
  <dc:language>en-US</dc:language>
  <cp:lastModifiedBy>Danuta Dolemba</cp:lastModifiedBy>
  <cp:lastPrinted>2019-12-20T11:15:00Z</cp:lastPrinted>
  <dcterms:modified xsi:type="dcterms:W3CDTF">2019-12-20T10:56:00Z</dcterms:modified>
  <cp:revision>3</cp:revision>
  <dc:subject/>
  <dc:title/>
</cp:coreProperties>
</file>