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Zarządzenie Nr 105/202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ójta Gminy Duszniki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z dnia  23 listopada 2020 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eniające zarządzenie w sprawie zatwierdzenia Regulaminu Pracy </w:t>
        <w:br/>
        <w:t>w Urzędzie Gminy Duszniki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 xml:space="preserve">Na podstawie art. 104 Kodeksu pracy (Dz. U. z 2020 r. poz. 1320 ze zm.), art.3 ust.1 ustawy z dnia 2 marca 2020 r. o szczególnych rozwiązaniach związanych z zapobieganiem, przeciwdziałaniem i zwalczaniem COVID-19, innych chorób zakaźnych oraz wywołanych nimi sytuacji kryzysowych (t. j. Dz. U. z 2002 r. poz. 1842) w związku z § 24 ust. 1 i 5 rozporządzenia Rady Ministrów z dnia 9 października 2020 r. w sprawie ustanowienia określonych ograniczeń, nakazów i zakazów w związku z wystąpieniem stanów epidemii </w:t>
        <w:br/>
        <w:t>(Dz. U. z 2020 r. poz. 1758 z późn. zm.)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§ 1.</w:t>
      </w:r>
      <w:r>
        <w:rPr>
          <w:rFonts w:cs="Calibri" w:ascii="Calibri" w:hAnsi="Calibri"/>
        </w:rPr>
        <w:t xml:space="preserve"> W Regulaminie Pracy Urzędu Gminy Duszniki stanowiącym załącznik do zarządzenia 101/15 Wójta Gminy Duszniki z dnia 17 grudnia 2015 r. dodaje się w § 13 a w  brzmieni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§ 13 a. 1. W sytuacji wystąpienia stanu zagrożenia epidemicznego bądź stanu epidemii </w:t>
        <w:br/>
        <w:t xml:space="preserve">w kraju dopuszcza się możliwość wykonywania pracy zdalnej przez pracowników. Tryb </w:t>
        <w:br/>
        <w:t>i szczegółowe zasady wykonywania pracy zdalnej określa odrębne zarządzenie.”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Zarządzenie wchodzi w życie z dniem podpisa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3.</w:t>
      </w:r>
      <w:r>
        <w:rPr>
          <w:rFonts w:cs="Calibri" w:ascii="Calibri" w:hAnsi="Calibri"/>
        </w:rPr>
        <w:t xml:space="preserve"> Zmiany w Regulaminie Pracy wchodzą w życie po upływie 14 dni od dnia podania do wiadomości pracownikom zatrudnionym w Urzędzie Gminy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37:00Z</dcterms:created>
  <dc:creator>Danuta Dolemba</dc:creator>
  <dc:description/>
  <cp:keywords/>
  <dc:language>en-US</dc:language>
  <cp:lastModifiedBy>Danuta Dolemba</cp:lastModifiedBy>
  <cp:lastPrinted>2020-11-23T12:30:00Z</cp:lastPrinted>
  <dcterms:modified xsi:type="dcterms:W3CDTF">2020-11-23T11:37:00Z</dcterms:modified>
  <cp:revision>2</cp:revision>
  <dc:subject/>
  <dc:title/>
</cp:coreProperties>
</file>