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100/20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18 listopada 2020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w sprawie ogłoszenia otwartego konkursu ofert na powierzenie realizacji zadań publicznych Gminy Duszniki w roku 2021 w obszarze zadań: pomocy społecznej, w tym pomocy rodzinom i osobom w trudnej sytuacji życiowej oraz wyrównywaniu szans tych rodzin  i osób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Na  podstawie art. 13 ustawy z dnia 24 kwietnia 2003 r. o działalności  pożytku publicznego </w:t>
        <w:br/>
        <w:t>i o wolontariacie (Dz. U. z 2020 r. poz. 1057) oraz uchwały Rady Gminy Duszniki,</w:t>
        <w:br/>
        <w:t xml:space="preserve"> nr XXXI/208/2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20 roku; w sprawie przyjęcia programu współpracy</w:t>
        <w:br/>
        <w:t xml:space="preserve"> z organizacjami pozarządowymi oraz podmiotami prowadzącymi działalność pożytku publicznego w Gminie Duszniki na rok 2021, 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§ 1. 1.</w:t>
      </w:r>
      <w:r>
        <w:rPr>
          <w:rFonts w:cs="Calibri" w:ascii="Calibri" w:hAnsi="Calibri"/>
        </w:rPr>
        <w:t xml:space="preserve">Ogłaszam otwarty konkurs ofert na powierzenie realizacji zadań Gminy Duszniki </w:t>
        <w:br/>
        <w:t>w roku 2021 w zakresie pomocy społecznej, w tym pomocy rodzinom i osobom w trudnej sytuacji życiowej oraz wyrównywaniu szans tych rodzin i osób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2. Ogłoszenie stanowi załącznik do niniejszego zarządze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/-/ Roman Boguś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ZAŁĄCZNIK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 xml:space="preserve">Nr 100/20 z dnia 18.11.2020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OGŁOSZENIE O OTWARTYM KONKURSIE OFERT </w:t>
        <w:br/>
        <w:t>Z ZAKRESU POMOCY SPOŁECZNEJ, W TYM POMOCY RODZINOM</w:t>
        <w:br/>
        <w:t xml:space="preserve"> I OSOBOM W TRUDNEJ SYTUACJI ŻYCIOWEJ </w:t>
        <w:br/>
        <w:t>ORAZ WYRÓWNYWANIU SZANS TYCH RODZIN I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ziałając  na  podstawie  ustawy  z  dnia  24  kwietnia  2003r. o  działalności  pożytku  publicznego i o wolontariacie </w:t>
      </w:r>
      <w:r>
        <w:rPr>
          <w:rFonts w:cs="Segoe UI" w:ascii="Segoe UI" w:hAnsi="Segoe UI"/>
          <w:color w:val="222222"/>
          <w:shd w:fill="FFFFFF" w:val="clear"/>
        </w:rPr>
        <w:t>(t. j. Dz. U. 2020 r., poz. 1057)</w:t>
      </w:r>
      <w:r>
        <w:rPr>
          <w:rFonts w:cs="Calibri" w:ascii="Calibri" w:hAnsi="Calibri"/>
        </w:rPr>
        <w:t xml:space="preserve"> oraz uchwały Rady Gminy Duszniki, nr XXXI/208/2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20  roku; w sprawie przyjęcia programu współpracy Gminy Duszniki z organizacjami pozarządowymi oraz podmiotami zrównanymi</w:t>
        <w:br/>
        <w:t xml:space="preserve"> 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21</w:t>
      </w:r>
    </w:p>
    <w:p>
      <w:pPr>
        <w:pStyle w:val="Akapitzlist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</w:rPr>
        <w:t>Rodzaj zadania ”Wspieranie osób potrzebujących - zapewnienie i dostarczenie żywności dla osób potrzebujących”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Cel zadania</w:t>
      </w:r>
      <w:r>
        <w:rPr>
          <w:rFonts w:cs="Calibri" w:ascii="Calibri" w:hAnsi="Calibri"/>
        </w:rPr>
        <w:t xml:space="preserve"> to pozyskanie i dystrybucja żywności dla osób  potrzebujących wsparcia poprzez dostarczanie żywności otrzymanej z Wielkopolskiego Banku Żywności </w:t>
        <w:br/>
        <w:t>w Poznaniu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Obligatoryjne rezultaty zadania </w:t>
      </w:r>
      <w:r>
        <w:rPr>
          <w:rFonts w:cs="Calibri" w:ascii="Calibri" w:hAnsi="Calibri"/>
        </w:rPr>
        <w:t>to objęcie pomocą żywnościową około 350 osób zamieszkałych na terenie Gminy Duszniki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ekomendowany sposób monitorowania rezultatów to </w:t>
      </w:r>
      <w:r>
        <w:rPr>
          <w:rFonts w:cs="Calibri" w:ascii="Calibri" w:hAnsi="Calibri"/>
        </w:rPr>
        <w:t>raport przygotowany przez organizację informujący o ilości osób objętych pomocą oraz wszelkie źródła informacyjne potwierdzające uczestnictwo dzieci i młodzieży w zajęciach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Zadanie uznaje się za zrealizowane, jeżeli</w:t>
      </w:r>
      <w:r>
        <w:rPr>
          <w:rFonts w:cs="Calibri" w:ascii="Calibri" w:hAnsi="Calibri"/>
        </w:rPr>
        <w:t xml:space="preserve"> oferent zrealizuje 80% założonych </w:t>
        <w:br/>
        <w:t>w ofercie rezultatów. Nieosiągnięcie rezultatów w ww. wymiarze może rodzić konsekwencje proporcjonalnego zwrotu przyznanych środków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sokość środków publicznych przeznaczonych na realizację tego zad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Kwota zaplanowana na 2021 rok -7.000,00 zł</w:t>
      </w:r>
    </w:p>
    <w:p>
      <w:pPr>
        <w:pStyle w:val="Normal"/>
        <w:ind w:left="21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Informacja o zrealizowanych zadaniach publicznych z tego samego zakresu co zadanie konkursowe i związanych z nimi kosztach, ze szczególnym uwzględnieniem wysokości dotacji przekazanych organizacjom pozarządowym i podmiotom, </w:t>
        <w:br/>
        <w:t>o których mowa w art. 3 ust.3 ustawy z dnia 24 kwietnia 2003 r. o działalności pożytku publicznego i o wolontariacie.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- w roku poprzedzającym rok ogłoszenia otwartego konkursu ofert – rok 2019 – </w:t>
      </w:r>
    </w:p>
    <w:p>
      <w:pPr>
        <w:pStyle w:val="Normal"/>
        <w:ind w:left="720" w:hanging="0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7.000,00 zł,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-w roku ogłoszenia otwartego konkursu ofert – rok 2020 – 7.000,00 zł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ady przyznawania dotacji:</w:t>
      </w:r>
    </w:p>
    <w:p>
      <w:pPr>
        <w:pStyle w:val="Akapitzlist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bCs/>
        </w:rPr>
        <w:t>W otwartym konkursie ofert, zwanym dalej konkursem, dotacje mogą otrzymać organizacje pozarządowe oraz podmioty, o których mowa w art.3 ust.3 ustawy z dnia 24 kwietnia 2003 r. o działalności pożytku publicznego i o wolontariacie, zwane dalej oferentami, które łącznie spełniają następujące warunki formalne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łożą ofertę w terminie, a działania zaplanują w okresie wskazanym w ogłoszeniu konkursowym;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Cs/>
        </w:rPr>
        <w:t>przedstawią ofertę poprawnie sporządzona na formularzu zgodnym ze wzorem określonym w aktualnym rozporządzeniu Przewodniczącego Komitetu do Spraw Pożytku Publicznego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awidłowo oszacują wkład własny i kwotę dofinansowania w ramach dotacji;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Cs/>
        </w:rPr>
        <w:t>złożą ofertę podpisaną przez wszystkie osoby upoważnione do składania oświadczeń woli w imieniu oferenta;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ączą poprawnie wypełnione załączniki tj.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 xml:space="preserve">aktualny odpis z Krajowego Rejestru Sądowego ( jedynie w sytuacji gdy nie jest dostępny w elektronicznej bazie Ministerstwa Sprawiedliwości)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>zaświadczenie o wpisaniu do innego właściwego rejestru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statut organizacji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serokopię umowy o prowadzenie rachunku bankowego lub wyciągu </w:t>
        <w:br/>
        <w:t>bankowego z widocznymi danymi dotyczącymi właściciela rachunku bankowego wskazanego w ofercie oraz numer rachunku bankoweg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>Oferty, które spełnią wymogi formalne opiniowane będą pod względem merytorycznym z uwzględnieniem kryteriów określonych w art. 15 ust. 1 ustawy z dnia 24 kwietnia 2003 r. o działalności pożytku publicznego i o wolontariac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lecenie realizacji zadania nastąpi w formie powierzenia wymienionych w pkt. I zadań, wraz  z udzieleniem dotacji na ich realizację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. Termin i warunki realizacji zadania:</w:t>
      </w:r>
    </w:p>
    <w:p>
      <w:pPr>
        <w:pStyle w:val="Akapitzlist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 xml:space="preserve">Podmioty, które otrzymają dotację na realizację zadania są zobowiązane zamieszczać </w:t>
        <w:br/>
        <w:t xml:space="preserve">w sposób czytelny informację, iż realizowany projekt jest dofinansowany z budżetu Gminy Duszniki. Informacja, wraz z logotypem Gminy Duszniki, powinna być zawarta </w:t>
        <w:br/>
        <w:t xml:space="preserve">w wydawanych w ramach zadania materiałach informacyjnych, promocyjnych, w tym na stronie internetowej zleceniobiorcy.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 xml:space="preserve">Dopuszcza się możliwość dokonania pomiędzy poszczególnymi pozycjami </w:t>
        <w:br/>
        <w:t>w kosztorysie przesunięć do 10% wysokości dotacji, z zachowaniem kwoty dotacji, bez konieczności aneksowania umowy. Powyższe przesunięcia nie mogą zwiększać wysokości środków przewidzianych na pokrycie kosztów obsługi zadania, w tym kosztów administracyjnych  i wynagrodzeń za czynności związane z obsługą zadania. </w:t>
        <w:br/>
        <w:t>O przesunięciach, wraz z uzasadnieniem, należy poinformować w sprawozdaniu końcowym z realizacji zadania. 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>Przesunięcia pomiędzy poszczególnymi pozycjami w kosztorysie, w części dotyczącej przyznanej dotacji, które przekroczą 10%, wymagają pisemnej zgody realizatora konkursu ofert, po wcześniejszym złożeniu przez zleceniobiorcę stosownego wniosku wraz z uzasadnieniem. Wskazane zmiany wymagają sporządzenia aneksu. 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 xml:space="preserve">Oferent realizując zadanie, zobowiązany jest do stosowania przepisów prawa, </w:t>
        <w:br/>
        <w:t xml:space="preserve">w szczególności Rozporządzenia Parlamentu Europejskiego i Rady 2016/679 z dnia 27 kwietnia 2016 r. w sprawie ochrony osób fizycznych w związku z przetwarzaniem danych osobowych i w sprawie swobodnego przepływu takich danych oraz uchylenia dyrektywy 95/46/WE (ogólne rozporządzenie o ochranie danych, Dz. Urz. UE L 119 </w:t>
        <w:br/>
        <w:t xml:space="preserve">z 04.05.2016 R.) oraz wydanych na jego podstawie krajowych przepisach z zakresu ochrony danych osobowych w tym ustawy z dnia 10 maja 2018 r. o ochronie danych osobowych ( Dz. U. z 2019 r. poz. 1781) oraz ustawy z dnia 27 sierpnia 2009 r. </w:t>
        <w:br/>
        <w:t xml:space="preserve">o finansach publicznych (Dz.U. z 2019 r. poz. 869 ze zm.).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Dofinansowaniu z dotacji podlegają wyłącznie koszty określone w ofercie i zawartej umowie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Dotacja  nie będzie udzielana na:</w:t>
        <w:br/>
        <w:t xml:space="preserve"> a) pokrycie zobowiązań powstałych przed data zawarcia umowy;</w:t>
        <w:br/>
        <w:t xml:space="preserve"> b) budowę, zakup budynków lub lokali, zakup gruntów; </w:t>
        <w:br/>
        <w:t xml:space="preserve"> c) wydatki związane z działalnością gospodarczą; </w:t>
        <w:br/>
        <w:t>d) realizację inwestycji z wyłączeniem inwestycji związanych z bezpośrednią realizacją zadania publicznego, na które dotacja została przyznana.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2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212121"/>
        </w:rPr>
        <w:t>Termin realizacji zadania: od dnia zawarcia umowy do dnia 31 grudnia 2020 r.</w:t>
      </w:r>
    </w:p>
    <w:p>
      <w:pPr>
        <w:pStyle w:val="Normal"/>
        <w:rPr/>
      </w:pPr>
      <w:r>
        <w:rPr>
          <w:rFonts w:cs="Calibri" w:ascii="Calibri" w:hAnsi="Calibri"/>
          <w:b/>
        </w:rPr>
        <w:t>VI. Termin składania ofert:</w:t>
      </w:r>
    </w:p>
    <w:p>
      <w:pPr>
        <w:pStyle w:val="Akapitzlist"/>
        <w:numPr>
          <w:ilvl w:val="0"/>
          <w:numId w:val="18"/>
        </w:numPr>
        <w:shd w:fill="FFFFFF" w:val="clear"/>
        <w:spacing w:before="0" w:after="0"/>
        <w:contextualSpacing/>
        <w:rPr/>
      </w:pPr>
      <w:r>
        <w:rPr>
          <w:rFonts w:cs="Calibri" w:ascii="Calibri" w:hAnsi="Calibri"/>
          <w:color w:val="212121"/>
        </w:rPr>
        <w:t xml:space="preserve">Oferty w konkursach ofert składa się na formularzu oferty, zgodnym ze wzorem określonym w aktualnym rozporządzeniu Przewodniczącego Komitetu do Spraw Pożytku Publicznego. </w:t>
        <w:br/>
      </w:r>
      <w:r>
        <w:rPr>
          <w:rFonts w:cs="Calibri" w:ascii="Calibri" w:hAnsi="Calibri"/>
          <w:b/>
        </w:rPr>
        <w:t xml:space="preserve">Oferty należy składać osobiście lub pocztą w nieprzekraczalnym terminie do dnia </w:t>
        <w:br/>
        <w:t>8 grudnia 2020 roku do godziny 15:00 w Urzędzie Gminy Duszniki – Biuro Obsługi Interesanta, przy ul. Sportowej 1 (decyduje data wpływu do urzędu). Nie będą przyjmowane oferty przesłane drogą elektroniczną.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ferty wraz z załącznikami winny być złożone w zamkniętej kopercie, koperta powinna zostać opisana w następujący sposób: 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Konkurs ofert na realizację zadań publicznych na 2020 rok”,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/>
      </w:pPr>
      <w:r>
        <w:rPr>
          <w:rFonts w:cs="Calibri" w:ascii="Calibri" w:hAnsi="Calibri"/>
          <w:b/>
        </w:rPr>
        <w:t>nazwa i adres oferenta,</w:t>
      </w:r>
    </w:p>
    <w:p>
      <w:pPr>
        <w:pStyle w:val="Akapitzlist"/>
        <w:numPr>
          <w:ilvl w:val="1"/>
          <w:numId w:val="11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b/>
        </w:rPr>
        <w:t>nazwa zadania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y złożone lub doręczone po terminie nie będą brane pod uwagę w konkursie</w:t>
        <w:br/>
        <w:t xml:space="preserve"> i zostaną zwrócone oferentom bez otwierania.</w:t>
      </w:r>
    </w:p>
    <w:p>
      <w:pPr>
        <w:pStyle w:val="Akapitzlist"/>
        <w:shd w:fill="FFFFFF" w:val="clear"/>
        <w:ind w:left="720" w:hanging="0"/>
        <w:jc w:val="both"/>
        <w:rPr>
          <w:rFonts w:ascii="Calibri" w:hAnsi="Calibri" w:cs="Calibri"/>
          <w:b/>
          <w:b/>
          <w:color w:val="212121"/>
        </w:rPr>
      </w:pPr>
      <w:r>
        <w:rPr>
          <w:rFonts w:cs="Calibri" w:ascii="Calibri" w:hAnsi="Calibri"/>
          <w:b/>
          <w:color w:val="212121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  <w:t>VII.TRYB I KRYTERIA STOSOWANE PRZY WYBORZE OFERTY ORAZ TERMIN DOKONANIA WYBORU OFERTY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  <w:color w:val="212121"/>
          <w:sz w:val="23"/>
          <w:szCs w:val="23"/>
        </w:rPr>
        <w:t>Kryteria i tryb wyboru ofert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numPr>
          <w:ilvl w:val="0"/>
          <w:numId w:val="19"/>
        </w:numPr>
        <w:shd w:fill="FFFFFF" w:val="clear"/>
        <w:rPr>
          <w:rFonts w:ascii="Calibri" w:hAnsi="Calibri" w:cs="Calibri"/>
          <w:bCs/>
          <w:color w:val="212121"/>
        </w:rPr>
      </w:pPr>
      <w:r>
        <w:rPr>
          <w:rFonts w:cs="Calibri" w:ascii="Calibri" w:hAnsi="Calibri"/>
          <w:bCs/>
          <w:color w:val="212121"/>
        </w:rPr>
        <w:t>Oferty zostaną rozpatrzone w terminie 30 dni od dnia upływu terminu do składania ofert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rFonts w:cs="Calibri" w:ascii="Calibri" w:hAnsi="Calibri"/>
          <w:color w:val="212121"/>
        </w:rPr>
        <w:t>Oferty powinny być podpisane przez osoby uprawnione zgodnie ze statutem. Za prawidłowe zostaną uznane podpisy z pieczątką imienną, a w przypadku braku pieczątki z czytelnym podpisem lub wydrukiem imienia i nazwiska, opatrzonym podpisem, umożliwiającym weryfikację osób podpisujących potwierdzenie złożenia oferty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Do konkursu ofert mogą być składane oferty, w których termin realizacji zadania jest zgodny z terminem określony w części I ogłoszenia o konkurs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a nie podlega opiniowaniu i zostaje odrzucona z powodu następujących braków formalnych: </w:t>
      </w:r>
    </w:p>
    <w:p>
      <w:pPr>
        <w:pStyle w:val="Akapitzlist"/>
        <w:numPr>
          <w:ilvl w:val="0"/>
          <w:numId w:val="20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o terminie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niewypełnienie wszystkich punktów formularza oferty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na niewłaściwym formularzu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złożenie przez podmiot nieuprawniony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oferty na zadanie, którego termin realizacji nie mieści się w przedziale czasowym wskazanym w ogłoszeniu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wnioskowana przez oferenta kwota dofinansowania nie spełnia kryterium określonego w ogłoszeniu konkursowym;</w:t>
      </w:r>
    </w:p>
    <w:p>
      <w:pPr>
        <w:pStyle w:val="Akapitzlist"/>
        <w:numPr>
          <w:ilvl w:val="0"/>
          <w:numId w:val="6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ysokość wkładu własnego oferenta nie spełnia kryterium określonego w ogłoszeniu konkursowym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color w:val="212121"/>
        </w:rPr>
        <w:t>Przed złożeniem oferty pracownicy realizatora konkursu ofert mogą sprawdzić ofertę pod względem formalnym i udzielić stosownych wyjaśnień najpóźniej w terminie do 2 dni roboczych przed upływem terminu składania ofert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ryteria oceny formalnej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oferta została  złożona w kopercie, na której umieszczono pełną nazwę oferenta</w:t>
        <w:br/>
        <w:t xml:space="preserve"> i jego adres oraz tytuł zadania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Calibri" w:ascii="Calibri" w:hAnsi="Calibri"/>
        </w:rPr>
        <w:t>czy oferta została złożona w terminie określonym w ogłoszeniu o otwartym konkursie ofer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 oferta została złożona na obowiązującym wzorze ofert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oferta została podpisana przez osoby upoważnione do składania oświadczeń woli </w:t>
        <w:br/>
        <w:t>w imieniu organizacji lub podmio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4253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 oferta jest kompletna i zawiera odpowiedzi na wszystkie wymagane pytania oraz załączniki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 xml:space="preserve">Oferty, które nie spełniają kryteriów oceny formalnej mogą zostać uzupełnione/poprawione w ciągu 5 dni roboczych od dnia oceny  formalnej. Jeżeli oferent nie uzupełni/nie poprawi błędów formalnych w ciągu 5 dni roboczych, oferta zostaje odrzucona z przyczyn formalnych. Oferty odrzucone ze względów formalnych nie będą poddawane ocenie merytorycznej. 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yteria oceny merytorycznej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 oferta spełnia wymogi zawarte w ogłoszeniu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adresaci zadania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ykliczność i tradycja realizowanego zadania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telność i szczegółowość przedstawionego harmonogramu działań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wysokość zaangażowanych środków własnych organizacji lub pozyskanych z innych źródeł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rzetelność organizacji(osiągnięcia, przedstawione referencje, dotychczasowe wywiązywanie się z umów i realizacji przedsięwzięć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>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Konkurs ofert zostaje unieważniony jeżeli: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eastAsia="Calibri" w:cs="Calibri" w:ascii="Calibri" w:hAnsi="Calibri"/>
          <w:color w:val="212121"/>
        </w:rPr>
        <w:t xml:space="preserve">              </w:t>
      </w:r>
      <w:r>
        <w:rPr>
          <w:rFonts w:cs="Calibri" w:ascii="Calibri" w:hAnsi="Calibri"/>
          <w:color w:val="212121"/>
        </w:rPr>
        <w:t>a)nie złożono żadnej oferty;</w:t>
        <w:br/>
        <w:t xml:space="preserve">              b)żadna ze złożonych ofert nie spełniała wymogów zawartych w ogłoszeniu.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kern w:val="2"/>
          <w:lang w:eastAsia="ar-SA"/>
        </w:rPr>
        <w:t>Komisja konkursowa, po zakończeniu prac przedłoży Wójtowi  protokół z prac Komisji. Ostateczną decyzje o wyborze oferty i udzieleniu dotacji   podejmie Wójt Gminy Duszniki i nie przysługuje od niej odwoła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color w:val="212121"/>
        </w:rPr>
        <w:t>Ogłoszenie wyników konkursu ofert nastąpi niezwłocznie po jego rozstrzygnięciu </w:t>
        <w:br/>
        <w:t>w Biuletynie Informacji Publicznej pod adresem internetowym  (</w:t>
      </w:r>
      <w:r>
        <w:rPr>
          <w:rFonts w:cs="Calibri" w:ascii="Calibri" w:hAnsi="Calibri"/>
        </w:rPr>
        <w:t>bip.duszniki-wlkp.pl)</w:t>
      </w:r>
      <w:r>
        <w:rPr>
          <w:rFonts w:cs="Calibri" w:ascii="Calibri" w:hAnsi="Calibri"/>
          <w:color w:val="212121"/>
        </w:rPr>
        <w:t>, na stronie urzędu (http://www.duszniki.eu/) i na tablicy ogłoszeń Urzędu Gminy Duszniki. 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O rozstrzygnięciu co do oferty oraz o przyznanej kwocie dotacji oferent jest zawiadamiany również elektroniczn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Zastrzega się możliwość odwołania konkursu ofert, bez podania przyczyny, przed upływem terminu składania ofert w konkursie.</w:t>
      </w:r>
    </w:p>
    <w:p>
      <w:pPr>
        <w:pStyle w:val="Akapitzlist"/>
        <w:numPr>
          <w:ilvl w:val="0"/>
          <w:numId w:val="9"/>
        </w:numPr>
        <w:shd w:fill="FFFFFF" w:val="clear"/>
        <w:spacing w:before="0" w:after="0"/>
        <w:contextualSpacing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  <w:r>
        <w:rPr>
          <w:rFonts w:cs="Calibri" w:ascii="Calibri" w:hAnsi="Calibri"/>
          <w:color w:val="212121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 udziela Urząd Gminy Duszniki – Referat Organizacyjny i Spraw Obywatelskich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uta Dolemba-Parzybut w godzinach pracy Urzędu, telefon 061 29 19 075  </w:t>
        <w:br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szniki, dnia 18 listopada  2020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Calibri" w:hAnsi="Calibri" w:cs="Calibri"/>
      <w:color w:val="212121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26:00Z</dcterms:created>
  <dc:creator>Danuta Dolemba</dc:creator>
  <dc:description/>
  <cp:keywords/>
  <dc:language>en-US</dc:language>
  <cp:lastModifiedBy>Danuta Dolemba</cp:lastModifiedBy>
  <cp:lastPrinted>2020-11-18T12:43:00Z</cp:lastPrinted>
  <dcterms:modified xsi:type="dcterms:W3CDTF">2020-11-18T14:26:00Z</dcterms:modified>
  <cp:revision>2</cp:revision>
  <dc:subject/>
  <dc:title/>
</cp:coreProperties>
</file>