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ójt Gminy Duszniki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odaje do wiadomości publicznej wysokość dotacji celowych przyznanych w wyniku przeprowadzonego postępowania konkursowego na realizację zadań publicznych </w:t>
        <w:br/>
        <w:t>w 2021 roku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92"/>
      </w:tblGrid>
      <w:tr>
        <w:trPr>
          <w:trHeight w:val="502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Nr zada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Obszar zadania/nazwa organizacj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okość przyznanych środków w zł.</w:t>
            </w:r>
          </w:p>
        </w:tc>
      </w:tr>
      <w:tr>
        <w:trPr>
          <w:trHeight w:val="7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Zadania w obszarze wspierania </w:t>
              <w:br/>
              <w:t>i upowszechniania kultury fizycznej</w:t>
              <w:br/>
              <w:t xml:space="preserve"> i sportu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.000,00</w:t>
            </w:r>
            <w:bookmarkStart w:id="0" w:name="_GoBack"/>
            <w:bookmarkEnd w:id="0"/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rganizacja treningów </w:t>
              <w:br/>
              <w:t>i  rozgrywek w piłce noż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LZS „ HURAGAN”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00,00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KS „SOKÓŁ”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8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”SĘKOWO”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0,00</w:t>
            </w:r>
          </w:p>
        </w:tc>
      </w:tr>
      <w:tr>
        <w:trPr>
          <w:trHeight w:val="1348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spieranie szkolenia dzieci </w:t>
              <w:br/>
              <w:t>i młodzieży w ramach Uczniowskich Klubów Sportowych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dania w obszarze wspierania </w:t>
              <w:br/>
              <w:t>i upowszechniania kultury fizycznej</w:t>
              <w:br/>
              <w:t xml:space="preserve"> i sportu – Uczniowskie Kluby Sportow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.000,00</w:t>
            </w:r>
          </w:p>
        </w:tc>
      </w:tr>
      <w:tr>
        <w:trPr>
          <w:trHeight w:val="61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czniowski Klub Sportowy   „Dyskobol”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,00</w:t>
            </w:r>
          </w:p>
        </w:tc>
      </w:tr>
      <w:tr>
        <w:trPr>
          <w:trHeight w:val="69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czniowski Klub Sportowy</w:t>
              <w:br/>
              <w:t>„OLIMP”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8.000,00</w:t>
            </w:r>
          </w:p>
        </w:tc>
      </w:tr>
      <w:tr>
        <w:trPr>
          <w:trHeight w:val="9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czniowski Klub Sportowy</w:t>
              <w:br/>
              <w:t>„Spartakus”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9.000,00</w:t>
            </w:r>
          </w:p>
        </w:tc>
      </w:tr>
      <w:tr>
        <w:trPr>
          <w:trHeight w:val="63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czniowski  Klub Sport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SOKÓŁ”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5.000,00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WÓJT</w:t>
        <w:br/>
        <w:t xml:space="preserve">                                                                                                                         /-/ Roman Boguś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porządziła: D. Dolemba-Parzybut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Duszniki, dnia 7 stycznia 2020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1:44:00Z</dcterms:created>
  <dc:creator>Danuta Dolemba</dc:creator>
  <dc:description/>
  <cp:keywords/>
  <dc:language>en-US</dc:language>
  <cp:lastModifiedBy>Monika Parzybut</cp:lastModifiedBy>
  <cp:lastPrinted>2021-01-07T11:13:00Z</cp:lastPrinted>
  <dcterms:modified xsi:type="dcterms:W3CDTF">2021-01-07T11:44:00Z</dcterms:modified>
  <cp:revision>2</cp:revision>
  <dc:subject/>
  <dc:title/>
</cp:coreProperties>
</file>