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Podaje do wiadomości publicznej wysokość dotacji celowych przyznanych w wyniku przeprowadzonego postępowania konkursowego na realizację zadań publicznych </w:t>
        <w:br/>
        <w:t>w 2021 roku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24"/>
        <w:gridCol w:w="145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Nr zadania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Obszar zadania/nazwa organiz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sokość przyznanych środków </w:t>
              <w:br/>
              <w:t>w zł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pieranie osób potrzebujących, zapewnienie i dostarczenie żywności dla osób potrzebujących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ki Komitet Pomocy Społecznej- ZG Duszni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a w obszarze kultury, sztuki, ochrony dóbr kultury i dziedzictwa narod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alizacja przedsięwzięć artystycznych, w tym </w:t>
              <w:br/>
              <w:t>w formie festiwali, przeglądów, konkursów, wydarzeń muzycznych, chóralnych, wydarzeń tanecznych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warzyszenie Kulturalne „DUSZNICZANKA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27.000,00</w:t>
            </w:r>
          </w:p>
        </w:tc>
      </w:tr>
      <w:tr>
        <w:trPr>
          <w:trHeight w:val="559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ór „HALKA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000,00</w:t>
            </w:r>
          </w:p>
        </w:tc>
      </w:tr>
      <w:tr>
        <w:trPr/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warzyszenie Kulturalne „ PODRZEWIANK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900,00</w:t>
            </w:r>
          </w:p>
        </w:tc>
      </w:tr>
      <w:tr>
        <w:trPr>
          <w:trHeight w:val="66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owanie zajęć teatralnych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warzyszenie Na Rzecz Dzieci i Młodzieży Niepełnosprawnej „DUSZEK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000,0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WÓJT</w:t>
        <w:br/>
        <w:t xml:space="preserve">                                                                                                                     /-/ Roman Boguś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orządziła: D. Dolemba-Parzybu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Duszniki, dnia 7 stycznia 202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49:00Z</dcterms:created>
  <dc:creator>Danuta Dolemba</dc:creator>
  <dc:description/>
  <cp:keywords/>
  <dc:language>en-US</dc:language>
  <cp:lastModifiedBy>Monika Parzybut</cp:lastModifiedBy>
  <cp:lastPrinted>2020-02-12T09:56:00Z</cp:lastPrinted>
  <dcterms:modified xsi:type="dcterms:W3CDTF">2021-01-07T11:49:00Z</dcterms:modified>
  <cp:revision>2</cp:revision>
  <dc:subject/>
  <dc:title/>
</cp:coreProperties>
</file>