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Wykaz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organizacji pozarządowych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pożytku publicznego</w:t>
      </w:r>
    </w:p>
    <w:p>
      <w:pPr>
        <w:pStyle w:val="Normal"/>
        <w:jc w:val="center"/>
        <w:rPr>
          <w:rFonts w:ascii="Baskerville Old Face" w:hAnsi="Baskerville Old Face" w:cs="Baskerville Old Face"/>
          <w:sz w:val="52"/>
          <w:szCs w:val="52"/>
        </w:rPr>
      </w:pPr>
      <w:r>
        <w:rPr>
          <w:rFonts w:cs="Baskerville Old Face" w:ascii="Baskerville Old Face" w:hAnsi="Baskerville Old Face"/>
          <w:sz w:val="52"/>
          <w:szCs w:val="52"/>
        </w:rPr>
        <w:t>GMINY DUSZNIKI</w:t>
      </w:r>
    </w:p>
    <w:p>
      <w:pPr>
        <w:pStyle w:val="Normal"/>
        <w:jc w:val="center"/>
        <w:rPr>
          <w:rFonts w:ascii="Baskerville Old Face" w:hAnsi="Baskerville Old Face" w:cs="Baskerville Old Face"/>
          <w:sz w:val="52"/>
          <w:szCs w:val="52"/>
        </w:rPr>
      </w:pPr>
      <w:r>
        <w:rPr>
          <w:rFonts w:cs="Baskerville Old Face" w:ascii="Baskerville Old Face" w:hAnsi="Baskerville Old Face"/>
          <w:sz w:val="52"/>
          <w:szCs w:val="5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52"/>
          <w:szCs w:val="52"/>
        </w:rPr>
      </w:pPr>
      <w:r>
        <w:rPr>
          <w:rFonts w:cs="Baskerville Old Face" w:ascii="Baskerville Old Face" w:hAnsi="Baskerville Old Face"/>
          <w:sz w:val="52"/>
          <w:szCs w:val="5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52"/>
          <w:szCs w:val="52"/>
        </w:rPr>
      </w:pPr>
      <w:r>
        <w:rPr>
          <w:rFonts w:cs="Baskerville Old Face" w:ascii="Baskerville Old Face" w:hAnsi="Baskerville Old Face"/>
          <w:sz w:val="52"/>
          <w:szCs w:val="5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52"/>
          <w:szCs w:val="52"/>
        </w:rPr>
      </w:pPr>
      <w:r>
        <w:rPr>
          <w:rFonts w:cs="Baskerville Old Face" w:ascii="Baskerville Old Face" w:hAnsi="Baskerville Old Face"/>
          <w:sz w:val="52"/>
          <w:szCs w:val="5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52"/>
          <w:szCs w:val="52"/>
        </w:rPr>
      </w:pPr>
      <w:r>
        <w:rPr>
          <w:rFonts w:cs="Baskerville Old Face" w:ascii="Baskerville Old Face" w:hAnsi="Baskerville Old Face"/>
          <w:sz w:val="52"/>
          <w:szCs w:val="5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52"/>
          <w:szCs w:val="52"/>
        </w:rPr>
      </w:pPr>
      <w:r>
        <w:rPr>
          <w:rFonts w:cs="Baskerville Old Face" w:ascii="Baskerville Old Face" w:hAnsi="Baskerville Old Face"/>
          <w:sz w:val="52"/>
          <w:szCs w:val="5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52"/>
          <w:szCs w:val="52"/>
        </w:rPr>
      </w:pPr>
      <w:r>
        <w:rPr>
          <w:rFonts w:cs="Baskerville Old Face" w:ascii="Baskerville Old Face" w:hAnsi="Baskerville Old Face"/>
          <w:sz w:val="52"/>
          <w:szCs w:val="5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52"/>
          <w:szCs w:val="52"/>
        </w:rPr>
      </w:pPr>
      <w:r>
        <w:rPr>
          <w:rFonts w:cs="Baskerville Old Face" w:ascii="Baskerville Old Face" w:hAnsi="Baskerville Old Face"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92D050"/>
          <w:sz w:val="24"/>
          <w:szCs w:val="24"/>
        </w:rPr>
      </w:pPr>
      <w:r>
        <w:rPr>
          <w:rFonts w:cs="Cooper Black" w:ascii="Cooper Black" w:hAnsi="Cooper Black"/>
          <w:color w:val="92D050"/>
          <w:sz w:val="28"/>
          <w:szCs w:val="28"/>
        </w:rPr>
        <w:t>STOWARZYSZENIA, GRUPY  FORMALNE i inne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.Oddział Rejonowy Polskiego Czerwonego Krzyża w Szamotułach</w:t>
      </w:r>
      <w:r>
        <w:rPr>
          <w:rFonts w:cs="Times New Roman" w:ascii="Times New Roman" w:hAnsi="Times New Roman"/>
          <w:sz w:val="24"/>
          <w:szCs w:val="24"/>
        </w:rPr>
        <w:br/>
        <w:t>Siedziba: 64-500 Szamotuły, pl. Sienkiewicza 20</w:t>
        <w:br/>
        <w:t>Rejestr: Nr wpisu 25</w:t>
        <w:br/>
        <w:t>Prezes: Roman Handschuh</w:t>
        <w:br/>
        <w:t>Osoba do kontaktów: Maria Stachowiak</w:t>
        <w:br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ck.szamotuly@neostrada.pl</w:t>
        </w:r>
      </w:hyperlink>
      <w:r>
        <w:rPr>
          <w:rFonts w:cs="Times New Roman" w:ascii="Times New Roman" w:hAnsi="Times New Roman"/>
          <w:sz w:val="24"/>
          <w:szCs w:val="24"/>
        </w:rPr>
        <w:br/>
        <w:t>tel.(061) 29 21 73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Polski Komitet Pomocy Społecznej Zarząd Gminy</w:t>
        <w:br/>
      </w:r>
      <w:r>
        <w:rPr>
          <w:rFonts w:cs="Times New Roman" w:ascii="Times New Roman" w:hAnsi="Times New Roman"/>
          <w:sz w:val="24"/>
          <w:szCs w:val="24"/>
        </w:rPr>
        <w:t>Siedziba: 64-550 Duszniki, ul. Jana Pawła II 8</w:t>
        <w:br/>
        <w:t>Rejestr: KRS 0000041349</w:t>
        <w:br/>
        <w:t>Osoba do kontaktów: Maria Woźniak tel. 607 052 63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Stowarzyszenie  na Rzecz Dzieci i Młodzieży Niepełnosprawnej ”DUSZEK”</w:t>
        <w:br/>
      </w:r>
      <w:r>
        <w:rPr>
          <w:rFonts w:cs="Times New Roman" w:ascii="Times New Roman" w:hAnsi="Times New Roman"/>
          <w:sz w:val="24"/>
          <w:szCs w:val="24"/>
        </w:rPr>
        <w:t>Siedziba: 64-550 Duszniki, ul. Jana Pawła II 8</w:t>
        <w:br/>
        <w:t>Rejestr: KRS 0000413082</w:t>
        <w:br/>
        <w:t>Prezes: Krystyna Rutkowska</w:t>
        <w:br/>
        <w:t>Osoba do kontaktów: Krystyna Rutkowska tel.(061)29 19 474</w:t>
        <w:br/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rutkowskiryszard@wp.pl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duszek-duszniki.cba.pl</w:t>
        </w:r>
      </w:hyperlink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.Stowarzyszenie Klub Seniora „Złoty Kłos”</w:t>
        <w:br/>
      </w:r>
      <w:r>
        <w:rPr>
          <w:rFonts w:cs="Times New Roman" w:ascii="Times New Roman" w:hAnsi="Times New Roman"/>
          <w:sz w:val="24"/>
          <w:szCs w:val="24"/>
        </w:rPr>
        <w:t>Siedziba: 64-550 Duszniki, ul. Jana Pawła II 8</w:t>
        <w:br/>
        <w:t>Rejestr: KRS000041705</w:t>
        <w:br/>
        <w:t>Prezes: Danuta Czeszyńska</w:t>
        <w:br/>
        <w:t>Osoba do kontaktów: Danuta Czeszyńska tel. (0-61)291982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. Towarzystwo Przyjaciół Dzieci- Zarząd Gminy Duszniki</w:t>
        <w:br/>
      </w:r>
      <w:r>
        <w:rPr>
          <w:rFonts w:cs="Times New Roman" w:ascii="Times New Roman" w:hAnsi="Times New Roman"/>
          <w:sz w:val="24"/>
          <w:szCs w:val="24"/>
        </w:rPr>
        <w:t>Siedziba: 64-550 Duszniki, ul. Jana Pawła II 8</w:t>
        <w:br/>
        <w:t>Rejestr: KRS 0000322302</w:t>
        <w:br/>
        <w:t>Prezes: Krystyna Beszterda</w:t>
        <w:br/>
        <w:t>Osoba do kontaktów: Irena Napierała tel. (061)29 19 080</w:t>
        <w:br/>
        <w:t>e-mail:opsksiegowa@onet.pl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 Chór „HALKA”</w:t>
        <w:br/>
      </w:r>
      <w:r>
        <w:rPr>
          <w:rFonts w:cs="Times New Roman" w:ascii="Times New Roman" w:hAnsi="Times New Roman"/>
          <w:sz w:val="24"/>
          <w:szCs w:val="24"/>
        </w:rPr>
        <w:t>Siedziba: 64-550 Duszniki</w:t>
        <w:br/>
        <w:t>Rejestr: KRS 0000070542</w:t>
        <w:br/>
        <w:t xml:space="preserve">Prezes: Alfreda Januszewska </w:t>
        <w:br/>
        <w:t xml:space="preserve">Osoba do kontaktów: </w:t>
        <w:br/>
        <w:t>e-mail: alfredajan 2@poczta.onet.eu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Stowarzyszenie Kulturalne „Duszniczanka” </w:t>
        <w:br/>
      </w:r>
      <w:r>
        <w:rPr>
          <w:rFonts w:cs="Times New Roman" w:ascii="Times New Roman" w:hAnsi="Times New Roman"/>
          <w:sz w:val="24"/>
          <w:szCs w:val="24"/>
        </w:rPr>
        <w:t>Siedziba: 64-500 Duszniki, ul. Jana Pawła II 10</w:t>
        <w:br/>
        <w:t>Rejestr: KRS 0000327438</w:t>
        <w:br/>
        <w:t>Prezes: Danuta Lemańska</w:t>
        <w:br/>
        <w:t>Osoba do kontaktów: Danuta Lemańska tel.(0-61 2919616, kom. 887 646 085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 Stowarzyszenie Kulturalne” PODRZEWIANKA”</w:t>
        <w:br/>
      </w:r>
      <w:r>
        <w:rPr>
          <w:rFonts w:cs="Times New Roman" w:ascii="Times New Roman" w:hAnsi="Times New Roman"/>
          <w:sz w:val="24"/>
          <w:szCs w:val="24"/>
        </w:rPr>
        <w:t>Siedziba: 64-541 Podrzewie, ul. Stawna 3</w:t>
        <w:br/>
        <w:t>Rejestr: KRS 0000331359</w:t>
        <w:br/>
        <w:t>Prezes: Krystyna Beszterda</w:t>
        <w:br/>
        <w:t>Osoba do kontaktów: Krystyna Beszterda tel. 667 779 241</w:t>
        <w:br/>
        <w:t xml:space="preserve">                                   Zofia Kolanko tel. 500 788 07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Towarzystwo Miłośników Ziemi Dusznickiej</w:t>
        <w:br/>
      </w:r>
      <w:r>
        <w:rPr>
          <w:rFonts w:cs="Times New Roman" w:ascii="Times New Roman" w:hAnsi="Times New Roman"/>
          <w:sz w:val="24"/>
          <w:szCs w:val="24"/>
        </w:rPr>
        <w:t>Siedziba: 64-550 Duszniki, ul. Jana Pawła II 8</w:t>
        <w:br/>
        <w:t>Rejestr: KRS 0000027739</w:t>
        <w:br/>
        <w:t xml:space="preserve">Prezes: Jacek Lichocki </w:t>
        <w:br/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tmzd.duszniki@interia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Stowarzyszenie Pasikoni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iedziba: Sarbia 5, 64-553 Grzebienisk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estr: Nr 15 Ewidencji Starosty Szamotulski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 regulaminowy: Magdalena Hojak-Pałęza, tel. 791 365 3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leza@pasikonik.or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pasikonik.or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. Stowarzyszenie Gród  Zales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Zalesie 3B, 64-552 Sędzi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jestr: KRS 00003470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s: Jarosław Wolny, tel. 601 885 3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odzalesie@grodzalesie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grodzalesie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Koło Łowieckie Nr 5 “KUROPATWA” w Pozn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60-167 Poznań, ul. Krzepicka 12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jestr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s: Leonard Kostera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lo-kuropatwa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 Zespół Pieśni i Tańca “PIERWIOSNEK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Sękowo, ul. Lipowa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jestr: ewidencja stowarzyszeń zwykłych </w:t>
        <w:br/>
        <w:t xml:space="preserve">              Starostwa Powiatowego w Szamotułach</w:t>
        <w:br/>
        <w:t xml:space="preserve">              pod. nr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ezes: Tomasz Wachnik, tel. 606 388 04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color w:val="0070C0"/>
          <w:sz w:val="24"/>
          <w:szCs w:val="24"/>
        </w:rPr>
        <w:t>tomek55@poczta.onet.e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Stowarzyszenie TACY SAM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ooper Black" w:hAnsi="Cooper Black" w:cs="Cooper Black"/>
          <w:b/>
          <w:b/>
          <w:color w:val="92D050"/>
          <w:sz w:val="28"/>
          <w:szCs w:val="28"/>
        </w:rPr>
      </w:pPr>
      <w:r>
        <w:rPr>
          <w:rFonts w:cs="Cooper Black" w:ascii="Cooper Black" w:hAnsi="Cooper Black"/>
          <w:b/>
          <w:color w:val="92D050"/>
          <w:sz w:val="28"/>
          <w:szCs w:val="28"/>
        </w:rPr>
        <w:t>KLUBY  SPORTOWE/ UCZNIOWSKIE KLUBY SPORTOW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Uczniowski Klub  Sportowy GCK SZACH</w:t>
      </w:r>
      <w:r>
        <w:rPr>
          <w:rFonts w:cs="Times New Roman" w:ascii="Times New Roman" w:hAnsi="Times New Roman"/>
          <w:sz w:val="24"/>
          <w:szCs w:val="24"/>
        </w:rPr>
        <w:br/>
        <w:t>Siedziba: 64-541 Sękowo, ul. Lipowa 32</w:t>
        <w:br/>
        <w:t>Rejestr: Starosta Szamotulski Nr ewid.27</w:t>
        <w:br/>
        <w:t>Prezes: Stanisław Kaczmarek</w:t>
        <w:tab/>
        <w:br/>
        <w:t>Osoba do kontaktów: Stanisław Kaczmarek tel.513 319 054</w:t>
        <w:br/>
        <w:t xml:space="preserve">                                    Maciej Fliger tel. 606 356 098</w:t>
        <w:br/>
        <w:t xml:space="preserve">e-mail: kac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stan@neostrada.pl</w:t>
        </w:r>
      </w:hyperlink>
      <w:r>
        <w:rPr>
          <w:rFonts w:cs="Times New Roman" w:ascii="Times New Roman" w:hAnsi="Times New Roman"/>
          <w:sz w:val="24"/>
          <w:szCs w:val="24"/>
        </w:rPr>
        <w:br/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zachsekowo.neostrada.pl</w:t>
        </w:r>
      </w:hyperlink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 Ludowy Klub Sportowy „SOKÓŁ”</w:t>
        <w:br/>
      </w:r>
      <w:r>
        <w:rPr>
          <w:rFonts w:cs="Times New Roman" w:ascii="Times New Roman" w:hAnsi="Times New Roman"/>
          <w:sz w:val="24"/>
          <w:szCs w:val="24"/>
        </w:rPr>
        <w:t>Siedziba: 64-550 Duszniki, ul. Sportowa 2</w:t>
        <w:br/>
        <w:t>Rejestr: KRS 0000062402</w:t>
        <w:br/>
        <w:t>Prezes: Zygmunt Nowak</w:t>
        <w:tab/>
        <w:tab/>
        <w:tab/>
        <w:tab/>
        <w:tab/>
        <w:br/>
        <w:t xml:space="preserve">Osoba do kontaktów: Grzegorz Szade tel. 886 189 138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Uczniowski Klub Sportowy „OLIMP DUSZNIKI”</w:t>
        <w:br/>
      </w:r>
      <w:r>
        <w:rPr>
          <w:rFonts w:cs="Times New Roman" w:ascii="Times New Roman" w:hAnsi="Times New Roman"/>
          <w:sz w:val="24"/>
          <w:szCs w:val="24"/>
        </w:rPr>
        <w:t>Siedziba: 64-550 Duszniki, ul. Broniewskiego 3</w:t>
        <w:br/>
        <w:t>Rejestr: NR 10 ewidencja UKS w Starostwie Powiatowym</w:t>
        <w:br/>
        <w:t>Prezes: Krzysztof Pluciński</w:t>
        <w:br/>
        <w:t xml:space="preserve">Osoba do kontaktów: Krzysztof Pluciński </w:t>
        <w:br/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kp.sport@wp.pl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Uczniowski Klub sportowy SPARTAKUS-Dusznik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Ludowy Klub Sportowy „ HURAGAN” – Podrzewi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Uczniowski Klub Sportowy DYSKOBOL-Grzebienisk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lub Sportowy „SĘKOWO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askerville Old Face">
    <w:charset w:val="00"/>
    <w:family w:val="roman"/>
    <w:pitch w:val="variable"/>
  </w:font>
  <w:font w:name="Cooper Black"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k.szamotuly@neostrada.pl" TargetMode="External"/><Relationship Id="rId3" Type="http://schemas.openxmlformats.org/officeDocument/2006/relationships/hyperlink" Target="mailto:rutkowskiryszard@wp.pl" TargetMode="External"/><Relationship Id="rId4" Type="http://schemas.openxmlformats.org/officeDocument/2006/relationships/hyperlink" Target="http://www.duszek-duszniki.cba.pl/" TargetMode="External"/><Relationship Id="rId5" Type="http://schemas.openxmlformats.org/officeDocument/2006/relationships/hyperlink" Target="mailto:tmzd.duszniki@interia.pl" TargetMode="External"/><Relationship Id="rId6" Type="http://schemas.openxmlformats.org/officeDocument/2006/relationships/hyperlink" Target="mailto:paleza@pasikonik.org" TargetMode="External"/><Relationship Id="rId7" Type="http://schemas.openxmlformats.org/officeDocument/2006/relationships/hyperlink" Target="http://www.pasikonik.org/" TargetMode="External"/><Relationship Id="rId8" Type="http://schemas.openxmlformats.org/officeDocument/2006/relationships/hyperlink" Target="mailto:grodzalesie@grodzalesie.pl" TargetMode="External"/><Relationship Id="rId9" Type="http://schemas.openxmlformats.org/officeDocument/2006/relationships/hyperlink" Target="http://www.grodzalesie.pl/" TargetMode="External"/><Relationship Id="rId10" Type="http://schemas.openxmlformats.org/officeDocument/2006/relationships/hyperlink" Target="http://www.kolo-kuropatwa.pl/" TargetMode="External"/><Relationship Id="rId11" Type="http://schemas.openxmlformats.org/officeDocument/2006/relationships/hyperlink" Target="mailto:stan@neostrada.pl" TargetMode="External"/><Relationship Id="rId12" Type="http://schemas.openxmlformats.org/officeDocument/2006/relationships/hyperlink" Target="http://www.szachsekowo.neostrada.pl/" TargetMode="External"/><Relationship Id="rId13" Type="http://schemas.openxmlformats.org/officeDocument/2006/relationships/hyperlink" Target="mailto:kp.sport@wp.p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12:00Z</dcterms:created>
  <dc:creator>Danuta Dolemba</dc:creator>
  <dc:description/>
  <dc:language>en-US</dc:language>
  <cp:lastModifiedBy>Danuta Dolemba</cp:lastModifiedBy>
  <dcterms:modified xsi:type="dcterms:W3CDTF">2017-11-24T10:12:00Z</dcterms:modified>
  <cp:revision>2</cp:revision>
  <dc:subject/>
  <dc:title/>
</cp:coreProperties>
</file>