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5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1 lutego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0 w obszarze zadań w zakresie kultury, sztuki, ochrony dóbr kultury i dziedzic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9 r. poz. 688 z późn. 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1.1. </w:t>
      </w:r>
      <w:r>
        <w:rPr>
          <w:rFonts w:cs="Calibri" w:ascii="Calibri" w:hAnsi="Calibri"/>
        </w:rPr>
        <w:t xml:space="preserve">Ogłaszam otwarty konkurs ofert na powierzenie realizacji zadań Gminy Duszniki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roku 2020 w zakresie kultury, sztuki, ochrony dóbr kultury i dziedzic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W Ó J T</w:t>
        <w:br/>
        <w:t xml:space="preserve">                                                                                                                /-/ Roman Boguś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 xml:space="preserve">Nr 15/20 z dnia 11.02.2020 r.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OSZENIE O OTWARTYM KONKURSIE OFERT </w:t>
        <w:br/>
        <w:t xml:space="preserve">W ZAKRESIE KULTURY, SZTUKI, OCHRONY DÓBR KULTURY </w:t>
        <w:br/>
        <w:t>I DZIEDZICTWA NAROD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2 października 2019  roku; w sprawie przyjęcia programu współpracy Gminy Duszniki z organizacjami pozarządowymi oraz podmiotami zrównanym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Rodzaj zadania ”Kultywowanie tradycji i historii narodowej oraz regionu ziemi dusznickiej 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jest poszerzenie wiedzy historycznej  na temat Gminy Duszniki oraz regionu szamotulskiego. Doposażenie Izby Regionalnej, rozpropagowanie materiałów historycznych związanych z terenem Gminy Duszniki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 xml:space="preserve">to przygotowanie wystaw i prelekcji dla mieszkańców Gminy Duszniki. Wydanie co najmniej dwóch biuletynów o tematyce związanej z historia ziemi dusznickiej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raport realizatora o liczbie zorganizowanych wystaw, prelekcji ,wyjazdów oraz wydanych biuletynów. Wszelkie źródła informacyjne potwierdzające uczestnictwo w przedsięwzi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2.5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3.0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19 – 2.500,00 zł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before="0" w:after="0"/>
        <w:ind w:left="72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before="0" w:after="0"/>
        <w:ind w:left="72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before="0" w:after="0"/>
        <w:ind w:left="72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powierzenia wymienionych w pkt. I zadań, wraz z udzieleniem dotacji na ich realizację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Termin realizacji zadania: od dnia 1 lutego 2019 r. do dnia 31 grudnia 2020 r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8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  <w:t>9 marca 2020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pacing w:before="0" w:after="0"/>
        <w:ind w:left="720" w:hanging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9"/>
        </w:numPr>
        <w:shd w:fill="FFFFFF" w:val="clear"/>
        <w:rPr>
          <w:rFonts w:ascii="Calibri" w:hAnsi="Calibri" w:cs="Calibri"/>
          <w:bCs/>
          <w:color w:val="212121"/>
        </w:rPr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1 lutego 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08:00Z</dcterms:created>
  <dc:creator>Danuta Dolemba</dc:creator>
  <dc:description/>
  <cp:keywords/>
  <dc:language>en-US</dc:language>
  <cp:lastModifiedBy>Danuta Dolemba</cp:lastModifiedBy>
  <cp:lastPrinted>2020-02-17T13:57:00Z</cp:lastPrinted>
  <dcterms:modified xsi:type="dcterms:W3CDTF">2020-02-17T13:08:00Z</dcterms:modified>
  <cp:revision>2</cp:revision>
  <dc:subject/>
  <dc:title/>
</cp:coreProperties>
</file>