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ZARZĄDZENIE NR 102/17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dnia 16 listopada 2017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w sprawie ogłoszenia otwartego konkursu ofert na wsparcie realizacji zadań publicznych Gminy Duszniki w roku 2018 w obszarze zadań: wspierania i upowszechniania kultury fizycznej i sportu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Calibri" w:ascii="Calibri" w:hAnsi="Calibri"/>
        </w:rPr>
        <w:t xml:space="preserve">Na  podstawie art. 13 ustawy z dnia 24 kwietnia 2003 r. o działalności  pożytku publicznego </w:t>
        <w:br/>
        <w:t>i o wolontariacie (Dz. U. z 2016 r. poz. 1817 ze zm.) oraz uchwały Rady Gminy Duszniki,</w:t>
        <w:br/>
        <w:t xml:space="preserve"> nr XLII/305/17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4 października 2017 roku; w sprawie przyjęcia programu współpracy</w:t>
        <w:br/>
        <w:t xml:space="preserve"> z organizacjami pozarządowymi oraz podmiotami prowadzącymi działalność pożytku publicznego w Gminie Duszniki na rok 2018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zarządzam, co następuj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1. </w:t>
      </w:r>
      <w:r>
        <w:rPr>
          <w:rFonts w:cs="Calibri" w:ascii="Calibri" w:hAnsi="Calibri"/>
        </w:rPr>
        <w:t xml:space="preserve">Ogłaszam otwarty konkurs ofert na wsparcie realizacji zadań Gminy Duszniki w roku 2018 w zakresie: wspierania i upowszechniania kultury fizycznej i sportu, - tekst ogłoszenia </w:t>
        <w:br/>
        <w:t xml:space="preserve">w załączniku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2. </w:t>
      </w:r>
      <w:r>
        <w:rPr>
          <w:rFonts w:cs="Calibri" w:ascii="Calibri" w:hAnsi="Calibri"/>
        </w:rPr>
        <w:t>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Zatwierdzam</w:t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Nr 1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/>
      </w:pPr>
      <w:r>
        <w:rPr>
          <w:rFonts w:cs="Calibri" w:ascii="Calibri" w:hAnsi="Calibri"/>
          <w:sz w:val="16"/>
          <w:szCs w:val="16"/>
        </w:rPr>
        <w:t xml:space="preserve">Nr102 /17 z dnia 16.11.2017 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GŁOSZENIE O OTWARTYM KONKURSIE OFERT Z ZAKRESU WSPIERANIA I UPOWSZECHNIANIA KULTURY FIZYCZNEJ I SPORTU</w:t>
        <w:b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 na  podstawie  ustawy  z  dnia  24  kwietnia  2003r. o  działalności  pożytku  publicznego i o wolontariacie (Dz. U. z 2016 r. poz. 1817 ze zm.) oraz uchwały Rady Gminy Duszniki XLII/305/17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 dnia 24 października 2017 roku; w sprawie przyjęcia programu współpracy Gminy Duszniki z organizacjami pozarządowymi oraz podmiotami zrównanymi </w:t>
        <w:br/>
        <w:t>z nimi, ogłasza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18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</w:rPr>
        <w:t xml:space="preserve">I. Rodzaje wspieranych zadań wraz z wysokością środków publicznych przeznaczonych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 xml:space="preserve">na ich realizację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elem otwartego konkursu ofert jest wsparcie realizacji projektów dotyczących zadań całorocznych z zakresu rozwoju sportu na terenie Gminy Duszniki, realizowanych od </w:t>
        <w:br/>
        <w:t>2 stycznia do 31 grudnia 2018 roku. Ogólna kwota dotacji do podziału na wszystkich oferentów wynosi 97.000,00 zł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914"/>
        <w:gridCol w:w="1324"/>
        <w:gridCol w:w="1324"/>
      </w:tblGrid>
      <w:tr>
        <w:trPr>
          <w:trHeight w:val="210" w:hRule="atLeast"/>
          <w:cantSplit w:val="true"/>
        </w:trPr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w obszarze wspierania i upowszechniania kultury fizycznej i sportu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Łączna wysokość dotacji  </w:t>
              <w:br/>
            </w:r>
            <w:r>
              <w:rPr>
                <w:rFonts w:cs="Calibri" w:ascii="Calibri" w:hAnsi="Calibri"/>
                <w:b/>
              </w:rPr>
              <w:t>na 2017r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ączna wysokość dot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 2016 r.</w:t>
            </w:r>
          </w:p>
        </w:tc>
      </w:tr>
      <w:tr>
        <w:trPr>
          <w:trHeight w:val="91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L.p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Rodzaj zadan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kolenie sportowe dzieci, młodzieży i dorosłych z terenu gminy Duszniki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97.200,00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.000,00</w:t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ieranie  sportu  masowego  i  rekreacji - szkolenie i współzawodnictwo sportowe,  popularyzacja sportu  w  środowisku  wiejskim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owanie zawodów, rozgrywek i imprez sportowych - upowszechnianie  kultury fizycznej i sportu; organizacja imprez rekreacyjno – sport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4. 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wadzenie treningów dzieci i młodzieży z terenu gminy w szachach, udział </w:t>
              <w:br/>
              <w:t>w rozgrywkach turniejowych i innych imprezach sportowych, zakup materiałów</w:t>
              <w:br/>
              <w:t xml:space="preserve"> i sprzętu sportowego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alekcyjne zajęcia sportowe z programem profilaktyczny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.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.0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PLANOWANA WYSOKOŚĆ DOTACJI NA 2018 ROK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29"/>
        <w:gridCol w:w="1324"/>
      </w:tblGrid>
      <w:tr>
        <w:trPr>
          <w:trHeight w:val="210" w:hRule="atLeast"/>
          <w:cantSplit w:val="true"/>
        </w:trPr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Zadania w obszarze wspierania i upowszechniania kultury fizycznej i sportu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wysokość dotacji  </w:t>
              <w:br/>
            </w:r>
            <w:r>
              <w:rPr>
                <w:rFonts w:cs="Calibri" w:ascii="Calibri" w:hAnsi="Calibri"/>
                <w:b/>
              </w:rPr>
              <w:t>na 2018 r.</w:t>
            </w:r>
          </w:p>
        </w:tc>
      </w:tr>
      <w:tr>
        <w:trPr>
          <w:trHeight w:val="21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 p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zadan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lizacja całorocznego szkolenia piłkarskiego oraz udział w rozgrywkach ligowych organizowanych przez WZPN- dzieci, młodzieży i dorosłych z zakresu piłki nożnej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.000,0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noszenie sprawności fizycznej społeczeństwa w różnych dziedzinach sportu ze szczególnym wykorzystaniem obiektów na terenie Gminy Duszniki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Organizowanie zawodów, rozgrywek i imprez sportowych wśród dzieci i młodzieży na terenie Gminy Duszniki w 2018 roku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kolenie sportowe dzieci i młodzieży, przygotowanie do udziału w zawodach sportowych ze szczególnym uwzględnieniem lekkoatletyki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kolenie i organizacja zajęć z zakresu piłki siatkowej, piłki koszykowej- udział oraz współorganizowanie zawodów sportowych, sparingów, rozgrywek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wadzenie treningów dzieci i młodzieży z terenu gminy w szachach, udział w rozgrywkach turniejowych i innych imprezach sportowych, zakup materiałów i sprzętu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organizowanie olimpiady sportowej dla dzieci i młodzieży niepełnosprawnej w 2018 roku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Zasady przyznawania dotacji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Zlecenie realizacji zadania nastąpi w formie wsparcia wymienionych w pkt. I zadań, wraz z udzieleniem dotacji na ich realizację, w rozumieniu zapisów ustawy z dnia </w:t>
        <w:br/>
        <w:t>24 kwietnia 2003r. o działalności pożytku publicznego i o wolontariacie, (Dz. U. z 2016 r. poz. 1817 ze zm.) a szczegółowo określone w zawartej umowie wraz  z określeniem czasookresu realizacji zad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nioski o przyznanie dotacji należy składać zgodnie ze wzorem zawartym </w:t>
        <w:br/>
        <w:t xml:space="preserve">w rozporządzeniu Ministra Rodziny, Pracy i Polityki Społecznej z dnia 17 sierpnia 2016 r. w sprawie wzoru ofert i  ramowych  wzorów  umów dotyczących realizacji zadań publicznych oraz wzorów sprawozdań z wykonania tych zadań (Dz. U. 2016 r. poz. 1300)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o oferty należy dołączyć załączniki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odpis z Krajowego Rejestru Sądowego lub innego właściwego rejestru lub ewidencji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statut organizacj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serokopię umowy o prowadzenie rachunku bankowego lub wyciągu bankowego</w:t>
      </w:r>
    </w:p>
    <w:p>
      <w:pPr>
        <w:pStyle w:val="Normal"/>
        <w:ind w:left="795" w:hanging="0"/>
        <w:rPr/>
      </w:pPr>
      <w:r>
        <w:rPr>
          <w:rFonts w:cs="Calibri" w:ascii="Calibri" w:hAnsi="Calibri"/>
        </w:rPr>
        <w:t xml:space="preserve">z widocznymi danymi dotyczącymi właściciela rachunku bankowego wskazanego </w:t>
        <w:br/>
        <w:t>w ofercie oraz numer rachunku bank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składania kserokopii dokumentów powinny być one potwierdzone za zgodność z oryginałem przez osoby upoważnione do reprezentacji Oferenta zgodnie </w:t>
        <w:br/>
        <w:t xml:space="preserve">z odpisem z KRS z zastosowaniem formuły ”Potwierdza się za zgodność </w:t>
        <w:br/>
        <w:t>z oryginałem”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W przypadku złożenia przez organizacje więcej niż  jednego wniosku, załączniki formalne należy dołączyć do jednego z nich, wskazując w pozostałych wnioskach ten, który zawiera wymagane dokument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pola oferty muszą być wypełnione a jeżeli pytanie nie dotyczy oferenta lub zgłaszanego przez niego zadania, należy wpisać „nie dotyczy”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</w:rPr>
        <w:t>Oferty sporządzane wadliwie, nieczytelnie, nie zawierające podpisów osób uprawnionych do reprezentowania organizacji lub niekompletne co do wymaganego zestawu dokumentów lub informacji pozostają bez rozpatrzenia.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szystkie dokumenty i oświadczenia dołączone do oferty należy składać w formie podpisanego oryginału lub kserokopii poświadczonej za zgodność z oryginałem na każdej stronie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y muszą być podpisane przez osoby upoważnione do składania oświadczeń woli ze strony organizacji, na każdej stronie.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b/>
        </w:rPr>
        <w:t>Podpisy osób upoważnionych muszą być zgodne ze statutem lub innym dokumentem lub rejestrem(np. KRS) określającym sposób reprezentacji oferenta i składania oświadczeń woli w imieniu oferenta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Termin i warunki realizacji zadani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ent przyjmując wsparcie realizacji zadania, zobowiązuje się do jego wykonania  </w:t>
        <w:br/>
        <w:t>w trybie i na zasadach określonych w zawartej umowie, która regulować będzie zasady nie objęte w ogłoszeniu konkursowym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nia na rzecz mieszkańców Gminy Duszniki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lność statutową w dziedzinie objętej konkursem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 sama oferta nie może też być przedmiotem wniosku o dofinansowanie</w:t>
        <w:br/>
        <w:t xml:space="preserve"> z pominięciem otwartego konkursu ofert, zgodnie art. 19a ustawy o działalności pożytku publicznego i o wolontariaci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winien wszechstronnie informować opinię publiczną o otrzymanym wsparciu z budżetu Gminy Duszniki, a po zakończeniu przedsięwzięcia złożyć sprawozdanie merytoryczne i finansow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uszcza się możliwość realizacji tego samego zadania przez kilka podmiotów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a zadania rozpocznie się od dnia podpisania umowy, a zakończy z dniem 31.12 2018 r., chyba że postanowienia zawartej umowy będą stanowić inaczej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</w:rPr>
        <w:t xml:space="preserve">Środki finansowe zostaną przekazane w I lub II transzach, co będzie regulowała umowa. Warunkiem przekazania kolejnej transzy, jest rozliczenie poprzedniej transzy. 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 Termin i miejsce składania ofert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</w:rPr>
        <w:t xml:space="preserve">Oferty należy składać osobiście lub pocztą w nieprzekraczalnym terminie </w:t>
      </w:r>
      <w:r>
        <w:rPr>
          <w:rFonts w:cs="Calibri" w:ascii="Calibri" w:hAnsi="Calibri"/>
          <w:b/>
        </w:rPr>
        <w:t xml:space="preserve">do dnia </w:t>
        <w:br/>
        <w:t>11 grudnia 2017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roku do godziny 17:00 w Urzędzie Gminy Duszniki – Biuro Obsługi Interesanta, przy ul. Sportowej 1 (decyduje data wpływu do urzędu)</w:t>
      </w:r>
      <w:r>
        <w:rPr>
          <w:rFonts w:cs="Calibri" w:ascii="Calibri" w:hAnsi="Calibri"/>
        </w:rPr>
        <w:t>. Nie będą przyjmowane oferty przesłane drogą elektroniczn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y wraz z załącznikami winny być złożone w zamkniętej kopercie, koperta powinna zostać opisana w następujący sposób: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a) „Konkurs ofert na realizację zadań publicznych na 2018 rok”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b) nazwa i adres oferenta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) numer i nazwa zadania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y złożone w inny sposób, po wskazanym terminie nie będą objęte procedurą konkursową. Nie złożenie wymaganych załączników bez podania przyczyny i czasu ich uzupełnienia będzie stanowiło o odrzuceniu oferty z powodów formalnych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I.TRYB WYBORU OFERTY-ZASADY PRZYZNAWANIA DOTACJI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</w:t>
      </w:r>
      <w:r>
        <w:rPr>
          <w:rFonts w:cs="Calibri" w:ascii="Calibri" w:hAnsi="Calibri"/>
          <w:kern w:val="2"/>
          <w:lang w:eastAsia="ar-SA"/>
        </w:rPr>
        <w:t xml:space="preserve">1. Do oceny formalnej i merytorycznej ofert zarządzeniem Wójta Gminy Duszniki </w:t>
        <w:br/>
        <w:t xml:space="preserve">           powołana zostanie Komisja konkursowa, która po zakończeniu prac przedłoży Wójtowi </w:t>
        <w:br/>
        <w:t xml:space="preserve">           protokół z prac Komisji. Ostateczną decyzje o wyborze oferty i udzieleniu dotacji </w:t>
      </w:r>
    </w:p>
    <w:p>
      <w:pPr>
        <w:pStyle w:val="Normal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      </w:t>
      </w:r>
      <w:r>
        <w:rPr>
          <w:rFonts w:cs="Calibri" w:ascii="Calibri" w:hAnsi="Calibri"/>
          <w:kern w:val="2"/>
          <w:lang w:eastAsia="ar-SA"/>
        </w:rPr>
        <w:t>podejmie Wójt Gminy Duszniki i nie przysługuje od niej odwoła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Wyniki konkursu zostaną ogłoszone w Biuletynie Informacji Publicznej, na stronie internetowej urzędu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>, oraz na tablicy ogłoszeń Urzędu Gminy Duszniki, ul. Sportowa 1. Oferty zostaną rozpatrzone</w:t>
      </w:r>
      <w:r>
        <w:rPr>
          <w:rFonts w:cs="Calibri" w:ascii="Calibri" w:hAnsi="Calibri"/>
          <w:b/>
        </w:rPr>
        <w:t xml:space="preserve">  do 31 grudnia 2017r.</w:t>
        <w:br/>
        <w:t>Niezwłocznie po zakończeniu postępowania konkursowego zostanie zawarta umowa na zlecanie zadań/a, chyba że inaczej będą stanowiły  postanowienia postępowania konkursowego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rzyznania innej kwoty niż wnioskowana, oferent winien złożyć </w:t>
        <w:br/>
        <w:t>znowelizowany harmonogram działań i kosztorys w terminie 5 dni od uzyskania informacji o przyznanej kwocie dotacji.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przekazania środków finansowych zostanie określony w zawartej umow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oferty zgłoszone do konkursu wraz z załączoną do nich dokumentacją pozostaną w dokumentacji Urzędu Gminy Duszniki i nie będą zwracane wnioskodawcy ani w trakcie procesu zlecania realizacji zadania, ani po jego zakończeniu. 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cja winna posiadać finansowy wkład własny  w realizację zadania, nie mniejszy niż 7 % co wykaże w kosztorysie zawartym w ofercie. 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rzega się prawo do odwołania lub zawieszenia konkursu – za podaniem przyczyny, oraz  jego nie rozstrzygnięcie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i udziela Urząd Gminy Duszniki – Referat Organizacyjny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anuta Dolemba-Parzybut w godzinach pracy Urzędu, telefon 061 29 19 075  </w:t>
        <w:br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uszniki, dnia 16 listopada  2017 r.</w:t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  <w:t xml:space="preserve">Załącznik nr 1 do ogłoszenia o konkursie ofert, </w:t>
      </w:r>
    </w:p>
    <w:p>
      <w:pPr>
        <w:pStyle w:val="Normal"/>
        <w:ind w:left="708" w:hanging="0"/>
        <w:jc w:val="right"/>
        <w:rPr/>
      </w:pPr>
      <w:r>
        <w:rPr>
          <w:rFonts w:cs="Calibri" w:ascii="Calibri" w:hAnsi="Calibri"/>
          <w:kern w:val="2"/>
          <w:sz w:val="18"/>
          <w:szCs w:val="18"/>
          <w:lang w:eastAsia="ar-SA"/>
        </w:rPr>
        <w:t xml:space="preserve">stanowiącego załącznik do Zarządzenie nr 102 /17 </w:t>
      </w:r>
    </w:p>
    <w:p>
      <w:pPr>
        <w:pStyle w:val="Normal"/>
        <w:ind w:left="708" w:hanging="0"/>
        <w:jc w:val="right"/>
        <w:rPr/>
      </w:pPr>
      <w:r>
        <w:rPr>
          <w:rFonts w:cs="Calibri" w:ascii="Calibri" w:hAnsi="Calibri"/>
          <w:kern w:val="2"/>
          <w:sz w:val="18"/>
          <w:szCs w:val="18"/>
          <w:lang w:eastAsia="ar-SA"/>
        </w:rPr>
        <w:t>Wójta Gminy Duszniki z dnia 16.11.2017 r.</w:t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eastAsia="Calibri" w:cs="Calibri" w:ascii="Calibri" w:hAnsi="Calibri"/>
          <w:kern w:val="2"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kern w:val="2"/>
          <w:sz w:val="18"/>
          <w:szCs w:val="18"/>
          <w:lang w:eastAsia="ar-SA"/>
        </w:rPr>
        <w:t>w sprawie ogłoszenia otwartego konkursu ofert.</w:t>
      </w:r>
    </w:p>
    <w:p>
      <w:pPr>
        <w:pStyle w:val="Normal"/>
        <w:ind w:left="708" w:hanging="0"/>
        <w:jc w:val="right"/>
        <w:rPr>
          <w:rFonts w:ascii="Calibri" w:hAnsi="Calibri" w:cs="Calibri"/>
          <w:b/>
          <w:b/>
          <w:kern w:val="2"/>
          <w:sz w:val="18"/>
          <w:szCs w:val="18"/>
          <w:lang w:eastAsia="ar-SA"/>
        </w:rPr>
      </w:pPr>
      <w:r>
        <w:rPr>
          <w:rFonts w:cs="Calibri" w:ascii="Calibri" w:hAnsi="Calibri"/>
          <w:b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KARTA OCENY WNIOSKU</w:t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Kryteria oceny formal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28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709"/>
        <w:gridCol w:w="882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FORMALNEJ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i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: ocena formalna według kryteriów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łożona w termin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przygotowana na właściwym formularz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kompletna -czy do wniosku zostały dołączone wszystkie niezbędne załączniki oraz czy spełniają one wymogi formalne(podpisy uprawnionych osób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ostała podpisana przez osoby upoważnione do zaciągania zobowiązań (dział 2 KRS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czas realizacji zadania mieści się w czasie przewidzianym w ogłoszeniu o konkurs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szystkie pola w ofercie są wypełnione lub zawierają adnotacje „nie dotyczy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a kalkulacja planowanych kosztów uwzględnia określony w ogłoszeniu o konkursie finansowy wkład własny oferent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OCENĘ FORMALNĄ SPORZĄDZIŁA: 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DATA OCENT FORMALNEJ:……………………. TERMIN UZUPEŁNIENIA OFERTY: ……………..…………….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OCENA FORMALNA: pozytywna/negatywna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Calibri" w:ascii="Calibri" w:hAnsi="Calibri"/>
          <w:b/>
        </w:rPr>
        <w:t>Kryteria oceny merytorycz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91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MERYTORYCZNEJ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ilość punktów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I: kryteria oceny merytorycznej wniosk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danie jest merytorycznie zgodne z tematem ogłoszonego konkurs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danie jest ważne dla lokalnej społeczności i odpowiada na zapotrzebowanie społeczne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proponowane działania umożliwią zrealizowanie założonego cel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planowane działania stanowią spójną całość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e rezultaty są wymierne ( mierzalne)-czy będzie możliwe zmierzenie skuteczności projekt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e zasoby rzeczowe i kadra są wystarczające do osiągnięcia 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y projekt może przynieść trwałe rezultaty lub prawdopodobne jest że będzie kontynuowany w przeszłości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oponowane wydatki są adekwatne do proponowanych działań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kalkulacja kosztów przedstawiona jest w sposób jasny i czytelny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ile uzasadniona jest kalkulacja kosztów (stawki jednostkowe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ile finansowy wkład własny oferenta przewyższa minimum określone w ogłoszeniu o konkursie ( w przypadku wspierania zadań publicznych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Każde z kryteriów podlega ocenie w zakresie od 0 do 10 punktów. Końcową oceną oferty jest suma punktów za wszystkie kryteria wszystkich członków komis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ferta uzyskała punktów:  ………………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nioskowana wysokość dofinansowania: …………………………  z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POZYCJA KOMISJI KONKURSOWEJ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YZNAĆ/ NIEPRZYZNAĆ ** dofinansowanie</w:t>
      </w:r>
    </w:p>
    <w:p>
      <w:pPr>
        <w:pStyle w:val="Normal"/>
        <w:ind w:left="2130" w:hanging="0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                    w kwocie ……………… z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zasadnieni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ind w:left="5664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br/>
        <w:t>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* niepotrzebne skreślić           </w:t>
        <w:tab/>
        <w:tab/>
        <w:tab/>
        <w:tab/>
        <w:t xml:space="preserve">         Podp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10:00Z</dcterms:created>
  <dc:creator>Tomasz Ćwiąk</dc:creator>
  <dc:description/>
  <dc:language>en-US</dc:language>
  <cp:lastModifiedBy>Danuta Dolemba</cp:lastModifiedBy>
  <cp:lastPrinted>2017-11-15T13:09:00Z</cp:lastPrinted>
  <dcterms:modified xsi:type="dcterms:W3CDTF">2017-11-15T12:10:00Z</dcterms:modified>
  <cp:revision>2</cp:revision>
  <dc:subject/>
  <dc:title/>
</cp:coreProperties>
</file>