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PROTOKÓŁ</w:t>
      </w:r>
    </w:p>
    <w:p>
      <w:pPr>
        <w:pStyle w:val="Bezodstpw"/>
        <w:tabs>
          <w:tab w:val="clear" w:pos="708"/>
          <w:tab w:val="left" w:pos="240" w:leader="none"/>
          <w:tab w:val="center" w:pos="5106"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ab/>
        <w:tab/>
        <w:t xml:space="preserve">z posiedzenia wspólnego komisji stałych Rady Gminy Duszniki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 dnia 22 lipca 2020 r.</w:t>
      </w:r>
    </w:p>
    <w:p>
      <w:pPr>
        <w:pStyle w:val="Normal"/>
        <w:jc w:val="both"/>
        <w:rPr/>
      </w:pPr>
      <w:r>
        <w:rPr>
          <w:rFonts w:cs="Times New Roman" w:ascii="Times New Roman" w:hAnsi="Times New Roman"/>
          <w:sz w:val="24"/>
          <w:szCs w:val="24"/>
        </w:rPr>
        <w:t>W dniu 22 lipca br. o godz. 10</w:t>
      </w:r>
      <w:r>
        <w:rPr>
          <w:rFonts w:cs="Times New Roman" w:ascii="Times New Roman" w:hAnsi="Times New Roman"/>
          <w:sz w:val="24"/>
          <w:szCs w:val="24"/>
          <w:vertAlign w:val="superscript"/>
        </w:rPr>
        <w:t>01</w:t>
      </w:r>
      <w:r>
        <w:rPr>
          <w:rFonts w:cs="Times New Roman" w:ascii="Times New Roman" w:hAnsi="Times New Roman"/>
          <w:sz w:val="24"/>
          <w:szCs w:val="24"/>
        </w:rPr>
        <w:t xml:space="preserve"> odbyło się posiedzenie wspólne komisji stałych Rady Gminy Duszniki. </w:t>
      </w:r>
    </w:p>
    <w:p>
      <w:pPr>
        <w:pStyle w:val="Normal"/>
        <w:jc w:val="both"/>
        <w:rPr>
          <w:rFonts w:ascii="Times New Roman" w:hAnsi="Times New Roman" w:cs="Times New Roman"/>
          <w:sz w:val="24"/>
          <w:szCs w:val="24"/>
        </w:rPr>
      </w:pPr>
      <w:r>
        <w:rPr>
          <w:rFonts w:cs="Times New Roman" w:ascii="Times New Roman" w:hAnsi="Times New Roman"/>
          <w:sz w:val="24"/>
          <w:szCs w:val="24"/>
        </w:rPr>
        <w:t>Lista obecności stanowi załącznik nr 1 do protokołu (nieobecni radni: Andrzej Danielczak, Ryszard Pacholak, Małgorzata Wrochna, Kamila Zimna).</w:t>
      </w:r>
    </w:p>
    <w:p>
      <w:pPr>
        <w:pStyle w:val="Normal"/>
        <w:jc w:val="both"/>
        <w:rPr/>
      </w:pPr>
      <w:r>
        <w:rPr>
          <w:rFonts w:cs="Times New Roman" w:ascii="Times New Roman" w:hAnsi="Times New Roman"/>
          <w:sz w:val="24"/>
          <w:szCs w:val="24"/>
        </w:rPr>
        <w:t>Tematem spotkania było omówienie projektów uchwał na XXVIII sesję Rady Gminy Dusznik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karbnik Gminy poinformowała, że w okresie od ostatniej sesji, wójt wydał dwa zarządzenia w sprawie zmiany uchwały budżetowej. Jedno z wydanych zarządzeń dotyczyło środków przekazanych przez Krajowe Biuro Wyborcze na przeprowadzenie i organizację wyborów prezydenckich, drugie dotyczyło zmian w budżecie Gminnego Ośrodka Pomocy Społecznej. Jednocześnie poinformowała, ze w okresie od przygotowania projektów uchwał na najbliższą sesję, t., od 17 lipca 2020 r. pojawiły się kolejne zmiany, które zostaną przedstawione radnym na sesji w formie autopoprawki. Zmiana Wieloletniej Prognozy Finansowej związana jest z dwoma zadaniami. Pierwsze z nich dotycz informacji, jaką urząd otrzymał z Regionalnej |Izby Obrachunkowej, że wystąpiły rozbieżności pomiędzy budżetem a WPF. Przygotowana na sesję prognoza niweluje tą różnicę. Drugie zadanie związane ze zmianami w WPF dotycz przedsięwzięcia pn. Świadczenie usług transportowych w zakresie dowozu dzieci do Szkoły Podstawowej i Słonecznego Przedszkola w Dusznikach, Szkoły Podstawowej w Sędzinku oraz Przedszkola w Sękowie w latach szkolnych 2020-2021 i 2021-2022.</w:t>
      </w:r>
    </w:p>
    <w:p>
      <w:pPr>
        <w:pStyle w:val="Normal"/>
        <w:jc w:val="both"/>
        <w:rPr/>
      </w:pPr>
      <w:r>
        <w:rPr>
          <w:rFonts w:cs="Times New Roman" w:ascii="Times New Roman" w:hAnsi="Times New Roman"/>
          <w:sz w:val="24"/>
          <w:szCs w:val="24"/>
        </w:rPr>
        <w:t>Do przedstawionych zmian w budżecie oraz Wieloletniej Prognozie Finansowej radni nie mieli pytań.</w:t>
      </w:r>
    </w:p>
    <w:p>
      <w:pPr>
        <w:pStyle w:val="Normal"/>
        <w:spacing w:before="0" w:after="0"/>
        <w:ind w:firstLine="708"/>
        <w:jc w:val="both"/>
        <w:rPr/>
      </w:pPr>
      <w:r>
        <w:rPr>
          <w:rFonts w:cs="Times New Roman" w:ascii="Times New Roman" w:hAnsi="Times New Roman"/>
          <w:sz w:val="24"/>
          <w:szCs w:val="24"/>
        </w:rPr>
        <w:t xml:space="preserve">Sekretarz Gminy </w:t>
      </w:r>
      <w:r>
        <w:rPr>
          <w:rFonts w:cs="Times New Roman" w:ascii="Times New Roman" w:hAnsi="Times New Roman"/>
          <w:i/>
          <w:sz w:val="24"/>
          <w:szCs w:val="24"/>
        </w:rPr>
        <w:t xml:space="preserve">omówiła projekt uchwały w sprawie rozpatrzenia petycji złożonej </w:t>
        <w:br/>
        <w:t>w interesie publicznym w zakresie zmiany przepisów prawa miejscowego.</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Petycja była przedmiotem dyskusji podczas posiedzenia Komisji Skarg, Wniosków </w:t>
        <w:br/>
        <w:t xml:space="preserve">i Petycji Rady Gminy Duszniki, które odbyło się w dniu 6 lipca 2020 r. Członkowie komisji wyrazili opinię iż przedmiotowa petycja, </w:t>
      </w:r>
      <w:r>
        <w:rPr>
          <w:rFonts w:eastAsia="Times New Roman" w:cs="Times New Roman" w:ascii="Times New Roman" w:hAnsi="Times New Roman"/>
          <w:sz w:val="24"/>
          <w:szCs w:val="24"/>
          <w:lang w:eastAsia="pl-PL"/>
        </w:rPr>
        <w:t xml:space="preserve">dotycząca zmiany przepisów prawa  miejscowego, </w:t>
        <w:br/>
        <w:t xml:space="preserve">a w szczególności udzielenia dofinansowania pieniężnego lub rzeczowego dla rodziców dzieci uczęszczających do szkół  i przedszkoli oraz utworzenia miejsc do zostawiania odzieży itp. dla osób potrzebujących nie zasługuje na uwzględnienie. Komisja przeanalizowała kolejno wszystkie postulaty wymienione  w petycji oraz zawarte w nich poszczególne żądania, a także załącznik. Komisja Skarg, Wniosków i Petycji stwierdziła, że załącznik pozostaje bez związku z żądaniami zawartymi w petycji. W odniesieniu do pkt 1 petycji komisja Skarg, Wniosków i Petycji ustaliła następujący stan faktyczny i prawny. Brak jest podstawy prawnej umożliwiającej przekazania rodzicom dofinansowania pieniężnego lub wsparcia rzeczowego w postaci tabletów. Gmina Duszniki wzięła udział w rządowym programie „ Zdalna szkoła” i „ Zdalna szkoła +” . Na pierwszy program gmina otrzymała środki w wysokości 69.984,00 zł za które zakupiono 27 laptopów, które przekazano dla uczniów Szkoły Podstawowej w Sędzinku - 3 szt., Szkoły Podstawowej w Grzebienisku - 9 szt., Szkoły Podstawowej w Dusznikach - 15 szt. W drugim programie gmina otrzymała środki w wysokości 75.000,00 zł, sprzętu jeszcze nie zakupiono. Rządowe rozwiązania w tym zakresie realizują postulaty wsparcia dla osób pozostających w domu w celu opieki nad dziećmi, w związku z czym nie istnieje potrzeba wprowadzania dodatkowych form wsparcia finansowego dla rodziców. W nawiązaniu do pkt 2 ustalono następujący stan faktyczny. Mieszkańcy pragnący przekazać odzież lub obuwie mogą to zrobić oddając rzeczy do Gminnego Ośrodka Pomocy Społecznej w Dusznikach. Ponadto Polski Komitet Pomocy Społecznej Zarząd Gminy Duszniki w ramach swojej działalności statutowej rozdysponowuje otrzymaną z banku żywności pomoc osobom potrzebującym, w porozumieniu z Gminnym Ośrodkiem Pomocy Społecznej. Wobec powyższego uznaje się, że potrzeby ludności </w:t>
        <w:br/>
        <w:t xml:space="preserve">w zakresie możliwości przekazania rzeczy lub żywności potrzebującym są zaspokojone </w:t>
        <w:br/>
        <w:t xml:space="preserve">w wystarczającym stopniu. </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Projekt uchwały w sprawie pozostawienia bez rozpatrzenia petycji złożonej przez Koalicję Polska Wolna od 5G, przedstawiła radnym sekretarz gminy.</w:t>
      </w:r>
    </w:p>
    <w:p>
      <w:pPr>
        <w:pStyle w:val="Normal"/>
        <w:spacing w:before="0" w:after="0"/>
        <w:jc w:val="both"/>
        <w:rPr/>
      </w:pPr>
      <w:r>
        <w:rPr>
          <w:rFonts w:cs="Times New Roman" w:ascii="Times New Roman" w:hAnsi="Times New Roman"/>
          <w:sz w:val="24"/>
          <w:szCs w:val="24"/>
        </w:rPr>
        <w:t xml:space="preserve">Niniejsza petycja była przedmiotem dyskusji podczas posiedzenia Komisji Skarg, Wniosków </w:t>
        <w:br/>
        <w:t xml:space="preserve">i Petycji Rady Gminy Duszniki, które odbyło się w dniu 6 lipca 2020 r. Członkowie komisji wyrazili opinię iż przedmiotowa petycja, złożona w imieniu wielu podmiotów, nie wskazuje oznaczenia każdego z tych podmiotów oraz osoby reprezentującej podmiot wnoszący petycję, jak również nie wskazano miejsca zamieszkania lub siedziby każdego z tych podmiotów, </w:t>
        <w:br/>
        <w:t>w imieniu których wnoszona jest petyc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godnie z art.4 ust.2 pkt 1 i 2 ustawy z dnia 11 lipca 2014 r. o petycjach (Dz.U. z 2018 r. poz. 870) petycja powinna zawierać:</w:t>
      </w:r>
    </w:p>
    <w:p>
      <w:pPr>
        <w:pStyle w:val="Akapitzlist"/>
        <w:numPr>
          <w:ilvl w:val="0"/>
          <w:numId w:val="1"/>
        </w:numPr>
        <w:spacing w:lineRule="auto" w:line="276" w:before="0" w:after="0"/>
        <w:contextualSpacing/>
        <w:jc w:val="both"/>
        <w:rPr/>
      </w:pPr>
      <w:r>
        <w:rPr/>
        <w:t>oznaczenie podmiotu wnoszącego petycję; jeżeli podmiotem wnoszącym petycję jest grupa podmiotów, w petycji należy wskazać oznaczenie każdego z tych podmiotów oraz osobę reprezentującą podmiot wnoszący petycje;</w:t>
      </w:r>
    </w:p>
    <w:p>
      <w:pPr>
        <w:pStyle w:val="Akapitzlist"/>
        <w:numPr>
          <w:ilvl w:val="0"/>
          <w:numId w:val="1"/>
        </w:numPr>
        <w:spacing w:lineRule="auto" w:line="276" w:before="0" w:after="0"/>
        <w:contextualSpacing/>
        <w:jc w:val="both"/>
        <w:rPr/>
      </w:pPr>
      <w:r>
        <w:rPr/>
        <w:t xml:space="preserve">wskazanie miejsca zamieszkania albo siedziby podmiotu wnoszącego petycje oraz adresu do korespondencji; jeżeli podmiotem wnoszącym petycje jest grupa podmiotów, w petycji należy wskazać miejsce zamieszkania lub siedzibę każdego </w:t>
        <w:br/>
        <w:t>z tych podmiotów.</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Zgodnie z art.7 ust.1 ww. ustawy, jeżeli petycja nie spełnia wymogów, o których mowa </w:t>
        <w:br/>
        <w:t>w art.4 ust.2 pkt 1 lub 2 pozostawia się ją bez rozpatrzenia.</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jekt uchwały w sprawie rozpatrzenia skargi z dnia 15 czerwca 2020 r., został omówiony przez sekretarza gminy.</w:t>
      </w:r>
    </w:p>
    <w:p>
      <w:pPr>
        <w:pStyle w:val="Normal"/>
        <w:spacing w:before="0" w:after="0"/>
        <w:jc w:val="both"/>
        <w:rPr/>
      </w:pPr>
      <w:r>
        <w:rPr>
          <w:rFonts w:eastAsia="Times New Roman" w:cs="Times New Roman" w:ascii="Times New Roman" w:hAnsi="Times New Roman"/>
          <w:sz w:val="24"/>
          <w:szCs w:val="24"/>
          <w:lang w:val="en-US" w:eastAsia="en-US"/>
        </w:rPr>
        <w:t>Komisja Skarg, Wniosków i Petycji na posiedzeniu w dniu 6 lipca 2020 r.ustaliła następujacy stan faktyczny:</w:t>
      </w:r>
    </w:p>
    <w:p>
      <w:pPr>
        <w:pStyle w:val="Normal"/>
        <w:spacing w:before="0" w:after="0"/>
        <w:jc w:val="both"/>
        <w:rPr/>
      </w:pPr>
      <w:r>
        <w:rPr>
          <w:rFonts w:cs="Times New Roman" w:ascii="Times New Roman" w:hAnsi="Times New Roman"/>
          <w:sz w:val="24"/>
          <w:szCs w:val="24"/>
        </w:rPr>
        <w:t xml:space="preserve">Strona skarżąca odnosząc się do swojej skargi stwierdziła, że ze względu na bezpieczeństwo mieszkańców jak również osób przejezdnych w miejscowości Grodziszczko w miejscu, gdzie występuje podwójny zakręt i w pobliżu znajduje się staw należy umiejscowić bariery energochłonne. Powyższe wynika również z rozporządzenia Ministra Transportu </w:t>
        <w:br/>
        <w:t>i Gospodarki Morskiej z dnia 2 marca 1999 r. w sprawie warunków technicznych, jakim powinny odpowiadać drogi publiczne i ich usytuowanie. Kolejną kwestią poruszaną przez stronę skarżąca była instalacja sieci kanalizacyjnej oraz oznakowanie dróg w miejscowości Grodziszczko oraz remont wiaty autobusowej.</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zakresie wniesionych zarzutów wyjaśnień udzielała kierownik Referatu Rozwoju Gospodarczego, która poinformowała stronę skarżącą, że gmina stoi na stanowisku, że montaż barier energochłonnych jest zadaniem zarządcy drogi Nr 1893 P, którym jest Zarząd Dróg Powiatowych w Szamotułach. Instalacja takich barier wymaga sporządzenia stałej organizacji ruchu, którą powinien zlecić właściciel drogi. Poinformowała również, że  wniosek strony wraz z interpretacją stanowiska Gminy Duszniki zostanie przekazany do Zarządu Dróg Powiatowych w Szamotułach. Na remont wiaty przystankowej gmina podpisała w dniu 26 czerwca 2020 r. umowę, termin realizacji zadania został określony do 31 lipca 2020 r. Zastępca Wójta Gminy Duszniki odniósł się do instalacji sieci kanalizacyjnej, że realizacja powyższego zadania wymaga znacznych nakładów ze strony gminy, przy podjęciu przez Radę Gminy takiej uchwały konieczne będzie ograniczenie innych inwestycji.</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wysłuchaniu wyjaśnień strona skarżąca uznała przedstawione wyjaśnienia za wystarczają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sz w:val="24"/>
          <w:szCs w:val="24"/>
          <w:lang w:val="en-US" w:eastAsia="en-US"/>
        </w:rPr>
        <w:t>Po przeanalizowaniu dokumentacji skargi oraz po wysłuchaniu wyjaśnień komisja Skarg, Wniosków i Petycji przeprowadziła głosowanie, w którym 2 radnych głosowała za uznaniem skargi za bezzasadną, 2 radnych nie uczestniczyło w posiedzeniu komisji.</w:t>
      </w:r>
    </w:p>
    <w:p>
      <w:pPr>
        <w:pStyle w:val="Normal"/>
        <w:jc w:val="both"/>
        <w:rPr>
          <w:rFonts w:ascii="Times New Roman" w:hAnsi="Times New Roman" w:cs="Times New Roman"/>
          <w:sz w:val="24"/>
          <w:szCs w:val="24"/>
        </w:rPr>
      </w:pPr>
      <w:r>
        <w:rPr>
          <w:rFonts w:cs="Times New Roman" w:ascii="Times New Roman" w:hAnsi="Times New Roman"/>
          <w:sz w:val="24"/>
          <w:szCs w:val="24"/>
        </w:rPr>
        <w:t>Do przedstawionych projektów uchwał radni nie mieli pytań.</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Zastępca wójta zapoznał radnych z projektem uchwały w sprawie przystąpienia do sporządzenia miejscowego planu zagospodarowania przestrzennego dla części obrębu geodezyjnego Wierzeja. Przygotowany projekt dotyczy rejonu pomiędzy ulicą Kasztanową </w:t>
        <w:br/>
        <w:t>a Bukowska. Strefa przy ulicy Kasztanowej rozwija się i wymaga to uporządkowania.</w:t>
      </w:r>
    </w:p>
    <w:p>
      <w:pPr>
        <w:pStyle w:val="Normal"/>
        <w:ind w:firstLine="708"/>
        <w:jc w:val="both"/>
        <w:rPr/>
      </w:pPr>
      <w:r>
        <w:rPr>
          <w:rFonts w:cs="Times New Roman" w:ascii="Times New Roman" w:hAnsi="Times New Roman"/>
          <w:sz w:val="24"/>
          <w:szCs w:val="24"/>
        </w:rPr>
        <w:t xml:space="preserve">Z projektem uchwały w sprawie ustalenia średniej ceny jednostkowej paliwa </w:t>
        <w:br/>
        <w:t xml:space="preserve">w Gminie Duszniki na rok szkolny 2020/2021 radnych zapoznał Wójt Gminy. Poinformował, że powyższa uchwała porządkuje kwestie związane z dowożeniem dzieci przez rodziców do placówek oświatowych, aby była podstawa do refundacji tych kosztów. Cena ostała ustalona, jako średnia cen na stacjach benzynowych znajdujących się na terenie Gminy Duszniki </w:t>
        <w:br/>
        <w:t xml:space="preserve">w dniu przygotowywania projektu uchwały.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Kolejne uchwały dotyczące nadania nazwy ulicy w Dusznikach, Mieściskach </w:t>
        <w:br/>
        <w:t xml:space="preserve">i Sękowie przedstawił zastępca wójta.. W związku z wydzieleniem działek budowlanych </w:t>
        <w:br/>
        <w:t>i wydzieleniem nowych dróg konieczne jest nadanie nazwy nowo powstającym ulicą.</w:t>
      </w:r>
    </w:p>
    <w:p>
      <w:pPr>
        <w:pStyle w:val="Normal"/>
        <w:rPr>
          <w:rFonts w:ascii="Times New Roman" w:hAnsi="Times New Roman" w:cs="Times New Roman"/>
          <w:sz w:val="24"/>
          <w:szCs w:val="24"/>
        </w:rPr>
      </w:pPr>
      <w:r>
        <w:rPr>
          <w:rFonts w:cs="Times New Roman" w:ascii="Times New Roman" w:hAnsi="Times New Roman"/>
          <w:sz w:val="24"/>
          <w:szCs w:val="24"/>
        </w:rPr>
        <w:t>Do przedstawionych projektów uchwał radni nie mieli pytań.</w:t>
      </w:r>
    </w:p>
    <w:p>
      <w:pPr>
        <w:pStyle w:val="Normal"/>
        <w:jc w:val="both"/>
        <w:rPr/>
      </w:pPr>
      <w:r>
        <w:rPr>
          <w:rFonts w:cs="Times New Roman" w:ascii="Times New Roman" w:hAnsi="Times New Roman"/>
          <w:sz w:val="24"/>
          <w:szCs w:val="24"/>
        </w:rPr>
        <w:t>Radny Ireneusz Tylkowski skierował do wójta zapytanie, czy będą dożynki. Wójt poinformował, że odbędzie się uroczysta msza, ale bez organizacji festynu. Następnie radny zapytał, na jakim etapie jest projekt połączenia komunikacyjnego z Szamotułami. Na to pytanie odpowiedzi udzielił zastępca wójta, który poinformował, że organizuje się związek międzygminny, do którego zgłosiliśmy akces. W sierpniu/wrześniu rozpoczną się prace organizacyjne. W sprawie dowozu do Szamotuł kluczowa jest deklaracja wsparcia ze strony starostwa powiatowego. Linia Duszniki-Szamotuły przestała funkcjonować ze względu na małe zapotrzebowanie, czy w ramach tego związku ta linia powstanie trudno w tym momencie stwierdzić, wszystko będzie zależało od kosztów. Z terenu naszego powiatu do tego związku, którego inicjatorem jest Starosta Poznański należy tylko Gmina Duszniki. Kolejne pytanie radnego dotyczyło wypłat suszowego za ubiegły rok, czy wszyscy rolnicy już otrzymali wypłaty. Odpowiedzi udzielił również zastępca wójta, który poinformował radnego, że po uzyskani informacji z referatu rozwoju gospodarczego oraz agencji przekaże te informacje radnemu.</w:t>
      </w:r>
    </w:p>
    <w:p>
      <w:pPr>
        <w:pStyle w:val="Normal"/>
        <w:jc w:val="both"/>
        <w:rPr>
          <w:rFonts w:ascii="Times New Roman" w:hAnsi="Times New Roman" w:cs="Times New Roman"/>
          <w:sz w:val="24"/>
          <w:szCs w:val="24"/>
        </w:rPr>
      </w:pPr>
      <w:r>
        <w:rPr>
          <w:rFonts w:cs="Times New Roman" w:ascii="Times New Roman" w:hAnsi="Times New Roman"/>
          <w:sz w:val="24"/>
          <w:szCs w:val="24"/>
        </w:rPr>
        <w:t>Radny Grzegorz Pawlak zapytał, na jakim etapie jest program odbioru folii rolniczych. Zastępca wójta poinformował, że będzie przetarg w celu wyłonienia firmy odbierającej te odpady. Gmina planuje wyznaczyć na miejsce odbioru tych odpadów punkt selektywnej zbiórki odpadów. Radny sugerował, aby ze względu na zabrudzenia nie składować tego tylko wyznaczyć konkretne termin odbioru.</w:t>
      </w:r>
    </w:p>
    <w:p>
      <w:pPr>
        <w:pStyle w:val="Normal"/>
        <w:jc w:val="both"/>
        <w:rPr/>
      </w:pPr>
      <w:r>
        <w:rPr>
          <w:rFonts w:cs="Times New Roman" w:ascii="Times New Roman" w:hAnsi="Times New Roman"/>
          <w:sz w:val="24"/>
          <w:szCs w:val="24"/>
        </w:rPr>
        <w:t>O godzinie 10</w:t>
      </w:r>
      <w:r>
        <w:rPr>
          <w:rFonts w:cs="Times New Roman" w:ascii="Times New Roman" w:hAnsi="Times New Roman"/>
          <w:sz w:val="24"/>
          <w:szCs w:val="24"/>
          <w:vertAlign w:val="superscript"/>
        </w:rPr>
        <w:t>37</w:t>
      </w:r>
      <w:r>
        <w:rPr>
          <w:rFonts w:cs="Times New Roman" w:ascii="Times New Roman" w:hAnsi="Times New Roman"/>
          <w:sz w:val="24"/>
          <w:szCs w:val="24"/>
        </w:rPr>
        <w:t xml:space="preserve"> przewodniczący Marek Liszkowski zakończył posiedzenie. </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ab/>
        <w:tab/>
        <w:tab/>
        <w:t>Przewodniczył:</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ab/>
        <w:tab/>
        <w:t>Przewodniczący Rady Gminy</w:t>
      </w:r>
    </w:p>
    <w:p>
      <w:pPr>
        <w:pStyle w:val="Bezodstpw"/>
        <w:spacing w:lineRule="auto" w:line="276" w:before="0" w:after="240"/>
        <w:jc w:val="both"/>
        <w:rPr/>
      </w:pPr>
      <w:r>
        <w:rPr>
          <w:rFonts w:cs="Times New Roman" w:ascii="Times New Roman" w:hAnsi="Times New Roman"/>
          <w:sz w:val="24"/>
          <w:szCs w:val="24"/>
        </w:rPr>
        <w:tab/>
        <w:tab/>
        <w:tab/>
        <w:tab/>
        <w:tab/>
        <w:tab/>
        <w:tab/>
        <w:t xml:space="preserve">        /-/ Marek Liszkowski</w:t>
      </w:r>
    </w:p>
    <w:p>
      <w:pPr>
        <w:pStyle w:val="Bezodstpw"/>
        <w:spacing w:lineRule="auto" w:line="276" w:before="0" w:after="240"/>
        <w:jc w:val="both"/>
        <w:rPr/>
      </w:pPr>
      <w:r>
        <w:rPr>
          <w:rFonts w:cs="Times New Roman" w:ascii="Times New Roman" w:hAnsi="Times New Roman"/>
          <w:sz w:val="24"/>
          <w:szCs w:val="24"/>
        </w:rPr>
        <w:t>Protokołowała;</w:t>
        <w:br/>
        <w:t>D. Dolemba-Parzybu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i w:val="fals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Calibri" w:cs="Times New Roman"/>
      <w:b w:val="false"/>
      <w:i w:val="false"/>
      <w:iCs w:val="false"/>
    </w:rPr>
  </w:style>
  <w:style w:type="character" w:styleId="Domylnaczcionkaakapitu">
    <w:name w:val="Domyślna czcionka akapitu"/>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2:35:00Z</dcterms:created>
  <dc:creator>Danuta Dolemba</dc:creator>
  <dc:description/>
  <cp:keywords/>
  <dc:language>en-US</dc:language>
  <cp:lastModifiedBy>Danuta Dolemba</cp:lastModifiedBy>
  <cp:lastPrinted>2020-07-29T07:40:00Z</cp:lastPrinted>
  <dcterms:modified xsi:type="dcterms:W3CDTF">2020-07-31T12:35:00Z</dcterms:modified>
  <cp:revision>2</cp:revision>
  <dc:subject/>
  <dc:title/>
</cp:coreProperties>
</file>