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jc w:val="center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rząd Gminy Duszniki </w:t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A P R A S Z A  O R G A N I Z A C J E  P O Z R Z Ą D O W E</w:t>
      </w: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mioty wymienione w art 3.3 ustawy z dnia 24 kwietnia 2003r o działalności pożytku publicznego</w:t>
        <w:br/>
        <w:t xml:space="preserve">i o wolontariacie do zgłaszania pisemnych opinii w konsultacjach w sprawie projektu uchwały na 2017 r. </w:t>
        <w:br/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pl-PL"/>
          </w:rPr>
          <w:t xml:space="preserve">- CZYTAJ, </w:t>
          <w:br/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ejsce składania opinii - Urząd Gminy Duszniki, ul .Sportowa 1. 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duszniki.eu/zasoby/files/pozytek/konsultacje_spoleczn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31:00Z</dcterms:created>
  <dc:creator>Danuta Dolemba</dc:creator>
  <dc:description/>
  <dc:language>en-US</dc:language>
  <cp:lastModifiedBy>Danuta Dolemba</cp:lastModifiedBy>
  <dcterms:modified xsi:type="dcterms:W3CDTF">2016-09-28T06:31:00Z</dcterms:modified>
  <cp:revision>2</cp:revision>
  <dc:subject/>
  <dc:title/>
</cp:coreProperties>
</file>