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FORMULARZ ZGŁOSZENIA KANDYDAT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do pracy w komisji konkursowej oceniającej oferty w otwartym konkursie ofert na realizację zadania publiczneg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Cs w:val="24"/>
        </w:rPr>
        <w:t>Nazwa i siedziba organizacji zgłaszającej kandydata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………………..........................………………………………………………………………….………………………………………………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Cs w:val="24"/>
        </w:rPr>
        <w:t>Imię i nazwisko osoby zgłaszanej (ewentualnie funkcja w organizacji zgłaszającej):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dres, adres e-mail, telefon kontaktowy osoby zgłaszanej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………………..........................………………………………………………………………….………………………………………………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pis rodzaju i zakresu działalności organizacji pozarządowej lub podmiotu wymienionego </w:t>
        <w:br/>
        <w:t xml:space="preserve">w art. 3 ust. 2 ustawy o działalności pożytku publicznego i o wolontariacie, której przedstawicielem jest kandydat: 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………………..........................………………………………………………………………….………………………………………………...............................................................................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Cs w:val="24"/>
        </w:rPr>
        <w:t>Sfera zadań publicznych, zgodnie z art.4 ust.1 ustawy, w których kandydat deklaruje wolę udziału w pracy komisji konkursowej: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………………..........................………………………………………………………………….………………………………………………...............................................................................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...............</w:t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  <w:t>czytelny podpis/y osoby/osób uprawnionej/ych</w:t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  <w:t>do reprezentowania organizacji</w:t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OŚWIADCZENIE KANDYDAT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jc w:val="both"/>
        <w:rPr>
          <w:rFonts w:ascii="Calibri" w:hAnsi="Calibri" w:cs="Verdana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Verdana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>Wyżej wymienione dane są zgodnie ze stanem prawnym i faktyczny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Verdana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>Jestem/nie jestem obywatelem RP i korzystam z pełni praw publicznych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Verdana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>Posiadam doświadczenie w zakresie przygotowania wniosków o dotacje i/lub realizacji zadań publicznych (zgodnie z w/w informacjami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Verdana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 xml:space="preserve">Zgodnie z ustawą z dnia 29 sierpnia 1997r. o ochronie danych osobowych (D.U. 2016 poz. 922) wyrażam zgodę na przetwarzanie moich danych osobowych dla potrzeb wyboru do udziału w komisjach konkursowych do wyboru ofert w otwartych konkursach ofert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>Zapoznałem się z zasadami udziału przedstawicieli organizacji pozarządowych i podmioty wymienione w art. 3 ust.3 w komisjach konkursowych do wyboru ofert w otwartych konkursach ofert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Cs w:val="24"/>
          <w:vertAlign w:val="superscript"/>
        </w:rPr>
        <w:t xml:space="preserve">miejscowość, data </w:t>
        <w:tab/>
        <w:tab/>
        <w:tab/>
        <w:tab/>
        <w:tab/>
        <w:tab/>
        <w:t>czytelny podpis</w:t>
      </w:r>
      <w:bookmarkStart w:id="0" w:name="_GoBack"/>
      <w:bookmarkEnd w:id="0"/>
      <w:r>
        <w:rPr>
          <w:rFonts w:cs="Calibri" w:ascii="Calibri" w:hAnsi="Calibri"/>
          <w:color w:val="000000"/>
          <w:szCs w:val="24"/>
          <w:vertAlign w:val="superscript"/>
        </w:rPr>
        <w:t xml:space="preserve"> kandydata</w:t>
      </w:r>
    </w:p>
    <w:sectPr>
      <w:footerReference w:type="default" r:id="rId2"/>
      <w:type w:val="nextPage"/>
      <w:pgSz w:w="11906" w:h="16838"/>
      <w:pgMar w:left="1588" w:right="1247" w:gutter="0" w:header="0" w:top="851" w:footer="283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56:00Z</dcterms:created>
  <dc:creator>admin</dc:creator>
  <dc:description/>
  <dc:language>en-US</dc:language>
  <cp:lastModifiedBy>Danuta Dolemba</cp:lastModifiedBy>
  <cp:lastPrinted>2016-09-09T14:38:00Z</cp:lastPrinted>
  <dcterms:modified xsi:type="dcterms:W3CDTF">2016-12-06T10:56:00Z</dcterms:modified>
  <cp:revision>2</cp:revision>
  <dc:subject/>
  <dc:title/>
</cp:coreProperties>
</file>