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/>
          <w:b/>
          <w:sz w:val="24"/>
          <w:szCs w:val="24"/>
        </w:rPr>
        <w:t>Ogłoszeni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Arial"/>
          <w:sz w:val="24"/>
          <w:szCs w:val="24"/>
        </w:rPr>
        <w:t xml:space="preserve">Działając na podstawie art. 19 a ustawy z dnia 24 kwietnia 2003 r. o działalności pożytku publicznego i o wolontariacie </w:t>
      </w:r>
      <w:r>
        <w:rPr>
          <w:sz w:val="24"/>
          <w:szCs w:val="24"/>
        </w:rPr>
        <w:t xml:space="preserve">(Dz. U. z 2019 r. poz. 688 z późn. zm.), </w:t>
      </w:r>
      <w:r>
        <w:rPr>
          <w:rFonts w:cs="Arial"/>
          <w:sz w:val="24"/>
          <w:szCs w:val="24"/>
        </w:rPr>
        <w:t>Wójt Gminy Duszniki, uznał za celowe realizację zadania publicznego w zakresie działalności na rzecz osób niepełnosprawnych Artystyczny Festiwal Dzieci i Młodzieży „Nasz Świat”, wykonywanego przez Stowarzyszenie Społeczne Na Rzecz Dzieci I Młodzieży Specjalnej Troski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yższa oferta ma charakter lokalny, kierowana jest do mieszkańców z terenu Gminy Duszniki i służy realizacji zadania własnego jednostki samorządu terytorialnego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Jednocześnie informuję, iż zgodnie z art. 19 a ust. 4 w/w ustawy, każdy w terminie </w:t>
        <w:br/>
        <w:t>7 dni od dnia zamieszczenia ogłoszenia może zgłosić uwagi dotyczące oferty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cyzję o przyjęciu oferty i udzieleniu dotacji podejmuje Wójt Gminy Duszniki </w:t>
        <w:br/>
        <w:t>w formie zarządzenia. Do postanowień zarządzenia Wójta Gminy Duszniki w sprawie wyboru ofert i udzielaniu dotacji nie ma zastosowania tryb odwoławczy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zgłoszenia uwag w załączniku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orządziła: D. Dolemba-Parzybut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szniki, dnia 20 lutego 2020 r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3:00Z</dcterms:created>
  <dc:creator>Danuta Dolemba</dc:creator>
  <dc:description/>
  <cp:keywords/>
  <dc:language>en-US</dc:language>
  <cp:lastModifiedBy>Danuta Dolemba</cp:lastModifiedBy>
  <dcterms:modified xsi:type="dcterms:W3CDTF">2020-02-20T07:25:00Z</dcterms:modified>
  <cp:revision>1</cp:revision>
  <dc:subject/>
  <dc:title/>
</cp:coreProperties>
</file>