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</w:t>
        <w:br/>
        <w:t xml:space="preserve">                                                                                                                                                                              zarządzenia Nr 11 /2017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Wójta Gminy Duszni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lang w:eastAsia="pl-PL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16 lutego 2017 roku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pl-PL"/>
        </w:rPr>
        <w:t>OGŁOSZ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pl-PL"/>
        </w:rPr>
        <w:t xml:space="preserve">Działając na podstawie art. 14 i 15 ustawy z dnia 11 września 2015 roku o zdrowiu publicznym (Dz.U. z 2015 r. poz. 1916 ze. zm.), w związku uchwałą </w:t>
      </w:r>
      <w:r>
        <w:rPr>
          <w:i/>
          <w:sz w:val="24"/>
          <w:szCs w:val="24"/>
        </w:rPr>
        <w:t>Nr XXIX/198/16 Rady  Gminy  Duszniki z dnia 25 października 2016 r. w sprawie Gminnego Programu Profilaktyki</w:t>
        <w:br/>
        <w:t xml:space="preserve"> i Rozwiązywania Problemów Alkoholowych na rok  2017 rok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ójt Gminy Dusznik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GŁASZA  KONKURS OFERT NA REALIZACJĘ ZADAŃ REALIZOWANYCH W RAMACH GMINNEGO PROGRAMU PROFILAKTYKI I ROZWIĄZYWANIA PROBLEMÓW ALKOHOLOWYCH NA 2017 ROK</w:t>
      </w: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. ZADANIA  BĘDĄCE  PRZEDMIOTEM  KONKURSU  OFERT  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danie nr 1. </w:t>
      </w:r>
      <w:r>
        <w:rPr>
          <w:sz w:val="24"/>
          <w:szCs w:val="24"/>
        </w:rPr>
        <w:t>Organizacja wypoczynku letniego dzieci i młodzieży wraz z elementami programu profilaktycznego na 2017 r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Zadanie nr 2. </w:t>
      </w:r>
      <w:r>
        <w:rPr>
          <w:sz w:val="24"/>
          <w:szCs w:val="24"/>
        </w:rPr>
        <w:t xml:space="preserve"> Organizowanie wypoczynku w celach krajoznawczo-turystycznych, rehabilitacyjnych z realizacją programu profilaktycznego w 2017 r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II. WYSOKOŚĆ  ŚRODKÓW  PRZEZNACZONYCH  NA  REALIZACJĘ  ZADAŃ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 xml:space="preserve">Zadanie nr 1  - do kwoty – </w:t>
      </w:r>
      <w:r>
        <w:rPr>
          <w:rFonts w:eastAsia="Times New Roman"/>
          <w:b/>
          <w:bCs/>
          <w:sz w:val="24"/>
          <w:szCs w:val="24"/>
          <w:lang w:eastAsia="pl-PL"/>
        </w:rPr>
        <w:t>55 000 zł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 xml:space="preserve">Zadanie nr 2  - do kwoty – </w:t>
      </w:r>
      <w:r>
        <w:rPr>
          <w:rFonts w:eastAsia="Times New Roman"/>
          <w:b/>
          <w:bCs/>
          <w:sz w:val="24"/>
          <w:szCs w:val="24"/>
          <w:lang w:eastAsia="pl-PL"/>
        </w:rPr>
        <w:t>5 000 zł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II. TERMIN I WARUNKI  REALIZACJI  ZADAŃ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 realizacji zadań mogą uczestniczyć podmioty, których cele statutowe lub przedmiot działalności dotyczą spraw objętych zadaniami określonymi w art. </w:t>
        <w:br/>
        <w:t>2 ustawy z dnia 11 września 2015 r. o zdrowiu publicznym (Dz. U. 2015 r. poz. 1916</w:t>
        <w:br/>
        <w:t xml:space="preserve"> ze zm.),  w tym organizacje pozarządowe  i  podmioty,  o których  mowa w art. </w:t>
        <w:br/>
        <w:t xml:space="preserve">3 ust. 3  może  realizować  podmiot  wymieniony  w art.  3 ust. 2  i 3  ustawy z dnia </w:t>
        <w:br/>
        <w:t>24 kwietnia 2003 r. o pożytku publicznym i o wolontariacie (Dz. U. z 2016 r. poz.</w:t>
        <w:br/>
        <w:t>1817 ze zm.)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 xml:space="preserve">Zadanie </w:t>
      </w:r>
      <w:r>
        <w:rPr>
          <w:rFonts w:cs="Calibri" w:ascii="Calibri" w:hAnsi="Calibri"/>
          <w:b/>
          <w:bCs/>
          <w:szCs w:val="24"/>
        </w:rPr>
        <w:t>nr 1</w:t>
      </w:r>
      <w:r>
        <w:rPr>
          <w:rFonts w:cs="Calibri" w:ascii="Calibri" w:hAnsi="Calibri"/>
          <w:szCs w:val="24"/>
        </w:rPr>
        <w:t xml:space="preserve"> winno być realizowane na terenie Gminy Duszniki (np. Zielone Wakacje), w okresie wakacji letnich, tj. </w:t>
      </w:r>
      <w:r>
        <w:rPr>
          <w:rFonts w:cs="Calibri" w:ascii="Calibri" w:hAnsi="Calibri"/>
          <w:b/>
          <w:szCs w:val="24"/>
        </w:rPr>
        <w:t xml:space="preserve">od czerwca do września 2017 r. </w:t>
      </w:r>
      <w:r>
        <w:rPr>
          <w:rFonts w:cs="Calibri" w:ascii="Calibri" w:hAnsi="Calibri"/>
          <w:szCs w:val="24"/>
        </w:rPr>
        <w:t xml:space="preserve">lub poza ternem gminy (np. wycieczka). Celem zadania jest realizacji wypoczynku letniego dzieci i młodzieży z Gminy Duszniki, zagospodarowanie czasu wolnego dzieci </w:t>
        <w:br/>
        <w:t>i młodzieży w okresie wakacji letnich poprzez organizację różnych form wypoczynku realizowanego w celach rekreacyjnych lub regeneracji sił fizycznych</w:t>
        <w:br/>
        <w:t xml:space="preserve"> i psychicznych, połączonego ze szkoleniem lub pogłębianiem wiedzy na temat uzależnień od alkoholu oraz narkotyków. Oferent jest zobowiązany do przedstawienia opisu programu edukacyjnego wraz z programem profilaktycznym realizowanym w czasie wypoczynku. Zadanie ma na celu zapewnienie zorganizowanego wypoczynku dla dzieci i młodzieży z poszczególnych sołectw, na terenie danego sołectwa oraz zorganizowanie jedno dniowej wycieczki poza obszar gmin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Zadanie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nr 2  </w:t>
      </w:r>
      <w:r>
        <w:rPr>
          <w:sz w:val="24"/>
          <w:szCs w:val="24"/>
        </w:rPr>
        <w:t>celem zadania jest zorganizowanie wypoczynku dla mieszkańców Gminy Duszniki połączonego z realizacja programu turystyczno-rekreacyjnego</w:t>
        <w:br/>
        <w:t xml:space="preserve"> i profilaktycznego. Beneficjenci uczestniczący w realizacji zadania  są osobami potrzebującymi specjalistycznego wsparcia w związku z doświadczeniami życiowymi. </w:t>
      </w:r>
      <w:r>
        <w:rPr>
          <w:szCs w:val="24"/>
        </w:rPr>
        <w:t xml:space="preserve">Oferent jest zobowiązany do przedstawienia opisu programu wraz </w:t>
        <w:br/>
        <w:t>z programem profilaktycznym realizowanym w czasie wypoczynku. Zadanie ma na celu realizację  wypoczynku wraz z zapewnienie specjalistycznego wsparcia.</w:t>
      </w:r>
      <w:r>
        <w:rPr>
          <w:sz w:val="24"/>
          <w:szCs w:val="24"/>
        </w:rPr>
        <w:t xml:space="preserve"> Zadanie</w:t>
      </w:r>
      <w:r>
        <w:rPr>
          <w:rFonts w:eastAsia="Times New Roman"/>
          <w:sz w:val="24"/>
          <w:szCs w:val="24"/>
          <w:lang w:eastAsia="pl-PL"/>
        </w:rPr>
        <w:t xml:space="preserve"> winno być realizowane </w:t>
      </w:r>
      <w:r>
        <w:rPr>
          <w:sz w:val="24"/>
          <w:szCs w:val="24"/>
        </w:rPr>
        <w:t>poza</w:t>
      </w:r>
      <w:r>
        <w:rPr>
          <w:rFonts w:eastAsia="Times New Roman"/>
          <w:sz w:val="24"/>
          <w:szCs w:val="24"/>
          <w:lang w:eastAsia="pl-PL"/>
        </w:rPr>
        <w:t xml:space="preserve"> teren</w:t>
      </w:r>
      <w:r>
        <w:rPr>
          <w:sz w:val="24"/>
          <w:szCs w:val="24"/>
        </w:rPr>
        <w:t>em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Gminy Duszniki</w:t>
      </w:r>
      <w:r>
        <w:rPr>
          <w:rFonts w:eastAsia="Times New Roman"/>
          <w:sz w:val="24"/>
          <w:szCs w:val="24"/>
          <w:lang w:eastAsia="pl-PL"/>
        </w:rPr>
        <w:t xml:space="preserve"> w okresie: </w:t>
      </w:r>
      <w:r>
        <w:rPr>
          <w:rFonts w:eastAsia="Times New Roman"/>
          <w:b/>
          <w:bCs/>
          <w:sz w:val="24"/>
          <w:szCs w:val="24"/>
          <w:lang w:eastAsia="pl-PL"/>
        </w:rPr>
        <w:t>kwiecień -grudzień 2017r</w:t>
      </w:r>
      <w:r>
        <w:rPr>
          <w:rFonts w:eastAsia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V. KRYTERIA OCENY OFER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Kryteria stosowane przy dokonywaniu wyboru ofert wraz z punktacją, (max. 30 punktów za wszystkie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godność merytoryczna złożonej oferty z ogłoszonym zadaniem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oby kadrowe i rzeczowe niezbędne do realizacji zadania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Adekwatność kalkulacji kosztów do zakresu realizacji zadania (realność stawek jednostkowych kosztów) 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lanowany wkład własny finansowy, rzeczowy, osobowy (w tym praca społeczna, lokal itp.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Efektywność społeczna i ekonomiczna realizacji zadania, w tym liczebność odbiorców zadania (0-5 pkt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świadczenie oferenta przy realizacji podobnych zadań. Dotychczasowa współpraca z lokalnym samorządem (0-5 pkt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. MIEJSCE I TERMIN SKŁADANIA OFER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unkiem przystąpienia do konkursu jest złożenie pisemnej oferty, zgodnie ze wzorem określonym w załączniku nr 2 do Zarządzenia  Wójta Gminy Dusznik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Formularz oferty dostępny jest na stronie internetowej www.duszniki.eu, w zakładce „Pożytek Publiczny”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y złożone po wyznaczonym terminie, na innych drukach, niekompletne pozostaną bez rozpatrz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ferty należy składać osobiście lub pocztą w nieprzekraczalnym terminie </w:t>
      </w:r>
      <w:r>
        <w:rPr>
          <w:b/>
          <w:sz w:val="24"/>
          <w:szCs w:val="24"/>
        </w:rPr>
        <w:t xml:space="preserve">do dnia </w:t>
        <w:br/>
        <w:t>9 marca 201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ku do godziny 15:00 w Urzędzie Gminy Duszniki – Biuro Obsługi Interesanta, przy ul. Sportowej 1 (decyduje data wpływu do urzędu)</w:t>
      </w:r>
      <w:r>
        <w:rPr>
          <w:sz w:val="24"/>
          <w:szCs w:val="24"/>
        </w:rPr>
        <w:t>. Nie będą przyjmowane oferty przesłane drogą elektroniczn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Przed złożeniem oferty informacji udziela pracownik Urząd Gminy Duszniki – Referat Organizacyjny; Danuta Dolemba-Parzybut w godzinach pracy Urzędu, telefon 061 </w:t>
        <w:br/>
        <w:t>29 19 075 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VI. TERMIN  ROZSTRZYGNIĘCIA   KONKURSU  ORAZ   TERMIN I   SPOSÓB   OGŁOSZENIA  WYNIKÓW   KONKURSU  OFER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Jeżeli poszczególne oferty zawierać będą braki formalne, które to braki dadzą się usunąć, organizator konkursu wezwie oferenta do niezwłocznego usunięcia tych braków pod rygorem odrzucenia oferty. 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pl-PL"/>
        </w:rPr>
        <w:t>W przypadku przyznania dofinansowania w kwocie mniejszej od wnioskowanej, zastrzega się prawo prowadzenia negocjacji, co do złożonych ofert. Oferent zobowiązany będzie złożyć w wyznaczonym terminie zaktualizowany harmonogram i zaktualizowany kosztorys realizacji zad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, gdy suma wnioskowanych dotacji, wynikająca ze złożonych ofert, przekracza wysokość środków przeznaczonych na realizację zadania, organizator konkursu zastrzega sobie możliwość zmniejszenia wysokości wnioskowanego dofinansowani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ecyzje o wyborze ofert i udzieleniu środków podejmie w formie zarządzenia Wójt Gminy Dusznik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sz w:val="24"/>
            <w:szCs w:val="24"/>
          </w:rPr>
          <w:t>www.duszniki.eu</w:t>
        </w:r>
      </w:hyperlink>
      <w:r>
        <w:rPr>
          <w:sz w:val="24"/>
          <w:szCs w:val="24"/>
        </w:rPr>
        <w:t xml:space="preserve">, oraz na tablicy ogłoszeń Urzędu Gminy Duszniki, ul. Sportowa 1.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ferty zostaną rozpatrzone</w:t>
      </w:r>
      <w:r>
        <w:rPr>
          <w:b/>
          <w:sz w:val="24"/>
          <w:szCs w:val="24"/>
        </w:rPr>
        <w:t xml:space="preserve">  do 9 marca 2017 r.</w:t>
        <w:br/>
        <w:t xml:space="preserve"> W ciągu 10 dni (roboczych) od zakończenia postępowania konkursowego zostanie  </w:t>
      </w:r>
    </w:p>
    <w:p>
      <w:pPr>
        <w:pStyle w:val="Normal"/>
        <w:ind w:left="644" w:hanging="0"/>
        <w:jc w:val="center"/>
        <w:rPr/>
      </w:pPr>
      <w:r>
        <w:rPr>
          <w:b/>
          <w:sz w:val="24"/>
          <w:szCs w:val="24"/>
        </w:rPr>
        <w:t xml:space="preserve">zawarta umowa na zlecanie zadań/a, chyba, że inaczej będą stanowiły              </w:t>
        <w:br/>
        <w:t>postanowienia postępowania konkurs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.  SPOSÓB ODWOŁANIA SIĘ OD ROZSTRZYGNIĘCIA KONKURSU OFERT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Od wyników konkursu można odwołać się do Wójta Gminy Duszniki w terminie 7 dni od dnia  ogłoszenia, o którym mowa w  pkt.VI pkt  5.  Wójt w  wyniku  rozpatrzenia odwołania moż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wierzyć realizację zad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aproponować zmiany w ofercie i kosztorysie po zaakceptowaniu, których przez oferenta, powierzy mu realizację  zad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trzymać swoją decyzję o nie powierzaniu zadania oferentowi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I. POZIOM   I    SPOSÓB    OBLICZANIA    MINIMALNEGO WSPÓŁFINANSOWANIA    ZADANIA  PRZEZ  PODMIOT    OGŁASZAJĄCY KONKUR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unkiem powierzenia zadania jest zapewnienie wkładu własnego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1</w:t>
      </w:r>
      <w:r>
        <w:rPr>
          <w:rFonts w:eastAsia="Times New Roman"/>
          <w:sz w:val="24"/>
          <w:szCs w:val="24"/>
          <w:lang w:eastAsia="pl-PL"/>
        </w:rPr>
        <w:t xml:space="preserve"> -  w wysokości </w:t>
      </w:r>
      <w:r>
        <w:rPr>
          <w:rFonts w:eastAsia="Times New Roman"/>
          <w:b/>
          <w:bCs/>
          <w:sz w:val="24"/>
          <w:szCs w:val="24"/>
          <w:lang w:eastAsia="pl-PL"/>
        </w:rPr>
        <w:t>co najmniej 3 %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2</w:t>
      </w:r>
      <w:r>
        <w:rPr>
          <w:rFonts w:eastAsia="Times New Roman"/>
          <w:sz w:val="24"/>
          <w:szCs w:val="24"/>
          <w:lang w:eastAsia="pl-PL"/>
        </w:rPr>
        <w:t xml:space="preserve"> -  w wysokości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co najmniej </w:t>
      </w: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sz w:val="24"/>
          <w:szCs w:val="24"/>
          <w:lang w:eastAsia="pl-PL"/>
        </w:rPr>
        <w:t>3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%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idzianych do poniesienia wydatków. Za wkład własny uznaje się jedynie środki finansowe – nie uznaje się za wkład własny pracy wolontariuszy, pracowników ani też wkładu rzeczowego.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X. WYKAZ      DOKUMENTÓW,   KTÓRE   NALEŻY   DOŁĄCZYĆ   DO  OFERTY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oferty należy dołączyć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Aktualny  odpis z odpowiedniego rejestru lub inne dokumenty informujące o  statusie prawnym  podmiotu  składającego  ofertę  i  umocowanie  osób go reprezentujących.  W przypadku organizacji zarejestrowanych w KRS, dopuszcza się złożenie wydruku ze   strony Ministerstwa Sprawiedliwości. htt</w:t>
      </w:r>
      <w:r>
        <w:rPr>
          <w:rFonts w:eastAsia="Times New Roman"/>
          <w:sz w:val="24"/>
          <w:szCs w:val="24"/>
          <w:u w:val="single"/>
          <w:lang w:eastAsia="pl-PL"/>
        </w:rPr>
        <w:t>ps://ems.ms.gov.pl/krs/wyszukiwaniepodmiotu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tatut podmiotu lub inny dokument potwierdzający przedmiot działalności oferenta w zakresie spraw objętych zadaniami z art. 2 ustawy o zdrowiu publicznym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 potwierdzające, że w stosunku do podmiotu składającego ofertę nie stwierdzono niezgodnego z przeznaczeniem wykorzystania środków publicznych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 osoby uprawnionej do reprezentowania podmiotu składającego ofertę o niekaralności zakazem pełnienia funkcji związanych z dysponowaniem środkami publicznymi oraz niekaralności za umyślne przestępstwo lub umyślne przestępstwo skarbowe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, że podmiot składający ofertę jest jedynym posiadaczem rachunku, na który zostaną przekazane środki, i zobowiązuje się go utrzymywać do chwili zaakceptowania rozliczenia tych środków pod względem finansowym i rzeczowym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 osoby upoważnionej do reprezentacji podmiotu składającego ofertę wskazujące, że kwota środków przeznaczona zostanie na realizację zadania zgodnie z ofertą i że w tym zakresie zadanie nie będzie finansowane z innych źróde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Składający oświadczenia jest obowiązany do zawarcia w nich klauzuli następującej treści: "Jestem świadomy odpowiedzialności karnej za złożenie fałszywego oświadczenia". Klauzula ta zastępuje pouczenie organu o odpowiedzialności karnej za składanie fałszywych zeznań- podstawa art. 17 ust 4 ustawy z dnia 11 września 2015 r. o zdrowiu publicznym (Dz. U </w:t>
        <w:br/>
        <w:t xml:space="preserve"> z 2015 r. poz. 1916 ze zm.)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X. INFORMACJA O MOŻLIWOŚCI ODWOŁANIA KONKURSU OFERT PRZED UPŁYWEM TERMINU NA ZŁOZENIE OFERT ORAZ MOŻLIWOŚCI PRZEDŁUŻENIA TERMINU ZŁOŻENIA OFERT I TERMINU ROZSTRZYGNIĘCIA KONKURSU OFER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Wójt Gminy Duszniki zastrzega sobie prawo odwołania konkursu przed upływem terminu na złożenie ofert oraz możliwości przedłużenia terminu złożenia ofert i terminu rozstrzygnięcia konkursu ofert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XI. SPOSÓB ZŁOŻENIA OFERTY I DOKUMENTÓW, O KTÓRYCH MOWA W  PKT 9  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ferty należy składać w zamkniętej, opisanej kopercie </w:t>
      </w:r>
      <w:r>
        <w:rPr>
          <w:rFonts w:eastAsia="Times New Roman"/>
          <w:b/>
          <w:bCs/>
          <w:sz w:val="24"/>
          <w:szCs w:val="24"/>
          <w:lang w:eastAsia="pl-PL"/>
        </w:rPr>
        <w:t>(nazwa i adres podmiotu składającego ofertę)</w:t>
      </w:r>
      <w:r>
        <w:rPr>
          <w:rFonts w:eastAsia="Times New Roman"/>
          <w:sz w:val="24"/>
          <w:szCs w:val="24"/>
          <w:lang w:eastAsia="pl-PL"/>
        </w:rPr>
        <w:t xml:space="preserve"> z dopiskiem „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Konkurs ofert – zadania Gminnego Programu Profilaktyki i Rozwiązywania Problemów Alkoholowych na 2017 rok”, wraz z oznaczeniem numeru zadania </w:t>
      </w:r>
      <w:r>
        <w:rPr>
          <w:rFonts w:eastAsia="Times New Roman"/>
          <w:sz w:val="24"/>
          <w:szCs w:val="24"/>
          <w:lang w:eastAsia="pl-PL"/>
        </w:rPr>
        <w:t>(określonym w pkt I), na druku stanowiącym załącznik nr 2 do Zarządzenia Wójta Gminy Duszni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Oferta  winna być kompletnie wypełniona. (należy udzielić odpowiedzi na wszystkie pytania. Jeżeli  pytanie  nie  dotyczy  oferenta,  należy wpisać  adnotację” nie dotyczy”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a  oraz  załączniki  powinny być podpisane przez osobę lub osoby uprawnione, wyszczególnione w   odpowiednim   dokumencie   potwierdzającym   ich   uprawnien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W przypadku złożenia dwóch ofert, dopuszcza się załączenie jednego kompletu załączników, ze wskazaniem (na kopercie), przy której ofercie się znajdują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XII. SPOSÓB I TERMINY PRZEKAZANIA ŚRODKÓW NA RZECZ REALIZATORÓW ZADAŃ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tawą realizacji zadań będzie umowa z wybranymi oferentam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Środki przyznane w ramach konkursu  na realizację zadań, zostaną przekazane  wybranym oferentom w terminie podanym w  umowi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tabe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0:00Z</dcterms:created>
  <dc:creator>Dominiak</dc:creator>
  <dc:description/>
  <dc:language>en-US</dc:language>
  <cp:lastModifiedBy>Danuta Dolemba</cp:lastModifiedBy>
  <cp:lastPrinted>2017-02-16T09:10:00Z</cp:lastPrinted>
  <dcterms:modified xsi:type="dcterms:W3CDTF">2017-02-27T09:10:00Z</dcterms:modified>
  <cp:revision>2</cp:revision>
  <dc:subject/>
  <dc:title/>
</cp:coreProperties>
</file>