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>Sprawozdanie z działalnośc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minnej Komisji Rozwiązywania Problemów Alkoholowych w Dusznika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 rok 2014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Gminna Komisja Rozwiązywania Problemów Alkoholowych w roku 2014 realizowała zadania zgodnie z Gminnym Programem Profilaktyki i Rozwiązywania Problemów Alkoholowych na rok 2014, przyjętym w uchwale  Rady Gminy Duszniki Nr XLII/282/13 z dnia 22 października 2013r. Jednym z głównych zadań przyjętego programu było realizowanie programów profilaktycznych, działalność informacyjna i edukacyjna w zakresie rozwiązywania problemów alkoholowych, przeciwdziałaniu narkomanii i przemocy. Zapewnienie mieszkańcom Gminy dostępu do świadczeń terapeutycznych dotyczących rozwiązywania problemów alkoholowych. Zapobieganie  powstawaniu nowych problemów alkoholowych na terenie gminy. Realizując powyższy zapis programu wszystkie szkoły z terenu gminy uczestniczyły w kolejnej edycji ogólnopolskiej kampanii „Zachowaj Trzeźwy Umysł”. Młodzież gimnazjalna z Dusznik i Grzebieniska uczestniczyła w zajęciach profilaktycznych w ośrodku w Charcicach oraz w programie, pt. „Egoiści” dotyczącym przeciwdziałania uzależnieniom wśród młodzieży. W  ramach działań profilaktycznych młodzież z gimnazjum w Dusznikach  uczestniczyła w koncertach Filharmonii Poznańskiej. Uczniowie wszystkich szkół uczestniczyli w spektaklach profilaktycznych pt. „ Każdy ma swojego diabła”, „Sobą być”, „Osaczony”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Zorganizowano szkolenie dla właścicieli oraz personelu punktów sprzedaży alkoholu. Szkoleniem objęto również członków komisji, pracowników socjalnych  i członków zespołu interdyscyplinarnego zorganizowano szkolenie nt. „Motywowania do podjęcia leczenia”. Dla rodziców zorganizowano cykl spotkań we wszystkich szkołach z psychologiem, na temat </w:t>
      </w:r>
      <w:r>
        <w:rPr>
          <w:rFonts w:cs="Times New Roman" w:ascii="Times New Roman" w:hAnsi="Times New Roman"/>
          <w:szCs w:val="24"/>
        </w:rPr>
        <w:t xml:space="preserve">zagrożeń spowodowanych nadużywaniem przez dzieci alkoholu, narkotyków, dopalaczy, sposobu rozpoznania pierwszych objawów, jak reagować, gdzie interweniować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o remont wejścia do siedziby Gminnej Komisji Rozwiązywania Problemów Alkoholowych oraz odnowiono pomieszczenia zajmowane przez komisję.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ramach posiadanych środków na realizację kampanii „Zachowaj Trzeźwy Umysł” komisja ufundowała nagrody dla dzieci i młodzieży- uczestników kampanii oraz dla dzieci z okazji Dnia Dziecka, na  festynach organizowanych przez sołtysów 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Na terenie gminy funkcjonują trzy świetlice (z przerwą wakacyjną), dla których ze środków pochodzących z kampanii „Zachowaj Trzeźwy Umysł” komisja zakupiła  gry dydaktyczne oraz  materiały papiernicze. Komisja wsparła również realizowane od wielu lat formy  wypoczynku letniego dzieci i młodzieży, w formie Zielonych Wakacji. Na ten cel przeznaczono 37.000,00zł, z tej formy wypoczynku skorzystały </w:t>
      </w:r>
      <w:r>
        <w:rPr>
          <w:rFonts w:cs="Times New Roman" w:ascii="Times New Roman" w:hAnsi="Times New Roman"/>
          <w:color w:val="2C2A1B"/>
        </w:rPr>
        <w:t>dzieci z trzynastu sołectw. Zajęcia odbywały się w świetlicach wiejskich przez okres dwóch tygodni. Dzieci miały zapewnioną opiekę oraz jeden posiłek. Ponadto brały udział w konkursach, zabawach, rajdach rowerowych, zajęciach plastycznych i wycieczkach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i którymi dysponuje komisja, pochodzą  z opłat  za zezwolenia na sprzedaż napojów alkoholowych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ku 2013 komisja odbyła 16 spotkań. W trakcie posiedzeń komisji, przeprowadzono 20 rozmów motywujących do leczenia z osobami nadużywającymi alkoholu. Skierowano 1 sprawę do sądu o przymusowe leczenie. Przeprowadzono 5 kontroli punktów sprzedaży alkoholu. Wydano 26 pozytywnych opinii na sprzedaż napojów alkoholowych, w tym 16 jednorazowych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punktu konsultacyjnego skorzystało 45 osób. Dyżurujący psycholog udzielił 86 porad w zakresie uzależnienia od alkoholu Przeprowadził 36 rozmów motywujących do podjęcia leczenia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W trakcie minionego roku aktywnie działały grupy wsparcia AA i Al-Anon. Cztery rodziny z grupy AA wzięły udział w Zlocie Rodzin Abstynenckich  Tatry-2013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Sprawozdanie przygotowała:</w:t>
        <w:br/>
        <w:t>/-/Danuta Dolemba-Parzybut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 xml:space="preserve">Z-ca Przewodniczącego GKRPA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/-/ Elżbieta Kamieniczna</w:t>
        <w:br/>
      </w:r>
      <w:r>
        <w:rPr>
          <w:rFonts w:cs="Times New Roman" w:ascii="Times New Roman" w:hAnsi="Times New Roman"/>
          <w:sz w:val="16"/>
          <w:szCs w:val="16"/>
        </w:rPr>
        <w:t>Duszniki, dnia 14 lutego 2014 r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7:23:00Z</dcterms:created>
  <dc:creator>Danuta Dolemba</dc:creator>
  <dc:description/>
  <dc:language>en-US</dc:language>
  <cp:lastModifiedBy>Danuta Dolemba</cp:lastModifiedBy>
  <dcterms:modified xsi:type="dcterms:W3CDTF">2016-08-10T07:23:00Z</dcterms:modified>
  <cp:revision>2</cp:revision>
  <dc:subject/>
  <dc:title/>
</cp:coreProperties>
</file>