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Sprawozdanie z działalnośc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nej Komisji Rozwiązywania Problemów Alkoholowych w Dusznikach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 rok 2015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Gminna Komisja Rozwiązywania Problemów Alkoholowych w roku 2015 realizowała zadania zgodnie z Gminnym Programem Profilaktyki i Rozwiązywania Problemów Alkoholowych na rok 2015, przyjętym w uchwale Rady Gminy Duszniki Nr LIII/361/14 z dnia 28 października 2014r. Jednym z głównych zadań przyjętego programu było realizowanie programów profilaktycznych, działalność informacyjna i edukacyjna w zakresie rozwiązywania problemów alkoholowych, przeciwdziałanie narkomanii i przemocy. Zapobieganie powstawaniu nowych problemów alkoholowych na terenie gminy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e mieszkańcom Gminy zwiększenia dostępności terapeutycznej i rehbilitcyjnej dla osób uzależnionych od alkoholu, w tym celu utworzono drugi punku konsultacyjny dl rodzin z problemami uzależnień i współuzależnień od alkoholu, przemocy i innych uzależnień z siedzibą w Grzebienisku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szystkie szkoły z terenu gminy uczestniczyły w 2015 roku po raz pierwszy w ogólnopolskiej kampanii ”Postaw Na Rodzinę”, której zakończeniem były zorganizowane po raz pierwszy Dusznickie Dni Trzeźwości w dniach od 19-20 czerwca 2015r.W szkołach realizowana była również kampania ”Przemoc Boli” oraz „Narkotyki To Mnie Nie Kręci”. Młodzież gimnazjalna z Dusznik uczestniczyła w zajęciach profilaktycznych w ośrodku Stowarzyszenia Klubu Abstynentów „Krokus” w Charcicach. W szkołach realizowano cykliczne warsztaty o tematyce profilaktycznej pt. „ Moc słów- rozwiązywanie konfliktów”, „ Historia Pastuszka i jego niesfornych owieczek – życie bez przemocy”, ”Cyberprzemoc”, „Marihuana i nowe narkotyki”, Wulgaryzmy – nie tylko pięścią stosujesz przemoc”, „Zarządzanie sobą w czasie”. Zrealizowana 4 warsztaty dla nauczycieli oraz 4 spotkania dla rodziców w tematyce uzależnień, przemocy, stresu szkolnego. W związku z przystąpieniem Gimnazjum w Dusznikach do ogólnopolskiego konkursu „SZKOŁ WOLNA OD DOPALACZY”, skierowana dwie osoby na kurs „Dopalacze- nowe wyzwania dla pracowników szkół oraz placówek oświatowych. Opracowana diagnozę problemów uzależnień Gminy Duszniki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rganizowano szkolenie nt. „ Procedura sądowego zobowiązania do leczenia odwykowego” zorganizowane przez Wielkopolska Fundację ETOH oraz szkolenie dla członków zespołu, członków zespołu interdyscyplinarnego, pedagogów szkolnych, pracowników socjalnych nt. „Dopalacze, inne narkotyki, alkohol- współczesne wyzwania” zorganizowane przez Wielkopolski Urząd Marszałkowski w Poznaniu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W ramach posiadanych środków na realizację kampanii „Postaw Na Rodzinę” komisja ufundowała nagrody dla dzieci i młodzieży- uczestników kampanii oraz dla dzieci z okazji Dnia Dziecka, na festynach organizowanych przez sołtysów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Na terenie gminy funkcjonują dwie świetlice (z przerwą wakacyjną), dla których komisja zakupiła gry dydaktyczne, materiały papiernicze, wyposażenie. Dokonano remontu pomieszczeń w świetlicy w Dusznikach, aby poprawić funkcjonalność świetlicy oraz zakupiono nowe wyposażenie do kuchni. Głównymi kierunkami działań realizowanymi w świetlicach były zajęcia edukacyjne mające uświadomić dzieciom, czym jest uzależnienie, jakie są jego rodzaje, jak asertywnie odmawiać oraz zajęcia sportowe, komputerowe, plastyczne, gry świetlicowe, a także pomoc w nauce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Komisja wsparła również realizowane od wielu lat z elementami profilaktyki formy wypoczynku letniego dzieci i młodzieży, w formie Zielonych Wakacji. Na ten cel </w:t>
      </w:r>
      <w:r>
        <w:rPr>
          <w:color w:val="FF0000"/>
          <w:sz w:val="24"/>
          <w:szCs w:val="24"/>
        </w:rPr>
        <w:t>przeznaczono 40.000,00 zł</w:t>
      </w:r>
      <w:r>
        <w:rPr>
          <w:sz w:val="24"/>
          <w:szCs w:val="24"/>
        </w:rPr>
        <w:t xml:space="preserve">, z tej formy wypoczynku skorzystały </w:t>
      </w:r>
      <w:r>
        <w:rPr>
          <w:color w:val="2C2A1B"/>
          <w:sz w:val="24"/>
          <w:szCs w:val="24"/>
        </w:rPr>
        <w:t>dzieci ze wszystkich sołectw. Zajęcia odbywały się w świetlicach wiejskich przez okres dwóch tygodni. Dzieci miały zapewnioną opiekę oraz jeden posiłek. Ponadto brały udział w konkursach, zabawach, rajdach rowerowych, zajęciach plastycznych i wycieczkach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Środki, którymi dysponuje komisja, pochodzą z opłat za zezwolenia na sprzedaż napojów alkoholowych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W roku 2015 komisja odbyła 20 spotkań. W trakcie posiedzeń komisji, przeprowadzono </w:t>
      </w:r>
      <w:r>
        <w:rPr>
          <w:color w:val="FF0000"/>
          <w:sz w:val="24"/>
          <w:szCs w:val="24"/>
        </w:rPr>
        <w:t>11</w:t>
      </w:r>
      <w:r>
        <w:rPr>
          <w:sz w:val="24"/>
          <w:szCs w:val="24"/>
        </w:rPr>
        <w:t xml:space="preserve"> rozmów motywujących do leczenia z osobami nadużywającymi alkoholu. Członkowie komisji kierowali uczestników postępowania do psychologa, który udziela bezpłatnie porad w siedzibie Gminnej Komisji Rozwiązywania Problemów Alkoholowych. Osoby skierowane na posiedzenie Gminnej Komisji Rozwiązywania Problemów Alkoholowych zgłaszane są przez członków rodzin, Policję, Gminny Ośrodek Pomocy Społecznej oraz Prokuraturę</w:t>
      </w:r>
      <w:r>
        <w:rPr>
          <w:color w:val="FF0000"/>
          <w:sz w:val="24"/>
          <w:szCs w:val="24"/>
        </w:rPr>
        <w:t>. Trzy osoby skierowana na badanie do biegłego lekarza psychologa oraz psychiatry, celem wydania opinii w przedmiocie uzależnienia od alkoholu. Skierowano 2 sprawy do Sądu Rejonowego</w:t>
      </w:r>
      <w:r>
        <w:rPr>
          <w:sz w:val="24"/>
          <w:szCs w:val="24"/>
        </w:rPr>
        <w:t xml:space="preserve"> o zobowiązanie uczestnika postępowania do podjęcia leczenia odwykowego. Przeprowadzono 6 kontroli punktów sprzedaży alkoholu wraz z weryfikacją zgodności złożonych oświadczeń o wysokości sprzedaży napojów alkoholowych za 2014 rok. Wydano </w:t>
      </w:r>
      <w:r>
        <w:rPr>
          <w:color w:val="FF0000"/>
          <w:sz w:val="24"/>
          <w:szCs w:val="24"/>
        </w:rPr>
        <w:t>21 pozytywnych opinii na sprzedaż napojów alkoholowych, w tym 7 jednorazowych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punktu konsultacyjnego w Dusznikach skorzystało 51 osób. Dyżurujący psycholog udzielił 67 porad w zakresie uzależnienia od alkoholu. Przeprowadził 47 rozmów motywujących do podjęcia leczenia. Punktu konsultacyjny w Grzebienisku przyjął </w:t>
      </w:r>
      <w:r>
        <w:rPr>
          <w:color w:val="FF0000"/>
          <w:sz w:val="24"/>
          <w:szCs w:val="24"/>
        </w:rPr>
        <w:t>51</w:t>
      </w:r>
      <w:r>
        <w:rPr>
          <w:sz w:val="24"/>
          <w:szCs w:val="24"/>
        </w:rPr>
        <w:t xml:space="preserve"> osób dyżurujący psycholog udzielił </w:t>
      </w:r>
      <w:r>
        <w:rPr>
          <w:color w:val="FF0000"/>
          <w:sz w:val="24"/>
          <w:szCs w:val="24"/>
        </w:rPr>
        <w:t>67</w:t>
      </w:r>
      <w:r>
        <w:rPr>
          <w:sz w:val="24"/>
          <w:szCs w:val="24"/>
        </w:rPr>
        <w:t xml:space="preserve"> porad w zakresie uzależnienia od alkoholu oraz przeprowadził </w:t>
      </w:r>
      <w:r>
        <w:rPr>
          <w:color w:val="FF0000"/>
          <w:sz w:val="24"/>
          <w:szCs w:val="24"/>
        </w:rPr>
        <w:t>47</w:t>
      </w:r>
      <w:r>
        <w:rPr>
          <w:sz w:val="24"/>
          <w:szCs w:val="24"/>
        </w:rPr>
        <w:t xml:space="preserve"> rozmów motywujących do podjęcia leczenia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Punkt konsultacyjny przy Gminnej Komisji Rozwiązywania Problemów Alkoholowych jest także miejscem spotkań grup samopomocowych wspólnoty AA. Mitingi odbywają się regularnie w każdy czwartek. W trakcie minionego roku aktywnie działały grupy wsparcia AA i Al-Anon.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Z-ca Przewodniczącego GKRPA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Sprawozdanie przygotowała:</w:t>
        <w:br/>
        <w:t>/-/Danuta Dolemba-Parzybut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br/>
        <w:t>Duszniki, dnia 15 lutego 2016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18:00Z</dcterms:created>
  <dc:creator>Dominiak</dc:creator>
  <dc:description/>
  <dc:language>en-US</dc:language>
  <cp:lastModifiedBy>Danuta Dolemba</cp:lastModifiedBy>
  <dcterms:modified xsi:type="dcterms:W3CDTF">2016-08-10T06:18:00Z</dcterms:modified>
  <cp:revision>2</cp:revision>
  <dc:subject/>
  <dc:title/>
</cp:coreProperties>
</file>