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oddania w dzierżawę w trybie bezprzetargowym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awy z dnia 21 sierpnia 1997 roku o gospodarce nieruchomościami (Dz.U. z 2020 r., poz. 1990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13.202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Zgodnie z Uchwałą Nr  XXV/40/08  Rady Gminy Duszniki z dnia 25 marca </w:t>
        <w:br/>
        <w:t xml:space="preserve">2008 roku w sprawie: zasad wydzierżawiania lub najmu nieruchomości gruntowych stanowiących własność Gminy Duszniki, Uchwałą Nr XI/68/15 Rady Gminy Duszniki z dnia </w:t>
        <w:br/>
        <w:t xml:space="preserve">23 czerwca 2015 roku zmieniająca Uchwałę Nr  XXV/40/08  Rady Gminy Duszniki z dnia </w:t>
        <w:br/>
        <w:t xml:space="preserve">25 marca 2008 roku w sprawie: zasad wydzierżawiania lub najmu nieruchomości gruntowych stanowiących własność Gminy Duszniki oraz Zarządzeniem Nr 89/19 Wójta Gminy Duszniki </w:t>
        <w:br/>
        <w:t xml:space="preserve">z dnia 16 października 2019 roku w sprawie: ustalenia wysokości minimalnych stawek czynszu za dzierżawę gruntów stanowiących własność Gminy Duszniki, Wójt Gminy Duszniki przeznacza do oddania w dalszą dzierżawę nieruchomość położoną na terenie obrębu Grzebienisko, oznaczoną jako działka ewidencyjna nr 467 (część działki) o powierzchni 1,1100 ha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Grzebienisk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Położenie : Grzebienisk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Działka ewidencyjna nr: 467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 : PO1A/00020270/8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 :1,1100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 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- pastwiska trwałe klasa IV            - 1,1100  h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na nieruchomość do oddania w dzierżawę, wolna jest od obciążeń i zobowiązań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la podanej nieruchomości brak jest aktualnego miejscowego planu zagospodarowania przestrzennego Gminy Duszniki oraz nie została wydana decyzja Wójta Gminy Duszniki </w:t>
        <w:br/>
        <w:t>o warunkach zabud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rżawę ustalono na czas do 1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ość czynszu dzierżawnego wynosi: 348,98 zł, co stanowi 6,66 q żyta, która została ustalona zgodnie ze stawkami czynszowymi określonymi w Zarządzeniu Nr 89/19 Wójta Gminy Duszniki z dnia 16 października 2019 roku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dzierżawę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, na tablicy ogłoszeń Urzędu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ostaje podany do publicznej wiadomości przez okres 21 dni licząc od dnia </w:t>
        <w:br/>
        <w:t>23 listopada 2020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om, którym przysługuje pierwszeństwo w przejęciu w dzierżawę wyżej wymienionej nieruchomości na podstawie art. 34 ust. 1 pkt 1 i pkt 2 ustawy o gospodarce nieruchomościami, ustala się termin 6 tygodni (licząc od dnia wywieszenia wykazu, tj. od 23 listopada 2020 roku) do złożenia wniosku o jej wydzierżawienie tj. do dnia 04 stycznia </w:t>
        <w:br/>
        <w:t>2021 roku. Wnioski należy kierować na piśmie na adres: Wójt Gminy Duszniki,</w:t>
        <w:br/>
        <w:t xml:space="preserve"> 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oddania w dzierżawę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52:00Z</dcterms:created>
  <dc:creator>Kazimiera Słowińska</dc:creator>
  <dc:description/>
  <cp:keywords/>
  <dc:language>en-US</dc:language>
  <cp:lastModifiedBy>Damian Baran</cp:lastModifiedBy>
  <cp:lastPrinted>2020-11-20T12:55:00Z</cp:lastPrinted>
  <dcterms:modified xsi:type="dcterms:W3CDTF">2020-11-20T12:52:00Z</dcterms:modified>
  <cp:revision>2</cp:revision>
  <dc:subject/>
  <dc:title>WYKAZ   NIERUCHOMOŚCI  PRZEZNACZONEJ</dc:title>
</cp:coreProperties>
</file>