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20 r., poz. 1709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12.20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89/19 Wójta Gminy Duszniki </w:t>
        <w:br/>
        <w:t xml:space="preserve">z dnia 16 października 2019 roku w sprawie: ustalenia wysokości minimalnych stawek czynszu za dzierżawę gruntów stanowiących własność Gminy Duszniki, Wójt Gminy Duszniki przeznacza do oddania w dalszą dzierżawę dotychczasowemu dzierżawcy, nieruchomość położoną na terenie obrębu Ceradz Dolny, oznaczoną jako działka ewidencyjna </w:t>
        <w:br/>
        <w:t xml:space="preserve">nr 238 o łącznej powierzchni 1.5300 ha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Ceradz Dol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Położenie : Ceradz Doln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238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22074/8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1,5300  h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- grunty orne Rola klasa IV b                 - 0,9700  h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- grunty orne Rola klasa V                      - 0,3300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- grunty orne Rola klasa VI                     - 0,2300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570,64 zł, co stanowi 10,89 q żyta, która została ustalona zgodnie ze stawkami czynszowymi określonymi w Zarządzeniu Nr 89/19 Wójta Gminy Duszniki z dnia 16 października 2019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6 października 2020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om, którym przysługuje pierwszeństwo w przejęciu w dzierżawę wyżej wymienionej nieruchomości na podstawie art. 34 ust. 1 pkt 1 i pkt 2 ustawy o gospodarce nieruchomościami, ustala się termin 6 tygodni (licząc od dnia wywieszenia wykazu, tj. od 26 października 2019 roku) do złożenia wniosku o jej wydzierżawienie tj. do dnia 07 grudnia 2020 roku. Wnioski należy kierować na piśmie na adres: Wójt Gminy Duszniki, </w:t>
        <w:br/>
        <w:t>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dzierżaw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22:00Z</dcterms:created>
  <dc:creator>Kazimiera Słowińska</dc:creator>
  <dc:description/>
  <cp:keywords/>
  <dc:language>en-US</dc:language>
  <cp:lastModifiedBy>Damian Baran</cp:lastModifiedBy>
  <cp:lastPrinted>2020-10-26T16:04:00Z</cp:lastPrinted>
  <dcterms:modified xsi:type="dcterms:W3CDTF">2020-10-26T15:22:00Z</dcterms:modified>
  <cp:revision>2</cp:revision>
  <dc:subject/>
  <dc:title>WYKAZ   NIERUCHOMOŚCI  PRZEZNACZONEJ</dc:title>
</cp:coreProperties>
</file>