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Wykaz nieruchomości przeznaczonej do oddania w dzierżawę w trybie bezprzetargowym, stanowiącej własność Gminy Dusznik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ykaz sporządzono w oparciu o art.35 ustawy z dnia 21 sierpnia 1997 roku o gospodarce nieruchomościami (Dz.U. z 2020 r., poz. 1709 ze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5.8.202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 xml:space="preserve">Zgodnie z Uchwałą Nr  XXV/40/08  Rady Gminy Duszniki z dnia 25 marca </w:t>
        <w:br/>
        <w:t xml:space="preserve">2008 roku w sprawie: zasad wydzierżawiania lub najmu nieruchomości gruntowych stanowiących własność Gminy Duszniki, Uchwałą Nr XI/68/15 Rady Gminy Duszniki z dnia </w:t>
        <w:br/>
        <w:t xml:space="preserve">23 czerwca 2015 roku zmieniająca Uchwałę Nr  XXV/40/08  Rady Gminy Duszniki z dnia </w:t>
        <w:br/>
        <w:t xml:space="preserve">25 marca 2008 roku w sprawie: zasad wydzierżawiania lub najmu nieruchomości gruntowych stanowiących własność Gminy Duszniki oraz Zarządzeniem Nr 89/19 Wójta Gminy Duszniki </w:t>
        <w:br/>
        <w:t xml:space="preserve">z dnia 16 października 2019 roku w sprawie: ustalenia wysokości minimalnych stawek czynszu za dzierżawę gruntów stanowiących własność Gminy Duszniki, Wójt Gminy Duszniki przeznacza do oddania w dalszą dzierżawę dotychczasowemu dzierżawcy, nieruchomość położoną na terenie obrębu Wilkowo, oznaczoną jako działka ewidencyjna </w:t>
        <w:br/>
        <w:t>nr 105/1 (część) i nr 105/7 o łącznej powierzchni 2,2575 ha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bręb : Wilkow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Położenie : Wilkow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Działka ewidencyjna nr: 105/1 i 105/7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Nr Księgi Wieczystej : PO1A/00020361/3 i nr PO1A/00020453/5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Powierzchnia : 2,2575 h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- w tym 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</w:rPr>
        <w:t xml:space="preserve">- grunty orne Rola klasa IV a            - 0,0810  ha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</w:rPr>
        <w:t>- grunty orne Rola Klasa V                - 1,6165  h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</w:rPr>
        <w:t xml:space="preserve">- grunty orne Rola Klasa VI               - 0,5600  ha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gółem:                                                                      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</w:t>
      </w:r>
      <w:r>
        <w:rPr>
          <w:rFonts w:cs="Calibri" w:ascii="Calibri" w:hAnsi="Calibri"/>
        </w:rPr>
        <w:t>2,2575 h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</w:rPr>
        <w:t>=============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ana nieruchomość do oddania w dzierżawę, wolna jest od obciążeń i zobowiązań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la podanej nieruchomości brak jest aktualnego miejscowego planu zagospodarowania przestrzennego Gminy Duszniki oraz nie została wydana decyzja Wójta Gminy Duszniki </w:t>
        <w:br/>
        <w:t>o warunkach zabud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erżawę ustalono na czas do 3 l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okość czynszu dzierżawnego wynosi: 937,88 zł, co stanowi 15,99 q żyta, która została ustalona zgodnie ze stawkami czynszowymi określonymi w Zarządzeniu Nr 89/19 Wójta Gminy Duszniki z dnia 16 października 2019 roku.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nieruchomości przeznaczonej do oddania w dzierżawę, zgodnie z art. 35 ustawy z dnia 21 sierpnia 1997 roku o gospodarce nieruchomościami zostaje podany do publicznej wiadomości poprzez wywieszenie na tablicy ogłoszeń Urzędu Gminy Duszniki, na terenie miejscowości położenia nieruchomości w sposób zwyczajowo przyjęty, w Biuletynie Informacji Publicznej Urzędu Gminy Duszniki, w gazecie Nasz Głos Poznański, na tablicy ogłoszeń Urzędu Gminy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zostaje podany do publicznej wiadomości przez okres 21 dni licząc od dnia </w:t>
        <w:br/>
        <w:t>26 października 2020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om, którym przysługuje pierwszeństwo w przejęciu w dzierżawę wyżej wymienionej nieruchomości na podstawie art. 34 ust. 1 pkt 1 i pkt 2 ustawy o gospodarce nieruchomościami, ustala się termin 6 tygodni (licząc od dnia wywieszenia wykazu, tj. od 26 października 2019 roku) do złożenia wniosku o jej wydzierżawienie tj. do dnia 07 grudnia 2020 roku. Wnioski należy kierować na piśmie na adres: Wójt Gminy Duszniki, </w:t>
        <w:br/>
        <w:t>ul. Sportowa 1, 64-550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ych informacji na temat nieruchomości przeznaczonej do dzierżawy udziela pracownik Urzędu Gminy Duszniki, ul. Sportowa 1, pokój nr 4, telefon. 61 295653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można uzyskać na stronie: </w:t>
      </w:r>
      <w:hyperlink r:id="rId2">
        <w:r>
          <w:rPr>
            <w:rStyle w:val="InternetLink"/>
            <w:rFonts w:cs="Calibri" w:ascii="Calibri" w:hAnsi="Calibri"/>
          </w:rPr>
          <w:t>www.duszniki.eu</w:t>
        </w:r>
      </w:hyperlink>
      <w:r>
        <w:rPr>
          <w:rFonts w:cs="Calibri" w:ascii="Calibri" w:hAnsi="Calibri"/>
        </w:rPr>
        <w:t xml:space="preserve">  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Style w:val="FootnoteCharacters"/>
          <w:b/>
        </w:rPr>
        <w:t xml:space="preserve"> </w:t>
      </w: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5:18:00Z</dcterms:created>
  <dc:creator>Kazimiera Słowińska</dc:creator>
  <dc:description/>
  <cp:keywords/>
  <dc:language>en-US</dc:language>
  <cp:lastModifiedBy>Damian Baran</cp:lastModifiedBy>
  <cp:lastPrinted>2020-10-26T14:28:00Z</cp:lastPrinted>
  <dcterms:modified xsi:type="dcterms:W3CDTF">2020-10-26T15:18:00Z</dcterms:modified>
  <cp:revision>2</cp:revision>
  <dc:subject/>
  <dc:title>WYKAZ   NIERUCHOMOŚCI  PRZEZNACZONEJ</dc:title>
</cp:coreProperties>
</file>