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oddania w najem w trybie bezprzetargowym, stanowiącej własność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18 r., poz. 2204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29.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101/19 Wójta Gminy Duszniki </w:t>
        <w:br/>
        <w:t xml:space="preserve">z dnia 05 grudnia 2019 roku w sprawie: stawek czynszu za lokale użytkowe i grunty stanowiące własność Gminy Duszniki, Wójt Gminy Duszniki przeznacza do oddania w dalszy najem część gruntu z działki ewidencyjnej nr 809, położonej na terenie miejscowości Duszniki na rzecz dotychczasowego najemcy.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Obręb :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 :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 nr: część gruntu z działki ewidencyjnej nr 809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Nr Księgi Wieczystej : PO1A/00020471/7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 : 0,0400 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- działka do oddania w najem, wolna jest od obciążeń i zobowiąza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la podanej nieruchomości brak jest aktualnego miejscowego planu zagospodarowania przestrzennego Gminy Duszniki oraz nie została wydana decyzja Wójta Gminy Duszniki </w:t>
        <w:br/>
        <w:t>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 ustalono na okres 10 l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sięczny czynsz najmu  wynosi netto: 2.400,00 (słownie: dwatysiąceczterysta 00/100) złotych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 ceny netto dolicza się podatek VAT w wysokości 23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zględniając powyższe, miesięczny czynsz brutto wynosi: 2.952,00 (dwatysiącedziewięćset pięćdziesiątdwa 00/100) zło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nsz został ustalony na mocy Zarządzenia Nr 101/19 Wójta Gminy Duszniki z dnia 05 grudnia 2019 roku w sprawie stawek czynszu za lokale użytkowe i grunty stanowiące własność Gminy Duszniki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najem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ostaje podany do publicznej wiadomości przez okres 21 dni licząc od dnia </w:t>
        <w:br/>
        <w:t>20 stycznia 2020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om, którym przysługuje pierwszeństwo w przejęciu w najem wyżej wymienionej nieruchomości na podstawie art. 34 ust. 1 pkt 1 i pkt 2 ustawy o gospodarce nieruchomościami, ustala się termin 6 tygodni (licząc od dnia wywieszenia wykazu, tj. od 20 stycznia 2020 roku do złożenia wniosku o jej najem tj. do dnia 04 marca 2020 roku. Wnioski należy kierować na piśmie na adres: Wójt Gminy Duszniki, 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najmu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1:56:00Z</dcterms:created>
  <dc:creator>Kazimiera Słowińska</dc:creator>
  <dc:description/>
  <cp:keywords/>
  <dc:language>en-US</dc:language>
  <cp:lastModifiedBy>Damian Baran</cp:lastModifiedBy>
  <cp:lastPrinted>2020-01-17T13:33:00Z</cp:lastPrinted>
  <dcterms:modified xsi:type="dcterms:W3CDTF">2020-01-20T11:56:00Z</dcterms:modified>
  <cp:revision>2</cp:revision>
  <dc:subject/>
  <dc:title>WYKAZ   NIERUCHOMOŚCI  PRZEZNACZONEJ</dc:title>
</cp:coreProperties>
</file>