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+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20 r., poz. 1709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3.20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alszą dzierżawę dotychczasowemu dzierżawcy, nieruchomość położoną na terenie obrębu Podrzewie, oznaczoną jako działka ewidencyjna nr 384 </w:t>
        <w:br/>
        <w:t xml:space="preserve">o powierzchni 2,7999 ha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Podrze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łożenie : Podrzew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8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2802/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2,7999 h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grunty orne Rola klasa V            - 2,7999 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1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885,04 zł, co stanowi 16,89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6 października 2020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om, którym przysługuje pierwszeństwo w przejęciu w dzierżawę wyżej wymienionej nieruchomości na podstawie art. 34 ust. 1 pkt 1 i pkt 2 ustawy o gospodarce nieruchomościami, ustala się termin 6 tygodni (licząc od dnia wywieszenia wykazu, tj. od 26 października 2019 roku) do złożenia wniosku o jej wydzierżawienie tj. do dnia 07 grudnia 2020 roku. Wnioski należy kierować na piśmie na adres: Wójt Gminy Duszniki, </w:t>
        <w:br/>
        <w:t>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dzierżaw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12:00Z</dcterms:created>
  <dc:creator>Kazimiera Słowińska</dc:creator>
  <dc:description/>
  <cp:keywords/>
  <dc:language>en-US</dc:language>
  <cp:lastModifiedBy>Damian Baran</cp:lastModifiedBy>
  <cp:lastPrinted>2020-10-26T11:42:00Z</cp:lastPrinted>
  <dcterms:modified xsi:type="dcterms:W3CDTF">2020-10-26T15:12:00Z</dcterms:modified>
  <cp:revision>2</cp:revision>
  <dc:subject/>
  <dc:title>WYKAZ   NIERUCHOMOŚCI  PRZEZNACZONEJ</dc:title>
</cp:coreProperties>
</file>