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/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drogi gminnej w miejscowości Sędzin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30 październik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24 m-ce, 36 m-cy, 48 m-cy,   *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0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kosztorys uproszczony 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. 12-23</w:t>
        <w:br/>
        <w:t xml:space="preserve"> i art. 24 ust. 5 pkt.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drogi gminnej w miejscowości Sędziny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dysponuje/będę dysponować* kierownikiem budowy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>do kierowania robotami budowlanymi 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waga! W przypadku, kiedy Wykonawca </w:t>
      </w:r>
      <w:r>
        <w:rPr>
          <w:rFonts w:cs="Tahoma" w:ascii="Calibri" w:hAnsi="Calibri"/>
          <w:b/>
          <w:sz w:val="22"/>
          <w:szCs w:val="22"/>
          <w:u w:val="single"/>
        </w:rPr>
        <w:t>wskazał osoby, którymi będzie dysponować zobowiązany</w:t>
      </w:r>
      <w:r>
        <w:rPr>
          <w:rFonts w:cs="Tahoma" w:ascii="Calibri" w:hAnsi="Calibri"/>
          <w:b/>
          <w:sz w:val="22"/>
          <w:szCs w:val="22"/>
        </w:rPr>
        <w:t xml:space="preserve"> jest do przedstawienia pisemnego zobowiązania innych podmiotów do oddania mu do dyspozycji niezbędnych zasobów osobowych na okres korzystania z nich przy wykonaniu zamówienia (według wzoru załącznika nr 9 i 10 do SIWZ)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, o której mowa w art.24 ust.5 pkt.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9 r. poz. 243, 326, 912 i 1655) lub którego upadłość ogłoszono, </w:t>
        <w:br/>
        <w:t xml:space="preserve">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;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drogi gminnej w miejscowości Sędzin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drogi gminnej w miejscowości Sędziny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Przebudowa drogi gminnej w miejscowości Sędziny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5.20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OpenSymbol"/>
      <w:color w:val="000000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ahoma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cs="Tahoma"/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0:11:00Z</dcterms:created>
  <dc:creator>Grażyna Gołaś</dc:creator>
  <dc:description/>
  <dc:language>en-US</dc:language>
  <cp:lastModifiedBy>Kasia</cp:lastModifiedBy>
  <cp:lastPrinted>2019-12-20T12:02:00Z</cp:lastPrinted>
  <dcterms:modified xsi:type="dcterms:W3CDTF">2020-04-06T00:11:00Z</dcterms:modified>
  <cp:revision>2</cp:revision>
  <dc:subject/>
  <dc:title/>
</cp:coreProperties>
</file>