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)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ul. Sportowa 1,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2.  Zobowiązani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Budowa pochylni dla osób niepełnosprawnych oraz remont schodów zewnętrznych przy budynku Biblioteki Publicznej i Centrum Animacji Kultury </w:t>
        <w:br/>
        <w:t>w Dusznika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za cenę/wynagrodzenie kosztorysowe w wysokości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</w:t>
      </w:r>
      <w:r>
        <w:rPr>
          <w:rFonts w:cs="Arial" w:ascii="Calibri" w:hAnsi="Calibri"/>
          <w:b/>
          <w:sz w:val="22"/>
          <w:szCs w:val="22"/>
        </w:rPr>
        <w:t>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dnia 18 grudnia 2020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na przedmiot zamówienia na okres: 24 m-ce, 36 m-cy, 48 m-cy*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</w:t>
      </w:r>
      <w:r>
        <w:rPr>
          <w:rFonts w:cs="Arial" w:ascii="Calibri" w:hAnsi="Calibri"/>
          <w:i/>
          <w:iCs/>
          <w:sz w:val="22"/>
          <w:szCs w:val="22"/>
          <w:u w:val="single"/>
        </w:rPr>
        <w:t xml:space="preserve">* odpowiednio zaznaczyć (podkreślić lub obrysować) jeden wybrany okres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 i jest ceną kosztorysową w rozumieniu art. 629 Kodeksu cywilnego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z treścią SIWZ i nie wnoszę do niej żadnych zastrzeżeń. Uzyskałem wszelkie informacje niezbędne do prawidłowego przygotowania i złożenia oferty. Oświadczam również, że zapoznałem się z postanowieniami projektu umowy określonymi w Specyfikacji Istotnych Warunków Zamówienia i zobowiązuję się w przypadku wyboru niniejszej oferty do zawarcia umowy zgodnej z ofertą na warunkach i wymaganiach określonych w SIWZ, w miejscu i terminie wyznaczonym przez Zamawiającego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5. Zobowiązuję się do wniesienia zabezpieczenia należytego wykonania umowy w wysokości 5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. Pełnomocnik w przypadku składania oferty wspólnej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7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8.  Oświadczam, iż przedmiot zamówienia wykonam * 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określonym w załącznikach do oferty wg wzoru SIWZ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</w:t>
      </w:r>
      <w:r>
        <w:rPr>
          <w:rFonts w:cs="Arial" w:ascii="Calibri" w:hAnsi="Calibri"/>
          <w:i/>
          <w:iCs/>
          <w:sz w:val="22"/>
          <w:szCs w:val="22"/>
          <w:u w:val="single"/>
        </w:rPr>
        <w:t>* odpowiednio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10 i 11 SIWZ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9. Składając ofertę i informuję oraz oświadczam, że wybór niniejszej oferty będzie/nie będzie * prowadzić do powstania u Zamawiającego (dodatkowego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0. Oświadczam, że podmiot, którego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i/>
          <w:iCs/>
          <w:sz w:val="22"/>
          <w:szCs w:val="22"/>
          <w:u w:val="single"/>
        </w:rPr>
        <w:t>(odpowiedni wyraz podkreślić)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1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 xml:space="preserve">kosztorys szczegółowy </w:t>
      </w:r>
      <w:r>
        <w:rPr>
          <w:rFonts w:cs="Arial" w:ascii="Calibri" w:hAnsi="Calibri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2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do składania oświadczeń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pochylni dla osób niepełnosprawnych oraz remont schodów zewnętrznych przy budynku Biblioteki Publicznej i Centrum Animacji Kultury w Dusznikach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 Ogłoszeniu o zamówieniu oraz w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t.j. z dnia 29.06.2020r. Dz.U. z 2020 r. poz. 1282) w celu oceny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kwalifikacji zawodowych lub doświadczenia, zrealizuje roboty budowlane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center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pochylni dla osób niepełnosprawnych oraz remont schodów zewnętrznych przy budynku Biblioteki Publicznej i Centrum Animacji Kultury w Dusznikach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3</w:t>
        <w:br/>
        <w:t xml:space="preserve"> i art. 24 ust. 5 pkt 1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u w:val="single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nie podlegam wykluczeniu oraz że nie zataiłem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do postępowania o udzielnie zamówienia publicznego p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pochylni dla osób niepełnosprawnych oraz remont schodów zewnętrznych przy budynku Biblioteki Publicznej i Centrum Animacji Kultury w Dusznikach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biorca - Inwestor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iejsce wykonania,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czegółowy zakres rzeczowy robót z określeniem budynku użyteczności publicznej (rodzaju robót budowlanych tj. budowa, przebudowa, remo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raz zakresu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a rozpoczęcia/ Data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 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oli w imieniu Wykonawcy)</w:t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YKAZ OSÓB,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skierowanych przez Wykonawcę do realizacji zamówienia publicznego  </w:t>
      </w:r>
    </w:p>
    <w:p>
      <w:pPr>
        <w:pStyle w:val="Normal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ystępując do postępowania przetargowego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Budowa pochylni dla osób niepełnosprawnych oraz remont schodów zewnętrznych przy budynku Biblioteki Publicznej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 Centrum Animacji Kultury w Dusznikach, oświadczam, że dysponuje/będę dysponować* kierownikiem budowy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4"/>
        <w:gridCol w:w="2433"/>
        <w:gridCol w:w="2247"/>
        <w:gridCol w:w="23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Funkcja/stanowisk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Opis uprawnień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Informacja o podstawie do dysponowania* wskazaną osobą - należy odpowiednio zaznaczyć (podkreślić lub obrysować)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Kierownik budowy – osoba posiadająca uprawnienia budowlane 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do kierowania robotami budowlanymi </w:t>
              <w:br/>
              <w:t>w specjalności konstrukcyjno-budowlanej bez ograniczeń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Numer decyzji </w:t>
              <w:br/>
              <w:t>o przyznanych uprawnieniach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Wydana dnia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rzez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Dysponuje*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odstawa dysponowania:………..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Będę dysponować</w:t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b/>
          <w:bCs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o udzielenie zamówienia publicznego dla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pochylni dla osób niepełnosprawnych oraz remont schodów zewnętrznych przy budynku Biblioteki Publicznej i Centrum Animacji Kultury w Dusznikach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nie wydano wobec mnie prawomocnego wyroku sądu lub ostatecznej decyzji administracyjnej o zaleganiu z uiszczaniem podatków, opłat lub składek na ubezpieczenia społeczne </w:t>
        <w:br/>
        <w:t>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stosunku do mojej firmy nie zachodzi sytuacja, o której mowa w art.24 ust.5 pkt 1 ustawy Pzp, tj. nie otwarto likwidacji, w zatwierdzonym przez sąd układzie w postępowaniu restrukturyzacyjnym i nie jest przewidziane zaspokojenie wierzycieli przez likwidację jej majątku lub sąd nie zarządził likwidacji jej majątku w trybie art. 332 ust. 1 ustawy z dnia 15 maja 2015 r. - Prawo restrukturyzacyjne (t.j. z dnia 16.04.2020r. Dz. U. z 2020 r. poz. 814 ze zm. 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Prawo upadłościowe (t.j. z dnia 18.06.2020r. Dz. U. z 2020 r. poz. 1228 ze zm.)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woli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ącznik nr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8</w:t>
      </w:r>
      <w:r>
        <w:rPr>
          <w:rFonts w:cs="Calibri" w:ascii="Calibri" w:hAnsi="Calibri"/>
          <w:b/>
          <w:bCs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 11 </w:t>
      </w:r>
      <w:r>
        <w:rPr>
          <w:rFonts w:cs="Calibri" w:ascii="Calibri" w:hAnsi="Calibri"/>
          <w:sz w:val="22"/>
          <w:szCs w:val="22"/>
        </w:rPr>
        <w:t>ustawy Prawo zamówień publicznych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pochylni dla osób niepełnosprawnych oraz remont schodów zewnętrznych przy budynku Biblioteki Publicznej i Centrum Animacji Kultury w Dusznikach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</w:t>
      </w:r>
      <w:r>
        <w:rPr>
          <w:rFonts w:cs="Calibri" w:ascii="Calibri" w:hAnsi="Calibri"/>
          <w:sz w:val="22"/>
          <w:szCs w:val="22"/>
          <w:lang w:val="pl-PL"/>
        </w:rPr>
        <w:t xml:space="preserve">t.j. z dnia 22.05.2020r. </w:t>
      </w:r>
      <w:r>
        <w:rPr>
          <w:rFonts w:cs="Calibri" w:ascii="Calibri" w:hAnsi="Calibri"/>
          <w:sz w:val="22"/>
          <w:szCs w:val="22"/>
        </w:rPr>
        <w:t xml:space="preserve">Dz.U. </w:t>
        <w:br/>
      </w:r>
      <w:r>
        <w:rPr>
          <w:rFonts w:cs="Calibri" w:ascii="Calibri" w:hAnsi="Calibri"/>
          <w:sz w:val="22"/>
          <w:szCs w:val="22"/>
          <w:lang w:val="pl-PL"/>
        </w:rPr>
        <w:t>z 2020 r. poz. 1076 ze zm.</w:t>
      </w:r>
      <w:r>
        <w:rPr>
          <w:rFonts w:cs="Calibri" w:ascii="Calibri" w:hAnsi="Calibri"/>
          <w:sz w:val="22"/>
          <w:szCs w:val="22"/>
        </w:rPr>
        <w:t>), 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i którzy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24 us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 pk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,  Zamawiający wykluczy Wykonawców, którzy należąc do tej samej grupy kapitałowej w rozumieniu ustawy z dnia 16 lutego 2007 r. o ochronie konkurencji</w:t>
        <w:br/>
        <w:t xml:space="preserve"> i konsumentów (</w:t>
      </w:r>
      <w:r>
        <w:rPr>
          <w:rFonts w:cs="Calibri" w:ascii="Calibri" w:hAnsi="Calibri"/>
          <w:sz w:val="22"/>
          <w:szCs w:val="22"/>
          <w:lang w:val="pl-PL"/>
        </w:rPr>
        <w:t xml:space="preserve">t.j. z dnia 22.05.2020r.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20 r. poz. 1076 ze zm.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konkurencji pomiędzy wykonawcami w postępowaniu o udzielenie zamówienia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Jednocześnie stwierdzam,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że jestem świadom odpowiedzialności karnej związanej ze składaniem fałszywych oświadczeń w postępowaniu o udzielenie zamówienia publicznego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</w:t>
      </w:r>
      <w:r>
        <w:rPr>
          <w:rFonts w:cs="Calibri" w:ascii="Calibri" w:hAnsi="Calibri"/>
          <w:sz w:val="16"/>
          <w:szCs w:val="16"/>
          <w:lang w:val="pl-PL"/>
        </w:rPr>
        <w:t xml:space="preserve"> woli</w:t>
      </w:r>
      <w:r>
        <w:rPr>
          <w:rFonts w:cs="Calibri" w:ascii="Calibri" w:hAnsi="Calibri"/>
          <w:sz w:val="16"/>
          <w:szCs w:val="16"/>
        </w:rPr>
        <w:t xml:space="preserve">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b/>
          <w:bCs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Budowa pochylni dla osób niepełnosprawnych oraz remont schodów zewnętrznych przy budynku Biblioteki Publicznej i Centrum Animacji Kultury w Dusznikach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6"/>
          <w:szCs w:val="16"/>
        </w:rPr>
        <w:t>Uwaga! Podmiot, który zobowiązał się do udostępnienia zasobów zgodnie z art. 22 a ustawy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16"/>
          <w:szCs w:val="16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a może dołączyć do tego zobowiązania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b/>
          <w:bCs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pochylni dla osób niepełnosprawnych oraz remont schodów zewnętrznych przy budynku Biblioteki Publicznej i Centrum Animacji Kultury w Dusznikach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lanowana wartość powierzonej części zamówienia </w:t>
              <w:br/>
              <w:t>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b/>
          <w:bCs/>
          <w:sz w:val="22"/>
          <w:szCs w:val="22"/>
        </w:rPr>
        <w:t>Załącznik nr 11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pochylni dla osób niepełnosprawnych oraz remont schodów zewnętrznych przy budynku Biblioteki Publicznej i Centrum Animacji Kultury w Dusznikach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(nazwy firm podwykonawców należy podać tylko o ile są już znane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auto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18"/>
        <w:szCs w:val="18"/>
      </w:rPr>
      <w:t xml:space="preserve">Postępowanie o udzielenie zamówienia na </w:t>
    </w:r>
    <w:r>
      <w:rPr>
        <w:rFonts w:cs="Arial" w:ascii="Calibri" w:hAnsi="Calibri"/>
        <w:b/>
        <w:sz w:val="18"/>
        <w:szCs w:val="18"/>
      </w:rPr>
      <w:t xml:space="preserve">„Budowa pochylni dla osób niepełnosprawnych oraz remont schodów zewnętrznych przy budynku Biblioteki Publicznej i Centrum Animacji Kultury w Dusznikach” 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  <w:t>Oznaczenie sprawy: RRG.271.1.11.2020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22"/>
      <w:szCs w:val="22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ahoma"/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  <w:u w:val="none"/>
    </w:rPr>
  </w:style>
  <w:style w:type="character" w:styleId="WW8Num37z2">
    <w:name w:val="WW8Num37z2"/>
    <w:qFormat/>
    <w:rPr>
      <w:rFonts w:cs="Times New Roman"/>
      <w:b w:val="false"/>
      <w:i w:val="false"/>
      <w:color w:val="7030A0"/>
      <w:u w:val="none"/>
    </w:rPr>
  </w:style>
  <w:style w:type="character" w:styleId="WW8Num37z3">
    <w:name w:val="WW8Num37z3"/>
    <w:qFormat/>
    <w:rPr>
      <w:rFonts w:cs="Times New Roman"/>
      <w:b/>
      <w:u w:val="singl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Calibri" w:hAnsi="Calibri" w:cs="Calibri"/>
      <w:b w:val="false"/>
      <w:sz w:val="22"/>
      <w:szCs w:val="22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sz w:val="22"/>
      <w:szCs w:val="22"/>
    </w:rPr>
  </w:style>
  <w:style w:type="character" w:styleId="WW8Num41z2">
    <w:name w:val="WW8Num41z2"/>
    <w:qFormat/>
    <w:rPr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ahoma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2z0">
    <w:name w:val="WW8Num52z0"/>
    <w:qFormat/>
    <w:rPr>
      <w:sz w:val="22"/>
    </w:rPr>
  </w:style>
  <w:style w:type="character" w:styleId="WW8Num53z0">
    <w:name w:val="WW8Num53z0"/>
    <w:qFormat/>
    <w:rPr>
      <w:rFonts w:cs="Tahoma"/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b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Cpvdrzewo5">
    <w:name w:val="cpv_drzewo_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Yu Gothic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Yu Gothic" w:hAnsi="Arial Unicode MS;Yu Gothic" w:eastAsia="Times New Roman" w:cs="Arial Unicode MS;Yu Gothic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48:00Z</dcterms:created>
  <dc:creator>Grażyna Gołaś</dc:creator>
  <dc:description/>
  <cp:keywords/>
  <dc:language>en-US</dc:language>
  <cp:lastModifiedBy>Katarzyna Predka</cp:lastModifiedBy>
  <cp:lastPrinted>2020-09-11T14:29:00Z</cp:lastPrinted>
  <dcterms:modified xsi:type="dcterms:W3CDTF">2020-09-11T13:48:00Z</dcterms:modified>
  <cp:revision>2</cp:revision>
  <dc:subject/>
  <dc:title/>
</cp:coreProperties>
</file>