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Budowa oświetlenia drogowego na terenie Gminy Dus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udowa oświetlenia drogowego w miejscowości Ceradz Dolny, ul. Parkowa na terenie działek o nr ewid.: 188, 167 – 3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udowa oświetlenia drogowego w miejscowości Ceradz Dolny, ul. Parkowa na terenie działek o nr ewid.: 188, 243/55 – 4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Budowa oświetlenia drogowego w miejscowości Sędzinko, ul. Sportowa na terenie działek </w:t>
        <w:br/>
        <w:t>o nr ewid.: 277, 264, 278/2 – 3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Budowa oświetlenia drogowego w miejscowości Mieściska na terenie działki o nr ewid.: 127 – </w:t>
        <w:br/>
        <w:t>3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udowa oświetlenia drogowego w miejscowości Sękowo, ul. Lipowa na terenie działek o nr ewid.: 67, 255 – 3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Budowa oświetlenia drogowego w miejscowości Podrzewie, ul. Spacerowa na terenie działki </w:t>
        <w:br/>
        <w:t>o nr ewid.: 449/2 – 3 lamp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…….zł  = ……………………………………….. zł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Łącznie zadania od 1)-6)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6 listopad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24 m-ce, 36 m-cy, 48 m-cy,   *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5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0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kosztorysy uproszczone 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8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. 12-23</w:t>
        <w:br/>
        <w:t xml:space="preserve"> i art. 24 ust. 5 pkt.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parametrów oświetlenia (ilość lamp, długość sieci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Budowa oświetlenia drogowego na terenie Gminy Duszniki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dysponuje/będę dysponować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kierowania robotami budowlanymi </w:t>
              <w:br/>
              <w:t xml:space="preserve">o specjalności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nstalacyjnej w zakresie sieci, instalacji </w:t>
              <w:br/>
              <w:t xml:space="preserve">i urządzeń elektrycznych </w:t>
              <w:br/>
              <w:t>i elektroenergetycznych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waga! W przypadku, kiedy Wykonawca </w:t>
      </w:r>
      <w:r>
        <w:rPr>
          <w:rFonts w:cs="Tahoma" w:ascii="Calibri" w:hAnsi="Calibri"/>
          <w:b/>
          <w:sz w:val="22"/>
          <w:szCs w:val="22"/>
          <w:u w:val="single"/>
        </w:rPr>
        <w:t>wskazał osoby, którymi będzie dysponować zobowiązany</w:t>
      </w:r>
      <w:r>
        <w:rPr>
          <w:rFonts w:cs="Tahoma" w:ascii="Calibri" w:hAnsi="Calibri"/>
          <w:b/>
          <w:sz w:val="22"/>
          <w:szCs w:val="22"/>
        </w:rPr>
        <w:t xml:space="preserve"> jest do przedstawienia pisemnego zobowiązania innych podmiotów do oddania mu do dyspozycji niezbędnych zasobów osobowych na okres korzystania z nich przy wykonaniu zamówienia (według wzoru załącznika nr 9 i 10 do SIWZ)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, o której mowa w art.24 ust.5 pkt.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9 r. poz. 243, 326, 912 i 1655) lub którego upadłość ogłoszono, </w:t>
        <w:br/>
        <w:t xml:space="preserve">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Budowa oświetlenia drogowego na terenie Gminy Dusznik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udowa oświetlenia drogowego na terenie Gminy Duszniki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Budowa oświetlenia drogowego na terenie Gminy Duszniki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6.2020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OpenSymbol"/>
      <w:color w:val="000000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ahoma"/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Calibri" w:hAnsi="Calibri" w:cs="Calibri"/>
      <w:b w:val="false"/>
      <w:sz w:val="22"/>
      <w:szCs w:val="22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ahoma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sz w:val="22"/>
    </w:rPr>
  </w:style>
  <w:style w:type="character" w:styleId="WW8Num55z0">
    <w:name w:val="WW8Num55z0"/>
    <w:qFormat/>
    <w:rPr>
      <w:rFonts w:cs="Tahoma"/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01:00Z</dcterms:created>
  <dc:creator>Grażyna Gołaś</dc:creator>
  <dc:description/>
  <cp:keywords/>
  <dc:language>en-US</dc:language>
  <cp:lastModifiedBy>Katarzyna Predka</cp:lastModifiedBy>
  <cp:lastPrinted>2020-05-26T14:00:00Z</cp:lastPrinted>
  <dcterms:modified xsi:type="dcterms:W3CDTF">2020-05-26T13:01:00Z</dcterms:modified>
  <cp:revision>2</cp:revision>
  <dc:subject/>
  <dc:title/>
</cp:coreProperties>
</file>