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ul. Kasztanowej w miejscowości Niewierz – etap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16 listopada 2020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:  24 m-ce, 36 m-cy, 48 m-cy,   *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 wysokości  5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9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0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1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kosztorys uproszczony </w:t>
      </w: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. Kasztanowej w miejscowości Niewierz – etap II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20 r. poz. 1282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. Kasztanowej w miejscowości Niewierz – etap II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. 12-23</w:t>
        <w:br/>
        <w:t xml:space="preserve"> i art. 24 ust. 5 pkt. 1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. Kasztanowej w miejscowości Niewierz – etap II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czegółowy zakres rzeczowy robót z określeniem parametrów dróg (długości, metrów kw., rodzaju robót, nawierzchni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oli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OSÓB,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ierowanych przez Wykonawcę do realizacji zamówienia publicznego  </w:t>
      </w:r>
    </w:p>
    <w:p>
      <w:pPr>
        <w:pStyle w:val="Normal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ystępując do postępowania przetargowego o udzielenie zamówienia publicznego pn. Przebudowa </w:t>
        <w:br/>
        <w:t>ul. Kasztanowej w miejscowości Niewierz – etap II, oświadczam, że dysponuje/będę dysponować* kierownikiem budowy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4"/>
        <w:gridCol w:w="2433"/>
        <w:gridCol w:w="224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Funkcja/stano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pis uprawnie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Informacja o podstawie do dysponowania* wskazaną osobą - należy odpowiednio zaznaczyć (podkreślić lub obrysować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do kierowania robotami budowlanymi </w:t>
              <w:br/>
              <w:t>w specjalności drogow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. Kasztanowej w miejscowości Niewierz – etap II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, o której mowa w art.24 ust.5 pkt.1 ustawy Pzp, tj. nie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9 r. poz. 243, 326, 912 i 1655) lub którego upadłość ogłoszono, </w:t>
        <w:br/>
        <w:t xml:space="preserve">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woli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. Kasztanowej w miejscowości Niewierz – etap II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20 r., poz. 1076 ze zm.</w:t>
      </w:r>
      <w:r>
        <w:rPr>
          <w:rFonts w:cs="Calibri" w:ascii="Calibri" w:hAnsi="Calibri"/>
          <w:sz w:val="22"/>
          <w:szCs w:val="22"/>
        </w:rPr>
        <w:t>), 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20 r., poz. 1076 ze zm.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</w:t>
      </w:r>
      <w:r>
        <w:rPr>
          <w:rFonts w:cs="Calibri" w:ascii="Calibri" w:hAnsi="Calibri"/>
          <w:sz w:val="16"/>
          <w:szCs w:val="16"/>
          <w:lang w:val="pl-PL"/>
        </w:rPr>
        <w:t xml:space="preserve"> woli</w:t>
      </w:r>
      <w:r>
        <w:rPr>
          <w:rFonts w:cs="Calibri" w:ascii="Calibri" w:hAnsi="Calibri"/>
          <w:sz w:val="16"/>
          <w:szCs w:val="16"/>
        </w:rPr>
        <w:t xml:space="preserve">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ul. Kasztanowej w miejscowości Niewierz – etap II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6"/>
          <w:szCs w:val="16"/>
        </w:rPr>
        <w:t>Uwaga! Podmiot, który zobowiązał się do udostępnienia zasobów zgodnie z art. 22 a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16"/>
          <w:szCs w:val="16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. Kasztanowej w miejscowości Niewierz – etap II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. Kasztanowej w miejscowości Niewierz – etap II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(nazwy firm podwykonawców należy podać tylko o ile są już znane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Przebudowa ul. Kasztanowej w miejscowości Niewierz – etap II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>Oznaczenie sprawy: RRG.271.1.12.2020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OpenSymbol"/>
      <w:color w:val="000000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ahoma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rFonts w:cs="Tahoma"/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Cpvdrzewo5">
    <w:name w:val="cpv_drzewo_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Yu Gothic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9:00Z</dcterms:created>
  <dc:creator>Grażyna Gołaś</dc:creator>
  <dc:description/>
  <cp:keywords/>
  <dc:language>en-US</dc:language>
  <cp:lastModifiedBy>Katarzyna Predka</cp:lastModifiedBy>
  <cp:lastPrinted>2020-09-08T14:17:00Z</cp:lastPrinted>
  <dcterms:modified xsi:type="dcterms:W3CDTF">2020-09-09T12:19:00Z</dcterms:modified>
  <cp:revision>2</cp:revision>
  <dc:subject/>
  <dc:title/>
</cp:coreProperties>
</file>