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05"/>
        <w:gridCol w:w="1672"/>
        <w:gridCol w:w="1452"/>
        <w:gridCol w:w="1369"/>
        <w:gridCol w:w="1107"/>
        <w:gridCol w:w="1012"/>
      </w:tblGrid>
      <w:tr>
        <w:trPr/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mont nawierzchni dróg gruntowych poprzez utwardzenie z gruzu ceglano – betonowego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lanowana do remontu powierzchnia </w:t>
              <w:br/>
              <w:t>w 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poz. 2 w M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poz. 2 za 1 M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zł (3x4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[%]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  <w:br/>
              <w:t>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mont nawierzchni dróg gruntowych poprzez utwardzenie z gruzu ceglano-betonow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z. 1.1 Gruzowanie dróg gruntowych– poz. 10, 20, 30, 40 przedmiaru dot. gruzowania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równanie ubytków gruzem 0-31,5m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z. 1.2 Wyrównanie ubytków gruzem – poz. 50 +  Dz. 1.1 Gruzowanie dróg gruntowych – poz. 40 przedmiaru dot. gruzowa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Mg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6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upełnienie ubytków gruzem 0-5m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z. 1.3 Uzupełnienie ubytków gruzem – poz. 60 +  Dz. 1.1 Gruzowanie dróg gruntowych – poz. 40 przedmiaru dot. gruzowania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. Remont nawierzchni dróg gruntowych poprzez utwardzenie z gruzu ceglano – betonowego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w terminie do 18 grudni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dzielam gwarancji  na przedmiot zamówienia na okres 12 miesięcy w przypadku remontu dróg gruzem ceglano – betonow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termin płatności do:  20 dni, 30 dni*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* odpowiednio zaznaczyć  (podkreślić lub obrysować)  jeden wybrany okres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5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. II. Równanie istniejących dróg gruntowych, istniejących dróg gruzowych oraz ścinka przerośniętych poboczy:</w:t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605"/>
        <w:gridCol w:w="1672"/>
        <w:gridCol w:w="1452"/>
        <w:gridCol w:w="1369"/>
        <w:gridCol w:w="1107"/>
        <w:gridCol w:w="1012"/>
      </w:tblGrid>
      <w:tr>
        <w:trPr/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ównanie istniejących dróg gruntowych, istniejących dróg gruzowych oraz ścinka przerośniętych pobocz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lanowana do remontu powierzchnia </w:t>
              <w:br/>
              <w:t>w 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1 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w zł (3x4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 [%]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  <w:br/>
              <w:t>w zł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ównanie dróg grunt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z. 1.1 Równanie dróg gruntowych – poz. 10, 20 przedmiaru dot. równania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 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wnanie dróg gruz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z. 1.2 Równanie dróg gruzowych – poz. 30, 40 przedmiaru dot. równania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 0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6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nka poboc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z. 1.3 Ścinka poboczy – poz. 70, 80 przedmiaru dot. równania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 terminie do 18 grudnia 2020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uję termin płatności do:  20 dni, 30 dni*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* odpowiednio zaznaczyć  (podkreślić lub obrysować)  jeden wybrany okres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.  Powyższa łączna cena brutto (w każdej części) zawiera wszystkie koszty, jakie ponosi Zamawiający </w:t>
        <w:br/>
        <w:t>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9.  Oświadczam, iż przedmiot zamówienia wykonam *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9 i 10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 xml:space="preserve">Oświadczenie Wykonawcy załącznik nr 3 i 4 SIWZ </w:t>
      </w: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8 SIWZ oraz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Cs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. 12-23</w:t>
        <w:br/>
        <w:t xml:space="preserve"> i art. 24 ust. 5 pkt. 1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         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do postępowania o udzielnie zamówienia publicznego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oli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6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, o której mowa w art.24 ust.5 pkt.1 ustawy Pzp, tj. nie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9 r. poz. 243, 326, 912 i 1655) lub którego upadłość ogłoszono, </w:t>
        <w:br/>
        <w:t xml:space="preserve">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woli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7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 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</w:t>
      </w:r>
      <w:r>
        <w:rPr>
          <w:rFonts w:cs="Calibri" w:ascii="Calibri" w:hAnsi="Calibri"/>
          <w:sz w:val="16"/>
          <w:szCs w:val="16"/>
          <w:lang w:val="pl-PL"/>
        </w:rPr>
        <w:t xml:space="preserve"> woli</w:t>
      </w:r>
      <w:r>
        <w:rPr>
          <w:rFonts w:cs="Calibri" w:ascii="Calibri" w:hAnsi="Calibri"/>
          <w:sz w:val="16"/>
          <w:szCs w:val="16"/>
        </w:rPr>
        <w:t xml:space="preserve">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6"/>
          <w:szCs w:val="16"/>
        </w:rPr>
        <w:t>Uwaga! Podmiot, który zobowiązał się do udostępnienia zasobów zgodnie z art. 22 a ustawy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16"/>
          <w:szCs w:val="16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Bieżące utrzymanie dróg gminnych o nawierzchni gruntowo – żwirowej i tłuczniowej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Remont nawierzchni dróg gruntowych poprzez utwardzenie z gruzu ceglano – betonowego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I. Równanie istniejących dróg gruntowych, istniejących dróg gruzowych oraz ścinka przerośniętych poboczy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20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Bieżące utrzymanie dróg gminnych o nawierzchni gruntowo – żwirowej </w:t>
      <w:br/>
      <w:t xml:space="preserve">i tłuczniowej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4.2020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OpenSymbol"/>
      <w:color w:val="000000"/>
      <w:sz w:val="22"/>
      <w:szCs w:val="22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ahoma"/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>
      <w:rFonts w:cs="Tahoma"/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35:00Z</dcterms:created>
  <dc:creator>Grażyna Gołaś</dc:creator>
  <dc:description/>
  <cp:keywords/>
  <dc:language>en-US</dc:language>
  <cp:lastModifiedBy>Katarzyna Predka</cp:lastModifiedBy>
  <cp:lastPrinted>2020-03-06T14:20:00Z</cp:lastPrinted>
  <dcterms:modified xsi:type="dcterms:W3CDTF">2020-03-06T13:35:00Z</dcterms:modified>
  <cp:revision>2</cp:revision>
  <dc:subject/>
  <dc:title/>
</cp:coreProperties>
</file>