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ałącznik nr 2 do SIWZ </w:t>
      </w:r>
    </w:p>
    <w:p>
      <w:pPr>
        <w:pStyle w:val="Normal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ul. Sportowa 1,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2.  Zobowiązania 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instalacji elektrycznej </w:t>
        <w:br/>
        <w:t xml:space="preserve">i klimatyzacji,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za cenę/wynagrodzenie kosztorysowe w wysokości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</w:t>
      </w:r>
      <w:r>
        <w:rPr>
          <w:rFonts w:cs="Arial" w:ascii="Calibri" w:hAnsi="Calibri"/>
          <w:b/>
          <w:sz w:val="22"/>
          <w:szCs w:val="22"/>
        </w:rPr>
        <w:t>................. zł + podatek VAT …………… …….zł  = ……………………………………….. z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terminie do dnia 04 czerwca 2021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dzielam gwarancji na przedmiot zamówienia na okres: 24 m-ce, 36 m-cy, 48 m-cy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  <w:u w:val="single"/>
        </w:rPr>
        <w:t>* odpowiednio zaznaczyć (podkreślić lub obrysować) jeden wybrany okres;</w:t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,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za cenę/wynagrodzenie kosztorysowe w wysokości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</w:t>
      </w:r>
      <w:r>
        <w:rPr>
          <w:rFonts w:cs="Arial" w:ascii="Calibri" w:hAnsi="Calibri"/>
          <w:b/>
          <w:sz w:val="22"/>
          <w:szCs w:val="22"/>
        </w:rPr>
        <w:t>................. zł + podatek VAT …………… …….zł  = ……………………………………….. z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terminie do dnia 04 czerwca 2021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dzielam gwarancji na przedmiot zamówienia na okres: 24 m-ce, 36 m-cy, 48 m-cy*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  <w:u w:val="single"/>
        </w:rPr>
        <w:t>* odpowiednio zaznaczyć (podkreślić lub obrysować) jeden wybrany okres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 Powyższa łączna cena brutto (w każdej części zamówienia) zawiera wszystkie koszty, jakie ponosi Zamawiający w przypadku wyboru niniejszej oferty i jest ceną kosztorysową w rozumieniu art. 629 Kodeksu cywilnego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z treścią SIWZ i nie wnoszę do niej żadnych zastrzeżeń. Uzyskałem wszelkie informacje niezbędne do prawidłowego przygotowania i złożenia oferty. Oświadczam również, że zapoznałem się z postanowieniami projektu umowy określonymi w Specyfikacji Istotnych Warunków Zamówienia i zobowiązuję się w przypadku wyboru niniejszej oferty do zawarcia umowy zgodnej z ofertą na warunkach i wymaganiach określonych w SIWZ, w miejscu i terminie wyznaczonym przez Zamawiającego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wysokości 2 % ceny brutto mojej oferty w formie ………………………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określonym w załącznikach do oferty wg wzoru SIWZ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</w:t>
      </w:r>
      <w:r>
        <w:rPr>
          <w:rFonts w:cs="Arial" w:ascii="Calibri" w:hAnsi="Calibri"/>
          <w:i/>
          <w:iCs/>
          <w:sz w:val="22"/>
          <w:szCs w:val="22"/>
          <w:u w:val="single"/>
        </w:rPr>
        <w:t>* odpowiednio podkreślić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9. Składając ofertę i informuję oraz oświadczam, że wybór niniejszej oferty będzie/nie będzie * prowadzić do powstania u Zamawiającego (dodatkowego oprócz podanego w ofercie) obowiązku podatkowego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nazwę towaru lub świadczenia oraz ich wartości 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* niepotrzebne skreślić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10. Oświadczam, że podmiot, którego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i/>
          <w:iCs/>
          <w:sz w:val="22"/>
          <w:szCs w:val="22"/>
          <w:u w:val="single"/>
        </w:rPr>
        <w:t>(odpowiednio podkreślić)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kosztorys szczegółowy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nieuczciwej konkurencji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do składania oświadczeń woli w imieniu Wykonawcy)</w:t>
      </w:r>
    </w:p>
    <w:p>
      <w:pPr>
        <w:pStyle w:val="Normal"/>
        <w:ind w:left="5246" w:firstLine="708"/>
        <w:jc w:val="right"/>
        <w:rPr/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łącznik nr 3 do SIWZ</w:t>
      </w:r>
    </w:p>
    <w:p>
      <w:pPr>
        <w:pStyle w:val="Normal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ind w:left="5246" w:firstLine="708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 Ogłoszeniu o zamówieniu oraz w Specyfikacji Istotnych Warunków Zamówienia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t.j. z dnia 29.06.2020r. Dz.U. z 2020 r. poz. 1282) w celu oceny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kwalifikacji zawodowych lub doświadczenia, zrealizuje roboty budowlane lub usługi, których wskazane zdolności dotyczą</w:t>
      </w:r>
    </w:p>
    <w:p>
      <w:pPr>
        <w:pStyle w:val="Normal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ind w:left="851" w:hanging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246" w:firstLine="708"/>
        <w:jc w:val="center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łącznik nr 4 do SIWZ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3</w:t>
        <w:br/>
        <w:t xml:space="preserve"> i art. 24 ust. 5 pkt 1 ustawy Pzp.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u w:val="single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ind w:left="851" w:hanging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nie podlegam wykluczeniu oraz że nie zataiłem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5 do SIWZ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,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iejsce wykonania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budynku użyteczności publicznej (rodzaju robót budowlanych tj. budowa, przebudowa, remon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raz zakresu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/ Data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 233 k.k.)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ystępując do postępowania przetargowego o udzielenie zamówienia publicznego pn. Remont świetlicy </w:t>
      </w:r>
      <w:r>
        <w:rPr>
          <w:rFonts w:cs="Arial" w:ascii="Calibri" w:hAnsi="Calibri"/>
          <w:b/>
          <w:bCs/>
          <w:sz w:val="22"/>
          <w:szCs w:val="22"/>
        </w:rPr>
        <w:t>wiejskiej w Grzebienisku, tj.: Część II Zamówienia: Przebudowa węzłów sanitarnych przy świetlicy wiejskiej</w:t>
      </w:r>
      <w:r>
        <w:rPr>
          <w:rFonts w:cs="Arial" w:ascii="Calibri" w:hAnsi="Calibri"/>
          <w:b/>
          <w:sz w:val="22"/>
          <w:szCs w:val="22"/>
        </w:rPr>
        <w:t>, oświadczam, że dysponuję/będę dysponować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kierowania robotami budowlanymi </w:t>
              <w:br/>
              <w:t>w specjalności konstrukcyjno-budowlanej bez ograniczeń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Calibri" w:hAnsi="Calibri"/>
          <w:b/>
          <w:bCs/>
          <w:sz w:val="22"/>
          <w:szCs w:val="22"/>
        </w:rPr>
        <w:t>Załącznik nr 7 do SIWZ</w:t>
      </w:r>
    </w:p>
    <w:p>
      <w:pPr>
        <w:pStyle w:val="TextBody"/>
        <w:spacing w:before="0" w:after="0"/>
        <w:jc w:val="right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udzielenie zamówienia publicznego dla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nie wydano wobec mnie prawomocnego wyroku sądu lub ostatecznej decyzji administracyjnej o zaleganiu z uiszczaniem podatków, opłat lub składek na ubezpieczenia społeczne </w:t>
        <w:br/>
        <w:t>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stosunku do mojej firmy nie zachodzi sytuacja, o której mowa w art.24 ust.5 pkt 1 ustawy Pzp, tj. nie otwarto likwidacji, w zatwierdzonym przez sąd układzie w postępowaniu restrukturyzacyjnym i nie jest przewidziane zaspokojenie wierzycieli przez likwidację jej majątku lub sąd nie zarządził likwidacji jej majątku w trybie art. 332 ust. 1 ustawy z dnia 15 maja 2015 r. - Prawo restrukturyzacyjne (t.j. z dnia 16.04.2020r. Dz. U. z 2020 r. poz. 814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Prawo upadłościowe (t.j. z dnia 18.06.2020r. Dz. U. z 2020 r. poz. 1228 ze zm.); 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 xml:space="preserve"> do SIWZ</w:t>
      </w:r>
    </w:p>
    <w:p>
      <w:pPr>
        <w:pStyle w:val="TextBody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 11 </w:t>
      </w:r>
      <w:r>
        <w:rPr>
          <w:rFonts w:cs="Calibri" w:ascii="Calibri" w:hAnsi="Calibri"/>
          <w:sz w:val="22"/>
          <w:szCs w:val="22"/>
        </w:rPr>
        <w:t>ustawy Prawo zamówień publicznych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</w:t>
      </w:r>
      <w:r>
        <w:rPr>
          <w:rFonts w:cs="Calibri" w:ascii="Calibri" w:hAnsi="Calibri"/>
          <w:sz w:val="22"/>
          <w:szCs w:val="22"/>
          <w:lang w:val="pl-PL"/>
        </w:rPr>
        <w:t xml:space="preserve">t.j. z dnia 22.05.2020r. </w:t>
      </w:r>
      <w:r>
        <w:rPr>
          <w:rFonts w:cs="Calibri" w:ascii="Calibri" w:hAnsi="Calibri"/>
          <w:sz w:val="22"/>
          <w:szCs w:val="22"/>
        </w:rPr>
        <w:t xml:space="preserve">Dz.U. </w:t>
        <w:br/>
      </w:r>
      <w:r>
        <w:rPr>
          <w:rFonts w:cs="Calibri" w:ascii="Calibri" w:hAnsi="Calibri"/>
          <w:sz w:val="22"/>
          <w:szCs w:val="22"/>
          <w:lang w:val="pl-PL"/>
        </w:rPr>
        <w:t>z 2020 r. poz. 1076 ze zm.</w:t>
      </w:r>
      <w:r>
        <w:rPr>
          <w:rFonts w:cs="Calibri" w:ascii="Calibri" w:hAnsi="Calibri"/>
          <w:sz w:val="22"/>
          <w:szCs w:val="22"/>
        </w:rPr>
        <w:t>), 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i którzy złożyli ofertę, tj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24 u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1 pk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</w:t>
      </w:r>
      <w:r>
        <w:rPr>
          <w:rFonts w:cs="Calibri" w:ascii="Calibri" w:hAnsi="Calibri"/>
          <w:sz w:val="22"/>
          <w:szCs w:val="22"/>
          <w:lang w:val="pl-PL"/>
        </w:rPr>
        <w:t xml:space="preserve">t.j. z dnia 22.05.2020r. </w:t>
      </w:r>
      <w:r>
        <w:rPr>
          <w:rFonts w:cs="Calibri" w:ascii="Calibri" w:hAnsi="Calibri"/>
          <w:sz w:val="22"/>
          <w:szCs w:val="22"/>
        </w:rPr>
        <w:t>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20 r. poz. 1076 ze zm.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konkurencji pomiędzy wykonawcami w postępowaniu o udzielenie zamówienia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Jednocześnie stwierdzam,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że jestem świadom odpowiedzialności karnej związanej ze składaniem fałszywych oświadczeń w postępowaniu o udzielenie zamówienia publiczn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dołączyć do tego zobowiązania dodatkowe dokumenty potwierdzające oddanie do dyspozycji Wykonawcy zasobów podmiotu trzeciego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10 do SIWZ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na zasadach określonych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lanowana wartość powierzonej części zamówienia </w:t>
              <w:br/>
              <w:t>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1 r.</w:t>
      </w:r>
    </w:p>
    <w:p>
      <w:pPr>
        <w:pStyle w:val="TextBody"/>
        <w:spacing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2"/>
          <w:szCs w:val="22"/>
        </w:rPr>
        <w:t>Załącznik nr 11 do SIWZ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Remont świetlicy </w:t>
      </w:r>
      <w:r>
        <w:rPr>
          <w:rFonts w:cs="Arial" w:ascii="Calibri" w:hAnsi="Calibri"/>
          <w:b/>
          <w:bCs/>
          <w:sz w:val="22"/>
          <w:szCs w:val="22"/>
        </w:rPr>
        <w:t xml:space="preserve">wiejskiej w Grzebienisku, tj.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Część I Zamówienia: Remont świetlicy wiejskiej w zakresie architektury, </w:t>
        <w:br/>
        <w:t>instalacji elektrycznej i klimatyzacji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Część II Zamówienia: Przebudowa węzłów sanitarnych przy świetlicy wiejski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16"/>
          <w:szCs w:val="16"/>
          <w:u w:val="single"/>
        </w:rPr>
        <w:t>(odpowiednio podkreślić, na którą część Wykonawca składa ofertę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(nazwy firm podwykonawców należy podać tylko o ile są już znane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1 r.</w:t>
      </w:r>
    </w:p>
    <w:p>
      <w:pPr>
        <w:pStyle w:val="TextBody"/>
        <w:spacing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Remont świetlicy wiejskiej w Grzebienisku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18.2020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2"/>
      <w:szCs w:val="22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ahoma"/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Calibri" w:hAnsi="Calibri" w:cs="Calibri"/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sz w:val="22"/>
      <w:szCs w:val="22"/>
    </w:rPr>
  </w:style>
  <w:style w:type="character" w:styleId="WW8Num36z2">
    <w:name w:val="WW8Num36z2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cs="Tahoma"/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Cpvdrzewo5">
    <w:name w:val="cpv_drzewo_5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  <w:spacing w:lineRule="auto" w:line="276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14:00Z</dcterms:created>
  <dc:creator>Grażyna Gołaś</dc:creator>
  <dc:description/>
  <cp:keywords/>
  <dc:language>en-US</dc:language>
  <cp:lastModifiedBy>Katarzyna Predka</cp:lastModifiedBy>
  <cp:lastPrinted>2020-12-30T14:08:00Z</cp:lastPrinted>
  <dcterms:modified xsi:type="dcterms:W3CDTF">2020-12-30T13:14:00Z</dcterms:modified>
  <cp:revision>2</cp:revision>
  <dc:subject/>
  <dc:title/>
</cp:coreProperties>
</file>