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color w:val="FF0000"/>
          <w:sz w:val="22"/>
          <w:szCs w:val="22"/>
        </w:rPr>
      </w:pPr>
      <w:r>
        <w:rPr>
          <w:rFonts w:cs="Arial" w:ascii="Calibri" w:hAnsi="Calibri"/>
          <w:b/>
          <w:color w:val="FF0000"/>
          <w:sz w:val="22"/>
          <w:szCs w:val="22"/>
        </w:rPr>
        <w:t xml:space="preserve">BUDUJ I MIESZKAJ W GMINIE  DUSZNIKI </w:t>
      </w:r>
    </w:p>
    <w:p>
      <w:pPr>
        <w:pStyle w:val="Heading1"/>
        <w:jc w:val="both"/>
        <w:rPr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głoszenie o przetargu ustnym nieograniczonym na sprzedaż nieruchomości niezabudowanych, położonych na terenie miejscowości Sękowo, stanowiących  własność Gminy Duszniki z dnia </w:t>
        <w:br/>
        <w:t>03 października 2019</w:t>
      </w:r>
      <w:r>
        <w:rPr>
          <w:sz w:val="22"/>
          <w:szCs w:val="22"/>
        </w:rPr>
        <w:t xml:space="preserve"> roku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ójt  Gminy  Duszniki  działając na podstawie przepisów ustawy z dnia 21 sierpnia 1997 roku </w:t>
        <w:br/>
        <w:t xml:space="preserve">o gospodarce nieruchomościami (Dz.U. z 2018r, poz. 2204 ze zmianami)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OGŁASZA  PRZETARG  USTNY  NIEOGRANICZONY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sprzedaż nieruchomości niezabudowanych stanowiących własność Gminy Duszniki, zgodnie </w:t>
        <w:br/>
        <w:t>z  wykazami podanymi do publicznej wiadomości poprzez wywieszenie na tablicy ogłoszeń Urzędu Gminy Duszniki, na terenie miejscowości położenia nieruchomości, na stronie Biuletynu Informacji Publicznej Gminy Duszniki oraz publikacji informacji w prasie Nasz Głos Poznański Nr 154 z dnia 11 marca 2019 roku i publikacji informacji w tygodniku Gazeta Szamotulska Nr 10 z dnia 11 marca 2019 roku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ybór formy przetargu: przetarg ustny nieograniczon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PRZETARG OBEJMUJ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iższa tabela zawiera wykaz nieruchomości przeznaczonych do sprzedaży na własność:</w:t>
      </w:r>
    </w:p>
    <w:p>
      <w:pPr>
        <w:pStyle w:val="Normal"/>
        <w:jc w:val="center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 xml:space="preserve"> </w:t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2"/>
        <w:gridCol w:w="826"/>
        <w:gridCol w:w="851"/>
        <w:gridCol w:w="1417"/>
        <w:gridCol w:w="1109"/>
        <w:gridCol w:w="3357"/>
        <w:gridCol w:w="1063"/>
      </w:tblGrid>
      <w:tr>
        <w:trPr>
          <w:trHeight w:val="567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EJSCOWOŚĆ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Calibri" w:hAnsi="Calibri"/>
                <w:sz w:val="20"/>
                <w:szCs w:val="20"/>
              </w:rPr>
              <w:t>NR DZIAŁK</w:t>
            </w:r>
            <w:r>
              <w:rPr>
                <w:rFonts w:cs="Arial" w:ascii="Calibri" w:hAnsi="Calibri"/>
                <w:szCs w:val="22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W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ENA WY- WOŁAWCZ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BRUTT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R KW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ZNACZENIE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EDIA DOSTĘPNE W ZASIĘGU DZIAŁKI (DROGA)</w:t>
            </w:r>
          </w:p>
        </w:tc>
      </w:tr>
      <w:tr>
        <w:trPr>
          <w:trHeight w:val="705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Sękowo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35/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788 m</w:t>
            </w:r>
            <w:r>
              <w:rPr>
                <w:rFonts w:cs="Arial" w:ascii="Calibri" w:hAnsi="Calibri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8.856,93 zł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PO1A/00022688/5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 budownictwo mieszkaniowe jednorodzinne wolnostojące-  zgodnie z decyzją Wójta Gminy Duszniki Nr RRG.7331-222/08 z dnia 08 grudnia 2008 roku o warunkach zabudowy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w zasięgu działki: PWTG Ks</w:t>
            </w:r>
          </w:p>
        </w:tc>
      </w:tr>
      <w:tr>
        <w:trPr>
          <w:trHeight w:val="705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Sękowo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35/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936 m</w:t>
            </w:r>
            <w:r>
              <w:rPr>
                <w:rFonts w:cs="Arial" w:ascii="Calibri" w:hAnsi="Calibri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2.494,04 zł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1A/00022688/5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 budownictwo mieszkaniowe jednorodzinne wolnostojące- zgodnie z decyzją Wójta Gminy Duszniki Nr RRG.7331-222/08 z dnia 08 grudnia 2008 roku o warunkach zabudowy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w zasięgu działki: PWTG Ks</w:t>
            </w:r>
          </w:p>
        </w:tc>
      </w:tr>
      <w:tr>
        <w:trPr>
          <w:trHeight w:val="705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Sękowo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35/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785 m</w:t>
            </w:r>
            <w:r>
              <w:rPr>
                <w:rFonts w:cs="Arial" w:ascii="Calibri" w:hAnsi="Calibri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8.709,33 zł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1A/00022688/5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 budownictwo mieszkaniowe jednorodzinne wolnostojące-  zgodnie z decyzją Wójta Gminy Duszniki Nr RRG.7331-222/08 z dnia 08 grudnia 2008 roku o warunkach zabudowy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w zasięgu działki: PWTG Ks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przedmiotowej nieruchomości brak jest miejscowego planu zagospodarowania przestrzennego Gminy Duszniki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ieruchomości wykazane do sprzedaży wolne są od obciążeń i zobowiązań na rzecz osób trzeci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WADIUM ORAZ POSTĄPIENI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adium dla każdej, wyżej wymienionej nieruchomości wynosi 10 % ceny wywoławczej. 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 należy wpłacić na konto Urzędu Gminy w Dusznikach Nr 56 9072 0002 0000 0127 2000 0007 w Banku Spółdzielczym w Dusznikach w takim terminie, aby w dacie 14 listopada 2019 roku środki pieniężne znalazły się na koncie Urzędu Gminy Duszniki wyżej podanym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owód wniesienia wadium przez uczestników przetargu podlega przedłożeniu Komisji Przetargowej przed otwarciem przetarg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 sprzedaży, zastosowanie mieć będzie cena uzyskana w przetargu ustnym nieograniczonym.  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przystępująca do przetargu, zobowiązana jest w wyznaczonym terminie wpłacić wadium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adium wpłacone przez osoby, które przetargu nie wygrały, zostanie zwrócone po zamknięciu lub odwołaniu przetargu, na konto wskazane przez uczestnika przetargu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sobie, która przetarg wygra, kwota wadium zostanie zaliczona na poczet ceny w dniu zapłaty pełnej ceny należnośc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 przepada na rzecz Gminy Duszniki w razie uchylenia się uczestnika,  który przetarg wygrał, od zawarcia umowy  sprzedaży nieruchomości 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zetarg jest ważny bez względu na liczbę uczestników, jeżeli przynajmniej jeden uczestnik zaoferował co najmniej jedno postąpienie powyższej ceny wywoławcz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ół z przeprowadzonego przetargu stanowi podstawę zawarcia umowy notarialn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TERMIN I MIEJSCE PRZEPROWADZENIA PRZETARGU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targ odbędzie się w dniu 19 listopada 2019 roku (wtorek) o godzinie 9:00 w sali Urzędu Gminy Duszniki,  przy ulicy Sportowej 1-  pokój nr 16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em przystąpienia do przetargu jest przedłożenie, komisji przetargowej, dowodu wniesienia wadium oraz dowodu osobistego uczestnika przetargu. W przypadku osób pozostających w związku małżeńskim posiadających ustawową wspólność małżeńską , do udziału w przetargu wymagana jest obecność obojga małżonków. W przypadku uczestnictwa w przetargu jednego małżonka, należy złożyć do akt pisemne oświadczenie współmałżonka o wyrażeniu zgody na przystąpienie małżonka do przetargu z zamiarem nabycia nieruchomości, będącej przedmiotem przetargu ze środków pochodzących z majątku wspólnego za cenę ustaloną w przetargu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DODATKOWE WARUNKI I INFORMACJE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soba ustalona jako nabywca zostanie zawiadomiona o miejscu i terminie zawarcia umowy sprzedaży nieruchomości, najpóźniej w ciągu 21 dni od daty rozstrzygnięcia przetargu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bywca nieruchomości ponosi koszty notarialne i sądowe, które określi notariusz </w:t>
        <w:br/>
        <w:t>w umowie notarialn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ójt Gminy Duszniki może odwołać przetarg z ważnych powodów, niezwłocznie podając informację o odwołaniu przetargu do publicznej wiadomości, poprzez wywieszenie w siedzibie Urzędu Gminy podając przyczynę odwołania przetargu.    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Szczegółowe informacje o nieruchomościach będących przedmiotem przetargu oraz warunkach przetargu można uzyskać w Urzędzie Gminy Duszniki, pokój nr 4,w Biuletynie Informacji Publicznej  Urzędu Gminy Duszniki, na tablicy ogłoszeń Urzędu Gminy Duszniki, na tablicy ogłoszeń miejscowości, na terenie których położone są nieruchomości  (tel.61 - 29 56 530).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4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15:00Z</dcterms:created>
  <dc:creator>PKasia</dc:creator>
  <dc:description/>
  <cp:keywords/>
  <dc:language>en-US</dc:language>
  <cp:lastModifiedBy>Damian Baran</cp:lastModifiedBy>
  <cp:lastPrinted>2019-04-26T12:17:00Z</cp:lastPrinted>
  <dcterms:modified xsi:type="dcterms:W3CDTF">2019-10-07T08:15:00Z</dcterms:modified>
  <cp:revision>2</cp:revision>
  <dc:subject/>
  <dc:title/>
</cp:coreProperties>
</file>