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ykaz nieruchomości przeznaczonej do oddania w dzierżawę w trybie bezprzetargowym, stanowiącej własność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az sporządzono w oparciu o art.35 ustawy z dnia 21 sierpnia 1997 roku o gospodarce nieruchomościami (Dz.U. z 2018 r., poz. 2204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2.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Zgodnie z Uchwałą Nr  XXV/40/08  Rady Gminy Duszniki z dnia 25 marca </w:t>
        <w:br/>
        <w:t xml:space="preserve">2008 roku w sprawie: zasad wydzierżawiania lub najmu nieruchomości gruntowych stanowiących własność Gminy Duszniki, Uchwałą Nr XI/68/15 Rady Gminy Duszniki z dnia </w:t>
        <w:br/>
        <w:t xml:space="preserve">23 czerwca 2015 roku zmieniająca Uchwałę Nr  XXV/40/08  Rady Gminy Duszniki z dnia </w:t>
        <w:br/>
        <w:t xml:space="preserve">25 marca 2008 roku w sprawie: zasad wydzierżawiania lub najmu nieruchomości gruntowych stanowiących własność Gminy Duszniki oraz Zarządzeniem Nr 77/15 Wójta Gminy Duszniki z dnia 11 września 2015 roku w sprawie: ustalenia wysokości minimalnych stawek czynszu </w:t>
        <w:br/>
        <w:t xml:space="preserve">za dzierżawę gruntów stanowiących własność Gminy Duszniki, Wójt Gminy Duszniki przeznacza do oddania w dzierżawę nieruchomość położoną na terenie miejscowości Brzoza, oznaczoną jako działka ewidencyjna nr 489: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 : Brzoz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 : Brzoz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489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 : PO1A/00022144/0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 : 1,2800 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 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- grunty orne R IV a        - 0,2200  h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- grunty orne R V            - 0,6700  h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- grunty orne RVI            -  0,2800  h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 xml:space="preserve">- nieużytek                      </w:t>
      </w:r>
      <w:r>
        <w:rPr>
          <w:rFonts w:cs="Calibri" w:ascii="Calibri" w:hAnsi="Calibri"/>
          <w:u w:val="single"/>
        </w:rPr>
        <w:t xml:space="preserve">-  0,1100  ha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u w:val="single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em:                                                     </w:t>
      </w:r>
      <w:r>
        <w:rPr>
          <w:rFonts w:cs="Calibri" w:ascii="Calibri" w:hAnsi="Calibri"/>
          <w:u w:val="single"/>
        </w:rPr>
        <w:t>1,2800 h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ana nieruchomość do oddania w dzierżawę wolna jest od obciążeń i zobowiąza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odanej nieruchomości aktualny jest miejscowy plan zagospodarowania przestrzennego Gminy Duszniki, dla obrębu geodezyjnego Wilkowo, Brzoza, zatwierdzony Uchwałą Nr XXXI/212/16 Rady Gminy Duszniki z dnia 29 listopada 2016 roku (Dz. Urz. Województwa Wielkopolskiego z 08 grudnia 2016 r., poz. 7802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cytowanym powyżej miejscowym planem zagospodarowania przestrzennego przedmiotowa działka przeznaczona jest pod tereny rolnicze, oznaczona na rysunku planu symbolem 6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erżawę ustalono na czas do 3 l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okość czynszu dzierżawnego wynosi: 270,91 zł, co stanowi 5,17 q żyta, która została ustalona godnie ze stawkami czynszowymi określonymi w Zarządzeniu Nr 77/15 Wójta Gminy Duszniki z dnia 11 września 2015 roku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az nieruchomości przeznaczonej do oddania w dzierżawę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az zostaje podany do publicznej wiadomości przez okres 21 dni licząc od dnia 15 kwietnia 2019 roku do 07 maja 2019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om, którym przysługuje pierwszeństwo w w przejęciu w dzierżawę wyżej wymienionej nieruchomości na podstawie art. 34 ust. 1 pkt 1 i pkt 2 ustawy o gospodarce nieruchomościami, ustala się termin 6 tygodni (licząc od dnia wywieszenia wykazu) do złożenia wniosku o jej wydzierżawienie tj. do dnia 28 maja 2019 roku. Wnioski należy kierować na piśmie na adres: Wójt Gminy Duszniki, 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sprzedaży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30:00Z</dcterms:created>
  <dc:creator>Kazimiera Słowińska</dc:creator>
  <dc:description/>
  <dc:language>en-US</dc:language>
  <cp:lastModifiedBy>Damian Baran</cp:lastModifiedBy>
  <cp:lastPrinted>2019-04-12T12:50:00Z</cp:lastPrinted>
  <dcterms:modified xsi:type="dcterms:W3CDTF">2019-04-12T12:30:00Z</dcterms:modified>
  <cp:revision>2</cp:revision>
  <dc:subject/>
  <dc:title>WYKAZ   NIERUCHOMOŚCI  PRZEZNACZONEJ</dc:title>
</cp:coreProperties>
</file>