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  <w:t xml:space="preserve">BUDUJ I MIESZKAJ W GMINIE  DUSZNIKI </w:t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łoszenie o przetargu ustnym nieograniczonym na sprzedaż nieruchomości niezabudowanych, położonych na terenie miejscowości Zalesie z obrębu Sędzinko, Sękowo i Kunowo, stanowiących  własność Gminy Duszniki z dnia 26 kwietnia 2019</w:t>
      </w:r>
      <w:r>
        <w:rPr>
          <w:sz w:val="22"/>
          <w:szCs w:val="22"/>
        </w:rPr>
        <w:t xml:space="preserve"> rok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ójt  Gminy  Duszniki  działając na podstawie przepisów ustawy z dnia 21 sierpnia 1997 roku </w:t>
        <w:br/>
        <w:t xml:space="preserve">o gospodarce nieruchomościami (Dz.U. z 2018r, poz. 2204 ze zmianami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GŁASZA  PRZETARG  USTNY  NIEOGRANICZONY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sprzedaż nieruchomości niezabudowanych stanowiących własność Gminy Duszniki, zgodnie </w:t>
        <w:br/>
        <w:t>z  wykazami podanymi do publicznej wiadomości poprzez wywieszenie na tablicy ogłoszeń Urzędu Gminy Duszniki, na terenie miejscowości położenia nieruchomości, na stronie Biuletynu Informacji Publicznej Gminy Duszniki oraz publikacji informacji w prasie Nasz Głos Poznański Nr 154 z dnia 11 marca 2019 roku i publikacji informacji w tygodniku Gazeta Szamotulska Nr 10 z dnia 11 marca 2019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bór formy przetargu: przetarg ustny nieograniczo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PRZETARG OBEJM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sza tabela zawiera wykaz nieruchomości przeznaczonych do sprzedaży na własność:</w:t>
      </w:r>
    </w:p>
    <w:p>
      <w:pPr>
        <w:pStyle w:val="Normal"/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 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826"/>
        <w:gridCol w:w="851"/>
        <w:gridCol w:w="1417"/>
        <w:gridCol w:w="1109"/>
        <w:gridCol w:w="3357"/>
        <w:gridCol w:w="1063"/>
      </w:tblGrid>
      <w:tr>
        <w:trPr>
          <w:trHeight w:val="56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R DZIAŁK</w:t>
            </w:r>
            <w:r>
              <w:rPr>
                <w:rFonts w:cs="Arial" w:ascii="Calibri" w:hAnsi="Calibri"/>
                <w:szCs w:val="22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ENA WY- WOŁAWCZ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RUTT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KW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ZNACZENI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EDIA DOSTĘPNE W ZASIĘGU DZIAŁKI (DROGA)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alesie- obręb Sędzink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86/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1 216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5.214,80 z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/00020273/9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zgodnie z decyzją Wójta Gminy Duszniki Nr RRG.7331-33/08 z dnia 07 marca 2008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 W T ( w zasięgu działki)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alesie- obręb Sędzink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86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1 474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4.154,44 z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/00020273/9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 zgodnie z decyzją Wójta Gminy Duszniki Nr RRG.7331-33/08 z dnia 07 marca 2008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WT ( w zasięgu działki)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ękow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35/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88 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8.856,93 z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 zgodnie z decyzją Wójta Gminy Duszniki Nr RRG.7331-222/08 z dnia 08 grudnia 2008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ękow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35/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936 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2.494,04 z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zgodnie z decyzją Wójta Gminy Duszniki Nr RRG.7331-222/08 z dnia 08 grudnia 2008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ękow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35/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785 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8.709,33 z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 zgodnie z decyzją Wójta Gminy Duszniki Nr RRG.7331-222/08 z dnia 08 grudnia 2008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Kunow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7/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 338 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0.744,7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00027388/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zgodnie z decyzją Wójta Gminy Duszniki Nr RRG.7331-116-1/07 z dnia 08 czerwca 2007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W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Kunow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7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 347 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1.153,1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/00027388/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zgodnie z decyzją Wójta Gminy Duszniki Nr RRG.7331-116-1/07 z dnia 08 czerwca 2007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W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przedmiotowej nieruchomości brak jest miejscowego planu zagospodarowania przestrzennego Gminy Dusznik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eruchomości wykazane do sprzedaży wolne są od obciążeń i zobowiązań na rzecz osób trzeci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WADIUM ORAZ POSTĄPI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adium dla każdej, wyżej wymienionej nieruchomości wynosi 10 % ceny wywoławczej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należy wpłacić na konto Urzędu Gminy w Dusznikach Nr 56 9072 0002 0000 0127 2000 0007 w Banku Spółdzielczym w Dusznikach w takim terminie, aby w dacie 30 maja 2019 roku środki pieniężne znalazły się na koncie Urzędu Gminy Duszniki wyżej podany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d wniesienia wadium przez uczestników przetargu podlega przedłożeniu Komisji Przetargowej przed otwarciem przetarg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przedaży, zastosowanie mieć będzie cena uzyskana w przetargu ustnym nieograniczonym. 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przystępująca do przetargu, zobowiązana jest w wyznaczonym terminie wpłacić wadium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adium wpłacone przez osoby, które przetargu nie wygrały, zostanie zwrócone po zamknięciu lub odwołaniu przetargu, na konto wskazane przez uczestnika przetarg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ie, która przetarg wygra, kwota wadium zostanie zaliczona na poczet ceny w dniu zapłaty pełnej ceny należ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przepada na rzecz Gminy Duszniki w razie uchylenia się uczestnika,  który przetarg wygrał, od zawarcia umowy  sprzedaży nieruchomości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targ jest ważny bez względu na liczbę uczestników, jeżeli przynajmniej jeden uczestnik zaoferował co najmniej jedno postąpienie powyższej ceny wywoławcz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z przeprowadzonego przetargu stanowi podstawę zawarcia umowy notarial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TERMIN I MIEJSCE PRZEPROWADZENIA PRZETARGU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targ odbędzie się w dniu 05 czerwca 2019 roku o godzinie 9:00 w sali Urzędu Gminy Duszniki,  przy ulicy Sportowej 1-  pokój nr 16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em przystąpienia do przetargu jest przedłożenie, komisji przetargowej, dowodu wniesienia wadium oraz dowodu osobistego uczestnika przetargu. W przypadku osób pozostających w związku małżeńskim posiadających ustawową wspólność małżeńską , do udziału w przetargu wymagana jest obecność obojga małżonków. W przypadku uczestnictwa w przetargu jednego małżonka, należy złożyć do akt pisemne oświadczenie współmałżonka o wyrażeniu zgody na przystąpienie małżonka do przetargu z zamiarem nabycia nieruchomości, będącej przedmiotem przetargu ze środków pochodzących z majątku wspólnego za cenę ustaloną w przetargu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DODATKOWE WARUNKI I INFORMAC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a ustalona jako nabywca zostanie zawiadomiona o miejscu i terminie zawarcia umowy sprzedaży nieruchomości, najpóźniej w ciągu 21 dni od daty rozstrzygnięcia przetarg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bywca nieruchomości ponosi koszty notarialne i sądowe, które określi notariusz </w:t>
        <w:br/>
        <w:t>w umowie notarial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ójt Gminy Duszniki może odwołać przetarg z ważnych powodów, niezwłocznie podając informację o odwołaniu przetargu do publicznej wiadomości, poprzez wywieszenie w siedzibie Urzędu Gminy podając przyczynę odwołania przetargu.   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Szczegółowe informacje o nieruchomościach będących przedmiotem przetargu oraz warunkach przetargu można uzyskać w Urzędzie Gminy Duszniki, pokój nr 4,w Biuletynie Informacji Publicznej  Urzędu Gminy Duszniki, na tablicy ogłoszeń Urzędu Gminy Duszniki, na tablicy ogłoszeń miejscowości, na terenie których położone są nieruchomości  (tel.61 - 29 56 530).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20:00Z</dcterms:created>
  <dc:creator>PKasia</dc:creator>
  <dc:description/>
  <dc:language>en-US</dc:language>
  <cp:lastModifiedBy>Damian Baran</cp:lastModifiedBy>
  <cp:lastPrinted>2019-04-26T12:17:00Z</cp:lastPrinted>
  <dcterms:modified xsi:type="dcterms:W3CDTF">2019-04-26T12:20:00Z</dcterms:modified>
  <cp:revision>2</cp:revision>
  <dc:subject/>
  <dc:title/>
</cp:coreProperties>
</file>