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głoszenie o przetargu ustnym ograniczonym na sprzedaż nieruchomości niezabudowanej, położonej na terenie miejscowości Duszniki, stanowiącej  własność Gminy Duszniki </w:t>
      </w:r>
    </w:p>
    <w:p>
      <w:pPr>
        <w:pStyle w:val="Normal"/>
        <w:rPr/>
      </w:pPr>
      <w:r>
        <w:rPr>
          <w:b/>
          <w:sz w:val="24"/>
          <w:szCs w:val="24"/>
        </w:rPr>
        <w:t>z dnia  11 marca 2019 roku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Wójt  Gminy  Duszniki  działając na podstawie przepisów ustawy z dnia 21 sierpnia 1997 roku o gospodarce nieruchomościami (Dz.U. z 2018r, poz. 2204 ze zmianami)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OGŁASZA  PRZETARG  USTNY  OGRANICZONY</w:t>
      </w:r>
      <w:r>
        <w:rPr>
          <w:rFonts w:cs="Calibri" w:ascii="Calibri" w:hAnsi="Calibri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 sprzedaż nieruchomości niezabudowanej stanowiącej własność Gminy Duszniki, zgodnie </w:t>
        <w:br/>
        <w:t xml:space="preserve">z  wykazem podanym do publicznej wiadomości poprzez wywieszenie na tablicy ogłoszeń, na terenie miejscowości położenia nieruchomości, ogłoszenia na stronie Biuletynu Informacji Publicznej Gminy Duszniki oraz publikacji informacji w prasie Nasz Głos Poznański Nr 150 </w:t>
        <w:br/>
        <w:t>z dnia 17 grudnia 2018 roku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bór formy przetargu uzasadnia się tym, iż przedmiotowa nieruchomość nie spełnia warunków technicznych do samodzielnego zagospodarowania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Udział w przetargu wyżej wymienionej nieruchomości mogą wziąć wszyscy właściciele nieruchomości oznaczonych jako nr 975/3, 978 i 988- bezpośrednio z nią sąsiadujących.</w:t>
      </w:r>
    </w:p>
    <w:p>
      <w:pPr>
        <w:pStyle w:val="Normal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PRZETARG OBEJMUJE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ieruchomość gruntową niezabudowaną, położoną w miejscowości Duszniki, oznaczoną </w:t>
        <w:br/>
        <w:t>w ewidencji gruntów jako działka nr 985 o powierzchni 0,0142 ha, obręb Duszniki, stanowiącą własność Gminy Duszniki. Nieruchomość zlokalizowana jest w rejonie ulicy Klonowej. Dla działki ewidencyjnej nr 985 prowadzona jest w Wydziale Ksiąg Wieczystych Sądu Rejonowego w Szamotułach Księga Wieczysta Nr PO1A/00020471/7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Dla przedmiotowej nieruchomości brak jest miejscowego planu zagospodarowania przestrzennego Gminy Duszniki oraz nie została wydana decyzja o warunkach zabudowy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nieważ nieruchomość ta nie spełnia warunków technicznych do samodzielnego zagospodarowania połączenie jej z sąsiednią nieruchomością poprawi warunki zagospodarowania nieruchomości przyległej. Z przyczyn powyżej podanych ogłoszony zostaje przetarg ustny ograniczony dla właścicieli nieruchomości sąsiednich oznaczonych jako działki ewidencyjne nr 975/3, 978 i 988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eruchomość wykazana do sprzedaży wolna jest od obciążeń i zobowiązań na rzecz osób trzecich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  <w:u w:val="single"/>
        </w:rPr>
        <w:t>CENA WYWOŁAWCZA NIERUCHOMOŚCI, WADIUM ORAZ POSTĄPIENI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na wywoławcza nieruchomości wynosi: 6.709,65 (słownie: sześćtysięcysiedemsetdziewięć 65/100) złotych brutto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adium do przetargu wynosi 800,00 (słownie: osiemset 00/100) złotych brutt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Wadium w wysokości 800,00 złotych należy wpłacić na konto Urzędu Gminy  </w:t>
        <w:br/>
        <w:t xml:space="preserve"> w Dusznikach Nr 56 9072 0002 0000 0127 2000 0007 w Banku Spółdzielczym </w:t>
        <w:br/>
        <w:t xml:space="preserve">w  Dusznikach najpóźniej  do dnia </w:t>
      </w:r>
      <w:r>
        <w:rPr>
          <w:rFonts w:cs="Calibri" w:ascii="Calibri" w:hAnsi="Calibri"/>
          <w:sz w:val="28"/>
          <w:szCs w:val="28"/>
        </w:rPr>
        <w:t>12 kwietnia 2019 roku .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rzy sprzedaży zastosowanie mieć będzie cena uzyskana w przetargu ustnym ograniczonym .  </w:t>
      </w:r>
      <w:r>
        <w:rPr>
          <w:rFonts w:cs="Calibri" w:ascii="Calibri" w:hAnsi="Calibri"/>
          <w:color w:val="FF0000"/>
          <w:sz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soba przystępująca do przetargu zobowiązana jest w wyznaczonym terminie wpłacić wadium.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wód wniesienia wadium przez uczestników przetargu podlega przedłożeniu Komisji Przetargowej przed otwarciem przetargu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adium zwraca się niezwłocznie po zamknięciu lub odwołaniu przetargu na konto wskazane przez uczestnika przetargu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sobie, która przetarg wygra, kwota wadium zostanie zaliczona w poczet ceny w dniu zapłaty pełnej ceny należności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Wadium przepada na rzecz Gminy Duszniki w razie uchylenia się uczestnika,  który przetarg wygrał, od zawarcia umowy  sprzedaży nieruchomości 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zetarg jest ważny bez względu na liczbę uczestników, jeżeli przynajmniej jeden uczestnik zaoferował co najmniej jedno postąpienie powyższej ceny wywoławczej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tokół z przeprowadzonego przetargu stanowi podstawę zawarcia umowy notarialnej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  <w:u w:val="single"/>
        </w:rPr>
        <w:t>TERMIN I MIEJSCE PRZEPROWADZENIA PRZETARGU</w:t>
      </w:r>
      <w:r>
        <w:rPr>
          <w:rFonts w:cs="Calibri" w:ascii="Calibri" w:hAnsi="Calibri"/>
          <w:sz w:val="24"/>
        </w:rPr>
        <w:t xml:space="preserve">: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Przetarg odbędzie się w dniu 17 kwietnia 2019 roku o godzinie 10</w:t>
      </w:r>
      <w:r>
        <w:rPr>
          <w:rFonts w:cs="Calibri" w:ascii="Calibri" w:hAnsi="Calibri"/>
          <w:sz w:val="28"/>
          <w:szCs w:val="28"/>
          <w:vertAlign w:val="superscript"/>
        </w:rPr>
        <w:t>oo</w:t>
      </w:r>
      <w:r>
        <w:rPr>
          <w:rFonts w:cs="Calibri" w:ascii="Calibri" w:hAnsi="Calibri"/>
          <w:sz w:val="28"/>
          <w:szCs w:val="28"/>
        </w:rPr>
        <w:t xml:space="preserve"> w sali Urzędu Gminy Duszniki ,przy ulicy Sportowej 1-  pokój nr 16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Warunkiem przystąpienia do przetargu jest 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1. Pisemne potwierdzenie uczestnictwa w przetargu złożone do dnia </w:t>
      </w:r>
      <w:r>
        <w:rPr>
          <w:rFonts w:cs="Calibri" w:ascii="Calibri" w:hAnsi="Calibri"/>
          <w:sz w:val="28"/>
          <w:szCs w:val="28"/>
        </w:rPr>
        <w:t>12 kwietnia 2019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roku.</w:t>
      </w:r>
      <w:r>
        <w:rPr>
          <w:rFonts w:cs="Calibri" w:ascii="Calibri" w:hAnsi="Calibri"/>
          <w:sz w:val="24"/>
        </w:rPr>
        <w:t xml:space="preserve"> Dzień przed wyznaczonym terminem przetargu Komisja Przetargowa 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przygotuje listę osób zakwalifikowanych do przetargu, która zostanie wywieszona i podana do publicznej wiadomości  w siedzibie Urzędu Gminy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DODATKOWE WARUNKI I INFORMACJE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wód wniesienia wadium przez uczestników przetargu podlega przedłożeniu Komisji Przetargowej przed otwarciem przetargu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soba ustalona jako nabywca zostanie zawiadomiona o miejscu i terminie zawarcia umowy sprzedaży nieruchomości, najpóźniej w ciągu 21 dni od dnia rozstrzygnięcia przetargu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bywca nieruchomości ponosi koszty notarialne i sądowe, które określi notariusz </w:t>
        <w:br/>
        <w:t>w umowie notarialnej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ójt Gminy Duszniki może odwołać przetarg z ważnych powodów, niezwłocznie podając informację o odwołaniu przetargu do publicznej wiadomości, poprzez wywieszenie </w:t>
        <w:br/>
        <w:t xml:space="preserve">w siedzibie Urzędu Gminy podając przyczynę odwołania przetargu.   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Szczegółowe informacje o przedmiocie sprzedaży oraz warunkach przetargu można uzyskać w Urzędzie Gminy Duszniki, pokój nr 4,w Biuletynie Informacji Publicznej  Urzędu Gminy Duszniki, na tablicy ogłoszeń Urzędu Gminy Duszniki, na tablicy ogłoszeń miejscowości, na terenie której położona jest nieruchomość  (tel.61 - 29 56 530).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31:00Z</dcterms:created>
  <dc:creator>Kazimiera Słotwińska</dc:creator>
  <dc:description/>
  <dc:language>en-US</dc:language>
  <cp:lastModifiedBy>Damian Baran</cp:lastModifiedBy>
  <cp:lastPrinted>2019-03-11T13:35:00Z</cp:lastPrinted>
  <dcterms:modified xsi:type="dcterms:W3CDTF">2019-03-11T13:31:00Z</dcterms:modified>
  <cp:revision>2</cp:revision>
  <dc:subject/>
  <dc:title>O G Ł O S Z E N I E</dc:title>
</cp:coreProperties>
</file>