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libri" w:ascii="Calibri" w:hAnsi="Calibri"/>
        </w:rPr>
        <w:t>O G Ł O S Z  E N I 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 przeprowadzeniu przetargu ustnego nieograniczonego w miejscowości Grzebienisko, gmina Duszniki, na dzierżawę gruntu sklasyfikowanego w ewidencji gruntów jako pastwiska trwałe IV,  stanowiącego  własność Gminy Dusznik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WÓJT GMINY DUSZNIKI PODAJE DO PUBLICZNEJ WIADOMOŚCI, IŻ OGŁASZA PRZETARG USTNY NIEOGRANICZONY NA DZIERŻAWĘ PASTWISKA TRWAŁEG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. Obręb: Grzebienisk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2. Położenie: Grzebienisk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Działki ewidencyjne nr  467 (część)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Nr Księgi Wieczystej:  PO1A/00020270/8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5. Powierzchnia:   1,1100 h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 xml:space="preserve">w tym : </w:t>
      </w:r>
    </w:p>
    <w:p>
      <w:pPr>
        <w:pStyle w:val="Normal"/>
        <w:jc w:val="both"/>
        <w:rPr>
          <w:rFonts w:ascii="Calibri" w:hAnsi="Calibri" w:cs="Calibri"/>
          <w:sz w:val="24"/>
          <w:u w:val="single"/>
        </w:rPr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  <w:u w:val="single"/>
        </w:rPr>
        <w:t>- Pastwiska trwałe IV              -   1,1100  h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6. Cena wywoławcza czynszu wynos: 232,66 złotych,  co stanowi wartość: 4,44  q żyt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Wadium wynosi 10% ceny wywoławczej tj. 23,27  zł co stanowi: 0,4440 q żyta 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 Czas trwania dzierżawy: 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Przy wydzierżawieniu gruntu zastosowanie mieć będzie wysokość czynszu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uzyskana w przetargu ustnym nieograniczonym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Przetarg odbędzie się w dniu 22 lutego 2019  roku  (piątek) o godzinie 9:00  w sali Urzędu Gminy Duszniki, przy ulicy Sportowej 1-  pokój nr 16 (salka konferencyjna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arunkiem udziału w przetargu jest wpłacenie ustalonego wadium najpóźniej do dnia </w:t>
        <w:br/>
        <w:t xml:space="preserve">19 lutego 2019  roku na konto Urzędu Gminy Duszniki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Nr  56 9072 0002 0000 0127 2000 0007  w  Banku Spółdzielczym w Dusznika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adium wpłacone przez uczestnika przetargu, który przetarg wygra, zostanie zaliczone </w:t>
        <w:br/>
        <w:t>na poczet czynszu dzierżawy, natomiast pozostałym uczestnikom przetargu zostanie zwrócone po jego zakończe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dium przepada na rzecz Gminy Duszniki w razie uchylenia się uczestnika, który przetarg wygrał, od zawarcia umowy  dzierża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1.Szczegółowe informacje o przedmiocie dzierżawy oraz warunkach przetargu można uzyskać w Urzędzie Gminy Duszniki, pokój nr 4 (tel. 061- 29 56 530), BIP Gminy Duszniki, na terenie miejscowości położenia nieruchomości oraz na stronie internetowej: </w:t>
      </w:r>
      <w:r>
        <w:rPr>
          <w:rFonts w:cs="Calibri" w:ascii="Calibri" w:hAnsi="Calibri"/>
          <w:color w:val="0070C0"/>
          <w:sz w:val="24"/>
        </w:rPr>
        <w:t xml:space="preserve">www.duszniki.eu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2.Wójt Gminy Duszniki informuje, iż przetarg może być odwołany za podaniem przyczyny odwoł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23:00Z</dcterms:created>
  <dc:creator>Kazimiera Słotwińska</dc:creator>
  <dc:description/>
  <dc:language>en-US</dc:language>
  <cp:lastModifiedBy>Damian Baran</cp:lastModifiedBy>
  <cp:lastPrinted>2019-01-18T12:39:00Z</cp:lastPrinted>
  <dcterms:modified xsi:type="dcterms:W3CDTF">2019-01-18T12:23:00Z</dcterms:modified>
  <cp:revision>2</cp:revision>
  <dc:subject/>
  <dc:title>O G Ł O S Z E N I E</dc:title>
</cp:coreProperties>
</file>