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18 r., poz. 2204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9.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89/19 Wójta Gminy Duszniki </w:t>
        <w:br/>
        <w:t xml:space="preserve">z dnia 16 października 2019 roku w sprawie: ustalenia wysokości minimalnych stawek czynszu za dzierżawę gruntów stanowiących własność Gminy Duszniki, Wójt Gminy Duszniki przeznacza do oddania w dzierżawę nieruchomość położoną na terenie miejscowości Sędziny, oznaczoną jako działka ewidencyjna nr 29: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Sędzi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 : Sędzi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29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68091/7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0,7300 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 xml:space="preserve">- grunty orne Rola IVa         </w:t>
      </w:r>
      <w:r>
        <w:rPr>
          <w:rFonts w:cs="Calibri" w:ascii="Calibri" w:hAnsi="Calibri"/>
          <w:u w:val="single"/>
        </w:rPr>
        <w:t>- 0,7300  h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em:                                                             </w:t>
      </w:r>
      <w:r>
        <w:rPr>
          <w:rFonts w:cs="Calibri" w:ascii="Calibri" w:hAnsi="Calibri"/>
          <w:u w:val="single"/>
        </w:rPr>
        <w:t>0,7300  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, wolna jest od obciążeń i zobowiąz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la podanej nieruchomości brak jest aktualnego miejscowego planu zagospodarowania przestrzennego Gminy Duszniki oraz nie została wydana decyzja Wójta Gminy Duszniki </w:t>
        <w:br/>
        <w:t>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3 l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344,2680 zł, co stanowi 6,57 q żyta, która została ustalona zgodnie ze stawkami czynszowymi określonymi w Zarządzeniu Nr 89/19 Wójta Gminy Duszniki z dnia 16 października 2019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ostaje podany do publicznej wiadomości przez okres 21 dni licząc od dnia </w:t>
        <w:br/>
        <w:t>21 październik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om, którym przysługuje pierwszeństwo w przejęciu w dzierżawę wyżej wymienionej nieruchomości na podstawie art. 34 ust. 1 pkt 1 i pkt 2 ustawy o gospodarce nieruchomościami, ustala się termin 6 tygodni (licząc od dnia wywieszenia wykazu, tj. od 21 października 2019 roku) do złożenia wniosku o jej wydzierżawienie tj. do dnia 03 grudnia 2019 roku. Wnioski należy kierować na piśmie na adres: Wójt Gminy Duszniki,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sprzedaż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1:00Z</dcterms:created>
  <dc:creator>Kazimiera Słowińska</dc:creator>
  <dc:description/>
  <cp:keywords/>
  <dc:language>en-US</dc:language>
  <cp:lastModifiedBy>Damian Baran</cp:lastModifiedBy>
  <cp:lastPrinted>2019-10-17T13:59:00Z</cp:lastPrinted>
  <dcterms:modified xsi:type="dcterms:W3CDTF">2019-10-22T06:31:00Z</dcterms:modified>
  <cp:revision>2</cp:revision>
  <dc:subject/>
  <dc:title>WYKAZ   NIERUCHOMOŚCI  PRZEZNACZONEJ</dc:title>
</cp:coreProperties>
</file>