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użyczenia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. 2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50.1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Na podstawie wyżej cytowanej ustawy Wójt Gminy Duszniki podaje do publicznej wiadomości wykaz nieruchomości przeznaczonej do użyczenia.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: część gruntu z działki nr 59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19247/8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0,1855 ha, w ty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cs="Calibri" w:ascii="Calibri" w:hAnsi="Calibri"/>
        </w:rPr>
        <w:t>- grunty pod wodami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powierzchniowymi-   </w:t>
      </w:r>
      <w:r>
        <w:rPr>
          <w:rFonts w:cs="Calibri" w:ascii="Calibri" w:hAnsi="Calibri"/>
          <w:u w:val="single"/>
        </w:rPr>
        <w:t>0,1855 ha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em:                                                     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wykazana do oddania w bezpłatne użyczenie, wolna jest od obciążeń </w:t>
        <w:br/>
        <w:t>i zobowiąza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podanej nieruchomości brak jest aktualnego planu zagospodarowania przestrzennego Gminy Duszniki oraz nie została wydana decyzja Wójta Gminy Duszniki o warunkach zabud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życzenie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będzie oddana w bezpłatne użyczeni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użyczenie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zostaje podany do publicznej wiadomości przez okres 21 dni licząc od dnia 10 maja 2019 roku 03 czerwc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) do złożenia wniosku o jej wydzierżawienie tj. do dnia 28 maj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29:00Z</dcterms:created>
  <dc:creator>Kazimiera Słowińska</dc:creator>
  <dc:description/>
  <dc:language>en-US</dc:language>
  <cp:lastModifiedBy>Damian Baran</cp:lastModifiedBy>
  <cp:lastPrinted>2019-05-10T12:00:00Z</cp:lastPrinted>
  <dcterms:modified xsi:type="dcterms:W3CDTF">2019-05-10T11:29:00Z</dcterms:modified>
  <cp:revision>2</cp:revision>
  <dc:subject/>
  <dc:title>WYKAZ   NIERUCHOMOŚCI  PRZEZNACZONEJ</dc:title>
</cp:coreProperties>
</file>