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3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77/15 Wójta Gminy Duszniki z dnia 11 września 2015 roku w sprawie: ustalenia wysokości minimalnych stawek czynszu </w:t>
        <w:br/>
        <w:t xml:space="preserve">za dzierżawę gruntów stanowiących własność Gminy Duszniki, Wójt Gminy Duszniki przeznacza do oddania w dzierżawę nieruchomość położoną na terenie miejscowości Podrzewie, oznaczoną jako działka ewidencyjna nr 371: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Podrzew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 : Podrzew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7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/22819/3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2,0997 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- grunty orne R IV b        - 0,3010  h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- grunty orne R V            </w:t>
      </w:r>
      <w:r>
        <w:rPr>
          <w:rFonts w:cs="Calibri" w:ascii="Calibri" w:hAnsi="Calibri"/>
          <w:u w:val="single"/>
        </w:rPr>
        <w:t>- 1,7987h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em:                                                     </w:t>
      </w:r>
      <w:r>
        <w:rPr>
          <w:rFonts w:cs="Calibri" w:ascii="Calibri" w:hAnsi="Calibri"/>
          <w:u w:val="single"/>
        </w:rPr>
        <w:t>2,0997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danej nieruchomości brak jest aktualnego miejscowego planu zagospodarowania przestrzennego Gminy Duszniki oraz nie została wydana decyzja Wójta Gminy Duszniki 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487,32 zł, co stanowi 9,30 q żyta, która została ustalona godnie ze stawkami czynszowymi określonymi w Zarządzeniu Nr 77/15 Wójta Gminy Duszniki z dnia 11 września 2015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az zostaje podany do publicznej wiadomości przez okres 21 dni licząc od dnia 10 maja 2019 roku 03 czerwc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dzierżawę wyżej wymienionej nieruchomości na podstawie art. 34 ust. 1 pkt 1 i pkt 2 ustawy o gospodarce nieruchomościami, ustala się termin 6 tygodni (licząc od dnia wywieszenia wykazu) do złożenia wniosku o jej wydzierżawienie tj. do dnia 28 maj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37:00Z</dcterms:created>
  <dc:creator>Kazimiera Słowińska</dc:creator>
  <dc:description/>
  <dc:language>en-US</dc:language>
  <cp:lastModifiedBy>Damian Baran</cp:lastModifiedBy>
  <cp:lastPrinted>2019-04-12T12:44:00Z</cp:lastPrinted>
  <dcterms:modified xsi:type="dcterms:W3CDTF">2019-05-10T11:37:00Z</dcterms:modified>
  <cp:revision>2</cp:revision>
  <dc:subject/>
  <dc:title>WYKAZ   NIERUCHOMOŚCI  PRZEZNACZONEJ</dc:title>
</cp:coreProperties>
</file>