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nformacja o wyniku przetargu ustnego ograniczonego na  zbycie  nieruchomości niezabudowanej  z dnia  17 kwietnia 2019 roku.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            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RRG.6840.7.2018 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br/>
        <w:t xml:space="preserve">Zgodnie z § 12 Rozporządzenia Rady Ministrów z dnia 14 września 2004 roku w sprawie sposobu i trybu przeprowadzania przetargów oraz rokowań na zbycie nieruchomości (Dz. U. z 2014 roku, poz.1490 ze zmianami) i protokołu Komisji Przetargowej z dnia 17 kwietnia 2019 roku- Wójt Gminy Duszniki podaje do publicznej wiadomości na okres 7 dni, począwszy od dnia 17 kwietnia 2019 roku do dnia 24 kwietnia 2019 roku, informację o wyniku przetargu ustnego ograniczonego na sprzedaż prawa własności nieruchomości niezabudowanej stanowiącej własność Gminy Duszniki, położonej na terenie miejscowości Duszniki. </w:t>
      </w:r>
      <w:r>
        <w:rPr>
          <w:rFonts w:cs="Calibri" w:ascii="Calibri" w:hAnsi="Calibri"/>
        </w:rPr>
        <w:t xml:space="preserve">Przetarg ustny nieograniczony został przeprowadzony w dniu 17 kwietnia 2019 roku, o godzinie 10:00, w siedzibie Urzędu Gminy Duszniki (salka konferencyjna Urzędu Gminy) przez Komisję Przetargową </w:t>
      </w:r>
      <w:r>
        <w:rPr>
          <w:rFonts w:cs="Calibri" w:ascii="Calibri" w:hAnsi="Calibri"/>
          <w:color w:val="000000"/>
        </w:rPr>
        <w:t>powołaną Zarządzeniem Nr 14/18 Wójta Gminy Duszniki z dnia 22 marca 2018  roku w sprawie powołania stałej Komisji przetargowej do przeprowadzania przetargów oraz rokowań na zbycie nieruchomości stanowiących własność Gminy Duszniki w składzie: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br/>
        <w:t xml:space="preserve">1.Pan Damian Baran              - Przewodniczący      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</w:rPr>
        <w:t>2.Pani Kazimiera Słotwińska  - Członek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</w:rPr>
        <w:t>3.Pani Agata Budych              - Członek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1.Przetargiem objęta została nieruchomość niezabudowana, położona na terenie miejscowości Duszniki, stanowiąca własność Gminy Duszniki oznaczona w ewidencji gruntów jako działka nr 985, o powierzchni 0,0142 ha, dla której Wydział Ksiąg Wieczystych Sądu Rejonowego w Szamotułach prowadzi Księgę Wieczystą nr PO1A/00020471/7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>2</w:t>
      </w:r>
      <w:r>
        <w:rPr>
          <w:rFonts w:cs="Calibri" w:ascii="Calibri" w:hAnsi="Calibri"/>
        </w:rPr>
        <w:t xml:space="preserve">.Udział w przetargu wziął jeden oferent, który w terminie i w wysokości podanej </w:t>
        <w:br/>
        <w:t xml:space="preserve">w ogłoszeniu o przetargu, dokonał wpłaty wymaganego wadium na działkę ewidencyjną </w:t>
        <w:br/>
        <w:t>nr 985, położoną na terenie miejscowości Duszniki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wyniku przeprowadzonego przetargu ustnego ograniczonego wyłoniono nabywców </w:t>
        <w:br/>
        <w:t>na nieruchomość niezabudowaną, oznaczoną jako nr 985, położoną na terenie miejscowości Duszniki, którzy spełnili wszystkie warunki określone w ogłoszeniu o przetargu ustnym ograniczonym i decyzją Komisji Przetargowej z dnia 15 kwietnia 2019 roku zakwalifikowali się do udziału w przetargu ogłoszonym na dzień 17 kwietnia 2019 roku.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- cena wywoławcza nieruchomości       - 6.709,65 złotych (brutto)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- cena osiągnięta w wyniku przetargu   - 6.810,00 złotych (brutto)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 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 xml:space="preserve">Nabywca: Pani Grażyna Walor i mąż Antoni Walor. 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</w:t>
      </w:r>
    </w:p>
    <w:p>
      <w:pPr>
        <w:pStyle w:val="Normal"/>
        <w:rPr/>
      </w:pPr>
      <w:r>
        <w:rPr>
          <w:rFonts w:cs="Calibri" w:ascii="Calibri" w:hAnsi="Calibri"/>
          <w:color w:val="000000"/>
        </w:rPr>
        <w:t xml:space="preserve">3. Informację niniejszą podaje się do publicznej wiadomości na okres 7 dni licząc od dnia </w:t>
        <w:br/>
        <w:t>17 kwietnia 2019 roku do dnia 24 kwietnia 2019 roku poprzez wywieszenie na tablicy ogłoszeń w siedzibie Urzędu Gminy Duszniki, na stronie BIP oraz na stronie internetowej Urzędu Gminy www.duszniki.eu.</w:t>
        <w:br/>
        <w:t xml:space="preserve"> </w:t>
      </w:r>
    </w:p>
    <w:sectPr>
      <w:type w:val="nextPage"/>
      <w:pgSz w:w="11906" w:h="16838"/>
      <w:pgMar w:left="1417" w:right="1417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Googqstidbitgoogqstidbit0">
    <w:name w:val="goog_qs-tidbit goog_qs-tidbit-0"/>
    <w:qFormat/>
    <w:rPr>
      <w:rFonts w:ascii="Verdana" w:hAnsi="Verdana" w:cs="Verdana"/>
      <w:color w:val="000000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11:19:00Z</dcterms:created>
  <dc:creator>Kazimiera Słotwińska</dc:creator>
  <dc:description/>
  <dc:language>en-US</dc:language>
  <cp:lastModifiedBy>Damian Baran</cp:lastModifiedBy>
  <cp:lastPrinted>2019-04-17T12:26:00Z</cp:lastPrinted>
  <dcterms:modified xsi:type="dcterms:W3CDTF">2019-04-17T11:19:00Z</dcterms:modified>
  <cp:revision>2</cp:revision>
  <dc:subject/>
  <dc:title>INFORMACJA  O    WYNIKU     PRZETARGU</dc:title>
</cp:coreProperties>
</file>